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pacing w:val="20"/>
          <w:sz w:val="24"/>
        </w:rPr>
      </w:pPr>
      <w:r>
        <w:rPr>
          <w:spacing w:val="20"/>
          <w:sz w:val="24"/>
        </w:rPr>
        <w:t xml:space="preserve">       </w:t>
      </w:r>
      <w:r>
        <w:rPr>
          <w:spacing w:val="20"/>
          <w:sz w:val="24"/>
        </w:rPr>
        <w:t>УТВЕРЖДЕН</w:t>
      </w:r>
    </w:p>
    <w:p>
      <w:pPr>
        <w:pStyle w:val="Normal"/>
        <w:ind w:left="5664" w:hanging="0"/>
        <w:rPr>
          <w:bCs/>
          <w:spacing w:val="20"/>
          <w:sz w:val="24"/>
        </w:rPr>
      </w:pPr>
      <w:r>
        <w:rPr>
          <w:spacing w:val="20"/>
          <w:sz w:val="24"/>
        </w:rPr>
        <w:t xml:space="preserve">распоряжением председателя контрольно-счетного органа </w:t>
      </w:r>
      <w:r>
        <w:rPr>
          <w:bCs/>
          <w:spacing w:val="20"/>
          <w:sz w:val="24"/>
        </w:rPr>
        <w:t>Тамб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5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июня  </w:t>
      </w:r>
      <w:r>
        <w:rPr>
          <w:sz w:val="24"/>
          <w:szCs w:val="24"/>
        </w:rPr>
        <w:t xml:space="preserve">2014 г. № </w:t>
      </w:r>
      <w:r>
        <w:rPr>
          <w:sz w:val="24"/>
          <w:szCs w:val="24"/>
          <w:u w:val="single"/>
        </w:rPr>
        <w:t xml:space="preserve">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ЕГЛАМЕН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ТРОЛЬНО-СЧЁТНОГО ОРГАНА</w:t>
        <w:br/>
        <w:t>ТАМБОВСКОГО РАЙОНА</w:t>
      </w:r>
    </w:p>
    <w:p>
      <w:pPr>
        <w:pStyle w:val="Normal"/>
        <w:jc w:val="both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с.Тамбовка</w:t>
      </w:r>
      <w:r>
        <w:br w:type="page"/>
      </w:r>
    </w:p>
    <w:p>
      <w:pPr>
        <w:pStyle w:val="Normal"/>
        <w:jc w:val="center"/>
        <w:rPr>
          <w:b/>
          <w:b/>
          <w:bCs/>
          <w:caps/>
          <w:spacing w:val="60"/>
          <w:sz w:val="32"/>
          <w:szCs w:val="32"/>
        </w:rPr>
      </w:pPr>
      <w:r>
        <w:rPr>
          <w:b/>
          <w:bCs/>
          <w:caps/>
          <w:spacing w:val="60"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pacing w:val="60"/>
          <w:sz w:val="32"/>
          <w:szCs w:val="32"/>
        </w:rPr>
      </w:pPr>
      <w:r>
        <w:rPr>
          <w:b/>
          <w:bCs/>
          <w:caps/>
          <w:spacing w:val="6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4" \h \z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411283263">
            <w:r>
              <w:rPr>
                <w:rStyle w:val="IndexLink"/>
                <w:b w:val="false"/>
                <w:caps w:val="false"/>
                <w:smallCaps w:val="false"/>
              </w:rPr>
              <w:t>РАЗДЕЛ 1. ОБЩИЕ ПОЛОЖЕНИЯ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64">
            <w:r>
              <w:rPr>
                <w:rStyle w:val="IndexLink"/>
              </w:rPr>
              <w:t>Статья 1. Предмет и состав Регламента контрольно-счётного органа Тамбовского район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66">
            <w:r>
              <w:rPr>
                <w:rStyle w:val="IndexLink"/>
              </w:rPr>
              <w:t>Статья 2. Порядок принятия решений по вопросам, не урегулированным Регламенто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11283268">
            <w:r>
              <w:rPr>
                <w:rStyle w:val="IndexLink"/>
              </w:rPr>
              <w:t>РАЗДЕЛ 2. ДОЛЖНОСТНЫЕ ОБЯЗАННОСТИ И КОМПЕТЕНЦИЯ ИНСПЕКТОРОВ КОНТРОЛЬНО-СЧЁТНОГО ОРГАН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69">
            <w:r>
              <w:rPr>
                <w:rStyle w:val="IndexLink"/>
              </w:rPr>
              <w:t>Статья 3. Должностные обязанности и компетенция инспекторов контрольно-счётного орган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11283271">
            <w:r>
              <w:rPr>
                <w:rStyle w:val="IndexLink"/>
              </w:rPr>
              <w:t>РАЗДЕЛ 3. ВНУТРЕННИЕ ВОПРОСЫ ДЕЯТЕЛЬНОСТИ КОНТРОЛЬНО-СЧЕТНОГО ОРГАНА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73">
            <w:r>
              <w:rPr>
                <w:rStyle w:val="IndexLink"/>
              </w:rPr>
              <w:t>Статья 4. Планирование деятельности контрольно-счетного органа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74">
            <w:r>
              <w:rPr>
                <w:rStyle w:val="IndexLink"/>
              </w:rPr>
              <w:t>Статья 5. Порядок рассмотрения обращений, направленных в адрес контрольно-счетного орган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76">
            <w:r>
              <w:rPr>
                <w:rStyle w:val="IndexLink"/>
              </w:rPr>
              <w:t>Статья 6. Порядок делопроизводства в контрольно-счетном орган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11283277">
            <w:r>
              <w:rPr>
                <w:rStyle w:val="IndexLink"/>
              </w:rPr>
              <w:t>РАЗДЕЛ 4. ПОРЯДОК ПРОВЕДЕНИЯ КОНТРОЛЬНЫХ И ЭКСПЕРТНО-АНАЛИТИЧЕСКИХ МЕРОПРИЯТИЙ РАЗЛИЧНЫХ ВИДОВ. ИНЫЕ ВОПРОСЫ ДЕЯТЕЛЬНОСТИ КОНТРОЛЬНО-СЧЕТНОГО ОРГАН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78">
            <w:r>
              <w:rPr>
                <w:rStyle w:val="IndexLink"/>
              </w:rPr>
              <w:t>Статья 7. Порядок проведения контрольных и экспертно-аналитических мероприятий различных вид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79">
            <w:r>
              <w:rPr>
                <w:rStyle w:val="IndexLink"/>
              </w:rPr>
              <w:t>Статья 8. Взаимодействие контрольно-счетного органа с государственными и муниципальными  контрольно-счетными  органами, правоохранительными  и иными государственными  органами, органами местного самоуправл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80">
            <w:r>
              <w:rPr>
                <w:rStyle w:val="IndexLink"/>
              </w:rPr>
              <w:t>Статья 9. Порядок привлечения к участию в проводимых контрольно-счетным органом мероприятиях аудиторских организаций, отдельных специалистов на договорной основе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81">
            <w:r>
              <w:rPr>
                <w:rStyle w:val="IndexLink"/>
              </w:rPr>
              <w:t>Статья 10. Порядок оформления распоряжений о проведении контрольных мероприятий, поручений на право проведения контрольных мероприятий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82">
            <w:r>
              <w:rPr>
                <w:rStyle w:val="IndexLink"/>
              </w:rPr>
              <w:t>Статья 11. Оформление актов по результатам контрольных мероприятий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411283283">
            <w:r>
              <w:rPr>
                <w:rStyle w:val="IndexLink"/>
              </w:rPr>
              <w:t>Статья 12. Ознакомление ответственных должностных лиц проверяемых органов и организаций с актами по результатам проведенных контрольных мероприятий</w:t>
              <w:tab/>
              <w:t>9</w:t>
            </w:r>
          </w:hyperlink>
        </w:p>
        <w:p>
          <w:pPr>
            <w:pStyle w:val="Normal"/>
            <w:spacing w:lineRule="auto" w:line="360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Статья 13. Действия должностных лиц в случае отказа в допуске к необходимым  объектам, материалам и документам                                                                                                9                                                                                              </w:t>
          </w:r>
        </w:p>
        <w:p>
          <w:pPr>
            <w:pStyle w:val="Contents2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11283284">
            <w:r>
              <w:rPr>
                <w:rStyle w:val="IndexLink"/>
                <w:u w:val="none"/>
              </w:rPr>
              <w:t>Статья  14. Порядок подготовки и направления представлений и предписаний Контрольно-счет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85">
            <w:r>
              <w:rPr>
                <w:rStyle w:val="IndexLink"/>
              </w:rPr>
              <w:t>Статья  15. Оформление отчетов о результатах проведенных контрольных мероприятий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86">
            <w:r>
              <w:rPr>
                <w:rStyle w:val="IndexLink"/>
              </w:rPr>
              <w:t>Статья 16. Организация контроля за исполнением представлений и предписаний Контрольно-счетного органа</w:t>
              <w:tab/>
              <w:t>10</w:t>
            </w:r>
          </w:hyperlink>
        </w:p>
        <w:p>
          <w:pPr>
            <w:pStyle w:val="Contents3"/>
            <w:rPr/>
          </w:pPr>
          <w:hyperlink w:anchor="__RefHeading___Toc411283287">
            <w:r>
              <w:rPr>
                <w:rStyle w:val="IndexLink"/>
              </w:rPr>
              <w:t>Статья  17. Порядок рассмотрения вопроса об отмене предписания Контрольно-счетного органа</w:t>
              <w:tab/>
              <w:t>10</w:t>
            </w:r>
          </w:hyperlink>
        </w:p>
        <w:p>
          <w:pPr>
            <w:pStyle w:val="Normal"/>
            <w:spacing w:lineRule="auto" w:line="360"/>
            <w:ind w:firstLine="567"/>
            <w:rPr/>
          </w:pPr>
          <w:r>
            <w:rPr>
              <w:sz w:val="24"/>
              <w:szCs w:val="24"/>
              <w:lang w:val="en-US" w:eastAsia="en-US"/>
            </w:rPr>
            <w:t xml:space="preserve">Статья 18. </w:t>
          </w:r>
          <w:r>
            <w:rPr>
              <w:bCs/>
              <w:sz w:val="24"/>
              <w:lang w:val="en-US" w:eastAsia="en-US"/>
            </w:rPr>
            <w:t xml:space="preserve">Проведение экспертно-аналитических мероприятий                                       11 </w:t>
          </w:r>
        </w:p>
        <w:p>
          <w:pPr>
            <w:pStyle w:val="Normal"/>
            <w:spacing w:lineRule="auto" w:line="360"/>
            <w:ind w:firstLine="567"/>
            <w:rPr>
              <w:bCs/>
              <w:sz w:val="24"/>
              <w:lang w:val="en-US" w:eastAsia="en-US"/>
            </w:rPr>
          </w:pPr>
          <w:r>
            <w:rPr>
              <w:bCs/>
              <w:sz w:val="24"/>
              <w:lang w:val="en-US" w:eastAsia="en-US"/>
            </w:rPr>
            <w:t>Статья 19. Сроки оформления результатов экспертно-аналитических мероприятий      1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88">
            <w:r>
              <w:rPr>
                <w:rStyle w:val="IndexLink"/>
              </w:rPr>
              <w:t>Статья 20. Порядок работы по систематическому анализу результатов проводимых мероприятий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11283290">
            <w:r>
              <w:rPr>
                <w:rStyle w:val="IndexLink"/>
              </w:rPr>
              <w:t>Статья 21. Порядок подготовки и представления информации о результатах деятельности Контрольно-счетного органа</w:t>
              <w:tab/>
              <w:t>12</w:t>
            </w:r>
          </w:hyperlink>
        </w:p>
        <w:p>
          <w:pPr>
            <w:pStyle w:val="Contents4"/>
            <w:spacing w:lineRule="auto" w:line="360"/>
            <w:rPr>
              <w:color w:val="000000"/>
              <w:u w:val="none"/>
            </w:rPr>
          </w:pPr>
          <w:hyperlink w:anchor="__RefHeading___Toc411283291">
            <w:r>
              <w:rPr>
                <w:rStyle w:val="IndexLink"/>
              </w:rPr>
              <w:t>Приложение 1 к Регламенту</w:t>
              <w:tab/>
            </w:r>
          </w:hyperlink>
          <w:r>
            <w:rPr>
              <w:color w:val="000000"/>
              <w:u w:val="none"/>
            </w:rPr>
            <w:t>14</w:t>
          </w:r>
        </w:p>
        <w:p>
          <w:pPr>
            <w:pStyle w:val="Normal"/>
            <w:spacing w:lineRule="auto" w:line="360"/>
            <w:ind w:firstLine="709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риложение 2 к Регламенту                                                                                                25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709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rPr>
          <w:caps/>
        </w:rPr>
      </w:pPr>
      <w:r>
        <w:rPr>
          <w:caps/>
        </w:rPr>
      </w:r>
    </w:p>
    <w:p>
      <w:pPr>
        <w:pStyle w:val="Heading1"/>
        <w:rPr/>
      </w:pPr>
      <w:bookmarkStart w:id="0" w:name="__RefHeading___Toc411283263"/>
      <w:bookmarkEnd w:id="0"/>
      <w:r>
        <w:rPr>
          <w:bCs w:val="false"/>
        </w:rPr>
        <w:t>РАЗДЕЛ 1. ОБЩИЕ ПОЛОЖЕНИЯ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Heading3"/>
        <w:ind w:hanging="0"/>
        <w:rPr/>
      </w:pPr>
      <w:bookmarkStart w:id="1" w:name="__RefHeading___Toc411283264"/>
      <w:r>
        <w:rPr/>
        <w:t>Статья 1. Предмет и состав Регламента</w:t>
      </w:r>
      <w:bookmarkEnd w:id="1"/>
      <w:r>
        <w:rPr/>
        <w:t xml:space="preserve"> </w:t>
      </w:r>
    </w:p>
    <w:p>
      <w:pPr>
        <w:pStyle w:val="Heading3"/>
        <w:ind w:hanging="0"/>
        <w:rPr/>
      </w:pPr>
      <w:r>
        <w:rPr/>
        <w:t>контрольно-счетного органа Тамбовск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Регламент контрольно-счетного органа Тамбовского района (далее – Регламент) подготовлен в соответствии со статьей 13 Положения о контрольно-счётном органе Тамбовского района, утвержденного решением Тамбовского районного Совета народных депутатов от 04.03.2014 года  № 07 (далее - Положение) и рассматрив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>внутренние вопросы деятельности контрольно-счетного органа Т (далее – контрольно-счетный орган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>должностные обязанности и компетенцию инспекторов  контрольно-счетного орг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рядок ведения де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рядок подготовки и проведения мероприятий всех видов и форм контрольной и и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гламент состоит из основного текста и приложений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/>
        <w:t>Приложения к Регламенту являются обязательными для исполнения наравне с положениями основного текста Регламен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2" w:name="__RefHeading___Toc411283266"/>
      <w:r>
        <w:rPr/>
        <w:t>Статья 2. Порядок принятия решений по вопросам,</w:t>
      </w:r>
      <w:bookmarkEnd w:id="2"/>
      <w:r>
        <w:rPr/>
        <w:t xml:space="preserve"> </w:t>
      </w:r>
    </w:p>
    <w:p>
      <w:pPr>
        <w:pStyle w:val="Heading3"/>
        <w:ind w:hanging="0"/>
        <w:rPr/>
      </w:pPr>
      <w:r>
        <w:rPr/>
        <w:t>не урегулированным Регламентом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, порядок решения которых не урегулирован настоящим Регламентом, если установление порядка их решения не относится в соответствии с Распоряжением Контрольно-счётного органа Тамбовского района к исключительному предмету Регламента, решения принимаются председателем Контрольно-счётного органа Тамбовского района, решения таких вопросов может устанавливаться председателем Контрольно-счётного органа Тамбовского района и вводится в действие распоряжением, обязательным к исполнению всеми работниками Контрольно-счётного органа Тамбовского райо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3" w:name="__RefHeading___Toc411283268"/>
      <w:bookmarkEnd w:id="3"/>
      <w:r>
        <w:rPr/>
        <w:t>РАЗДЕЛ 2. ДОЛЖНОСТНЫЕ ОБЯЗАННОСТИ И КОМПЕТЕНЦИЯ ИНСПЕКТОРОВ КОНТРОЛЬНО-СЧЁТНОГО ОРГАНА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4" w:name="__RefHeading___Toc411283269"/>
      <w:r>
        <w:rPr/>
        <w:t>Статья 3. Должностные обязанности и компетенция инспекторов</w:t>
      </w:r>
      <w:bookmarkEnd w:id="4"/>
      <w:r>
        <w:rPr/>
        <w:t xml:space="preserve"> </w:t>
      </w:r>
    </w:p>
    <w:p>
      <w:pPr>
        <w:pStyle w:val="Heading3"/>
        <w:ind w:hanging="0"/>
        <w:rPr/>
      </w:pPr>
      <w:r>
        <w:rPr/>
        <w:t>контрольно-счётного орг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7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1. Инспекторы Контрольно-счётного органа Тамбовского района обеспечивают исполнение работы Контрольно-счётного органа Тамбовского района и несут ответственность за ее результаты.</w:t>
      </w:r>
    </w:p>
    <w:p>
      <w:pPr>
        <w:pStyle w:val="Style7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2. Инспекторы выполняют служебные обязанности в соответствии с настоящим Регламентом и должностными инструкциями, утверждаемыми председателем Контрольно-счётного органа Тамбовского района.</w:t>
      </w:r>
    </w:p>
    <w:p>
      <w:pPr>
        <w:pStyle w:val="Style7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3. Инспекторы организуют и осуществляют контрольную, экспертно-аналитическую, а так же информационную деятельность.</w:t>
      </w:r>
    </w:p>
    <w:p>
      <w:pPr>
        <w:pStyle w:val="Style7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4. Председатель Контрольно-счётного органа Тамбовского района может возложить исполнение своих обязанностей на период своего отсутствия на главного инспектора на основании своего распоряжения.</w:t>
      </w:r>
    </w:p>
    <w:p>
      <w:pPr>
        <w:pStyle w:val="Style7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5. На основании анализа результатов проведенных контрольных мероприятий и проверок, инспекторы разрабатывают и вносят предложения по формированию годового плана работы Контрольно-счетного органа.</w:t>
      </w:r>
    </w:p>
    <w:p>
      <w:pPr>
        <w:pStyle w:val="Style7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 </w:t>
      </w:r>
      <w:r>
        <w:rPr/>
        <w:t>6. Инспекторы осуществляют согласование проектов заключений, представлений и предписаний по результатам контрольных, экспертно-аналитических мероприятий в соответствии с настоящим Регламент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Инспекторы обеспечивают делопроизводство в соответствии с Инструкцией по работе с документами в контрольно-счетном органе Тамбов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5" w:name="__RefHeading___Toc411283271"/>
      <w:r>
        <w:rPr/>
        <w:t>РАЗДЕЛ 3. ВНУТРЕННИЕ ВОПРОСЫ ДЕЯТЕЛЬНОСТИ</w:t>
      </w:r>
      <w:bookmarkEnd w:id="5"/>
      <w:r>
        <w:rPr/>
        <w:t xml:space="preserve"> </w:t>
      </w:r>
    </w:p>
    <w:p>
      <w:pPr>
        <w:pStyle w:val="Heading1"/>
        <w:rPr/>
      </w:pPr>
      <w:r>
        <w:rPr/>
        <w:t>КОНТРОЛЬНО-СЧЕТНОГО ОРГАНА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ing3"/>
        <w:ind w:hanging="0"/>
        <w:rPr/>
      </w:pPr>
      <w:bookmarkStart w:id="6" w:name="__RefHeading___Toc411283273"/>
      <w:bookmarkEnd w:id="6"/>
      <w:r>
        <w:rPr/>
        <w:t xml:space="preserve">Статья 4. Планирование деятельности </w:t>
      </w:r>
      <w:r>
        <w:rPr>
          <w:bCs w:val="false"/>
        </w:rPr>
        <w:t>контрольно-счетного органа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>
          <w:szCs w:val="24"/>
        </w:rPr>
        <w:t>1. В соответствии со статьей 12 Положения о контрольно-счётном органе, контрольно-счетный орган организует свою   деятельность   на   основе   годовых   планов,   которые   разрабатывает   и  утверждает самостоятель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народных депутатов (далее – Совет народных депутатов), предложений и запросов главы Тамбовского района, а также глав сельских поселений, с которыми заключены соглашения о передаче полномочий по внешнему финансовому контролю,  поступивших до 15 но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 Поручения Совета народных депутатов, предложения и запросы главы района, глав сельских поселений, поступившие в контрольно-счетный орган, подлежат обязательному рассмотрению председателем контрольно-счетного органа. Иные предложения и запросы, в том числе предложения и запросы комитетов, депутатов Совета народных депутатов, правоохранительных органов, могут быть рассмотрены председателем контрольно-счетного орган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4. По результатам рассмотрения поручений Совета народных депутатов, предложений и запросов главы района председатель контрольно-счетного органа принимает решение о включении либо невключении поручений, запросов, предложений в проект плана работы контрольно-счет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Мотивированный ответ о результатах рассмотрения поручений Совета народных депутатов, предложений и запросов главы района направляется контрольно-счетным органом соответственно Совету нароных депутатов, главе района не позднее 15 дней со дня утверждения председателя контрольно-счет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5. Проект годового плана работы контрольно-счетного органа на очередной финансовый год включает в себя перечень всех контрольных и экспертно-аналитических мероприятий и сроки их проведения, рассматривается и утверждается председателем контрольно-счетного органа в срок до 30 декабря года, предшествующего планируем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6. Внесение изменений в план работы контрольно-счетного органа, принятие решений о проведении внеплановых мероприятий осуществляются председателем контрольно-счетного орга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ем для внесения изменений в план работы контрольно-счетного органа могут служить поручения Совета народных депутатов, предложения и запросы главы район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учения Совета народных депутатов, предложения и запросы главы района рассматриваются председателем контрольно-счетного органа в пятнадцатидневный срок со дня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переноса сроков проведения контрольных мероприятий в пределах одного квартала текущего финансового года, изменения в утвержденный годовой план работы контрольно-счетного органа не внося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8. Утвержденный годовой план работы контрольно-счетного органа, информация о внесении в него изменений и решениях о проведении внеплановых мероприятий направляются в Совет народных депутатов и подлежат размещению на официальном сайте Тамбовского района 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ind w:hanging="0"/>
        <w:rPr/>
      </w:pPr>
      <w:bookmarkStart w:id="7" w:name="Par12"/>
      <w:bookmarkStart w:id="8" w:name="__RefHeading___Toc411283274"/>
      <w:bookmarkEnd w:id="7"/>
      <w:r>
        <w:rPr/>
        <w:t>Статья 5. Порядок рассмотрения обращений, направленных в адрес</w:t>
      </w:r>
      <w:bookmarkEnd w:id="8"/>
      <w:r>
        <w:rPr/>
        <w:t xml:space="preserve"> </w:t>
      </w:r>
    </w:p>
    <w:p>
      <w:pPr>
        <w:pStyle w:val="Heading3"/>
        <w:ind w:hanging="0"/>
        <w:rPr>
          <w:bCs w:val="false"/>
        </w:rPr>
      </w:pPr>
      <w:r>
        <w:rPr>
          <w:bCs w:val="false"/>
        </w:rPr>
        <w:t>контрольно-счетного органа</w:t>
      </w:r>
    </w:p>
    <w:p>
      <w:pPr>
        <w:pStyle w:val="Normal"/>
        <w:ind w:left="360" w:hanging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При поступлении в адрес Контрольно-счётного органа обращения (поручения, предложения или запроса), Председатель может рассмотреть обращение непосредственно, либо поручает инспектору подготовить предложение о принятии, либо отказа в принятии к исполнению запроса.</w:t>
      </w:r>
    </w:p>
    <w:p>
      <w:pPr>
        <w:pStyle w:val="TextBodyIndent"/>
        <w:ind w:firstLine="708"/>
        <w:rPr/>
      </w:pPr>
      <w:r>
        <w:rPr/>
        <w:t>2. Инспектор, получивший поручение Председателя должен обеспечить проработку вопроса и внести одно из следующих предложе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 внесении изменений в утвержденный план работы и проведении контрольного и (или) экспертно-аналитического мероприятия в соответствии с обращени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честь обращение при проведении иных плановых контрольных и экспертно-аналитических материал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направить обращение в иные органы в соответствии с их компетенцией; </w:t>
      </w:r>
    </w:p>
    <w:p>
      <w:pPr>
        <w:pStyle w:val="TextBodyIndent"/>
        <w:ind w:firstLine="708"/>
        <w:rPr/>
      </w:pPr>
      <w:r>
        <w:rPr/>
        <w:t>- отклонить обращение.</w:t>
      </w:r>
    </w:p>
    <w:p>
      <w:pPr>
        <w:pStyle w:val="TextBodyIndent"/>
        <w:ind w:firstLine="708"/>
        <w:rPr/>
      </w:pPr>
      <w:r>
        <w:rPr/>
        <w:t>3. Решение по результатам рассмотрения обращения принимается председателем Контрольно-счётного орга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Инициатору обращения в течение пяти рабочих дней со дня принятия решения дается мотивированный ответ по существу поставленных вопрос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/>
      </w:pPr>
      <w:bookmarkStart w:id="9" w:name="__RefHeading___Toc411283276"/>
      <w:bookmarkEnd w:id="9"/>
      <w:r>
        <w:rPr/>
        <w:t>Статья 6. Порядок делопроизводства в контрольно-счетном орга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елопроизводство в контрольно-счетном органе осуществляется в соответствии с «Инструкцией по работе с документами в контрольно-счетном органе Тамбовского района» (приложение 1), «Порядком регистрации, формирования и оформления дел по итогам контрольных мероприятий для передачи на хранение в контрольно-счетном органе Тамбовского района» (приложение 2).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ing1"/>
        <w:rPr/>
      </w:pPr>
      <w:bookmarkStart w:id="10" w:name="__RefHeading___Toc411283277"/>
      <w:bookmarkEnd w:id="10"/>
      <w:r>
        <w:rPr/>
        <w:t>РАЗДЕЛ 4. ПОРЯДОК ПРОВЕДЕНИЯ КОНТРОЛЬНЫХ И ЭКСПЕРТНО-АНАЛИТИЧЕСКИХ МЕРОПРИЯТИЙ РАЗЛИЧНЫХ ВИДОВ. ИНЫЕ ВОПРОСЫ ДЕЯТЕЛЬНОСТИ КОНТРОЛЬНО-СЧЕТНОГО ОРГАНА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ing3"/>
        <w:ind w:hanging="0"/>
        <w:rPr/>
      </w:pPr>
      <w:bookmarkStart w:id="11" w:name="__RefHeading___Toc411283278"/>
      <w:bookmarkEnd w:id="11"/>
      <w:r>
        <w:rPr/>
        <w:t>Статья 7. Порядок проведения контрольных и экспертно-аналитических мероприятий различных вид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1. Контрольные и экспертно-аналитические мероприятия проводятся контрольно-счетным органом в соответствии с утвержденным в установленном порядке годовым планом.</w:t>
      </w:r>
    </w:p>
    <w:p>
      <w:pPr>
        <w:pStyle w:val="TextBodyIndent"/>
        <w:ind w:firstLine="709"/>
        <w:rPr/>
      </w:pPr>
      <w:r>
        <w:rPr/>
        <w:t xml:space="preserve">2. Организация, подготовка, проведение и оформление результатов контрольного меропритя, экспертно-аналитического мероприятия осуществляется в соответствии </w:t>
      </w:r>
      <w:r>
        <w:rPr>
          <w:spacing w:val="-1"/>
          <w:szCs w:val="28"/>
        </w:rPr>
        <w:t xml:space="preserve"> со </w:t>
      </w:r>
      <w:r>
        <w:rPr/>
        <w:t>С</w:t>
      </w:r>
      <w:r>
        <w:rPr>
          <w:iCs/>
          <w:szCs w:val="28"/>
        </w:rPr>
        <w:t>тандартами финансового контроля контрольно-счетного органа Тамбовского района</w:t>
      </w:r>
      <w:r>
        <w:rPr>
          <w:szCs w:val="28"/>
        </w:rPr>
        <w:t>, утвержденными председателем контрольно-счетного органа Тамбовского района</w:t>
      </w:r>
      <w:r>
        <w:rPr/>
        <w:t>.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2" w:name="__RefHeading___Toc411283279"/>
      <w:bookmarkEnd w:id="12"/>
      <w:r>
        <w:rPr/>
        <w:t>Статья 8. Взаимодействие контрольно-счетного органа с государственными и муниципальными  контрольно-счетными  органами, правоохранительными  и иными государственными  органами, органами местного самоуправле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20 Положения о контрольно-счётном органе,  контрольно-счетный орган при осуществлении своей деятельности вправе взаимодействовать с контрольно-счетной палатой Амурской области, контрольно-счетными органами других субъектов Российской Федерации, контрольно-счетными органами муниципальных образований области, со Счетной палатой Российской Федерации, Межрайонной инспекцией Федеральной налоговой службы № 6 по Амурской области, органами прокуратуры, иными правоохранительными, надзорными и контрольными федеральными, областными и муниципальными органами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контрольно-счетного органа с органами, перечисленными в пункте 1 настоящей статьи, осуществляется на основании заключенных с ними соглашений о сотрудничестве и взаимодействии. Инициатором заключаемых соглашений может выступать как контрольно-счетный орган, так и указанные орга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3"/>
        <w:ind w:hanging="0"/>
        <w:rPr/>
      </w:pPr>
      <w:bookmarkStart w:id="13" w:name="__RefHeading___Toc411283280"/>
      <w:bookmarkEnd w:id="13"/>
      <w:r>
        <w:rPr/>
        <w:t>Статья 9. Порядок привлечения к участию в проводимых контрольно-счетным органом мероприятиях аудиторских организаций, отдельных специалистов на договорной основ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В соответствии со ст. 20 Положения о контрольно-счетном органе,  к мероприятиям, проводимым Контрольно-счетным органом, могут привлекаться специалисты иных организаций и независимые эксперт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 начала или в ходе проведения контрольного мероприятия, экспертно-аналитических и других работ, входящих в компетенцию Контрольно-счетного органа, лицо, ответственное за проведение мероприятия, согласовывает с соответствующими сторонними организациями и лицами их участие в проводимой работе. Взаимодействие осуществляется на основании заключенных с ними соглашений о сотрудничестве и взаимодействии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/>
      </w:pPr>
      <w:bookmarkStart w:id="14" w:name="__RefHeading___Toc411283281"/>
      <w:bookmarkEnd w:id="14"/>
      <w:r>
        <w:rPr>
          <w:bCs w:val="false"/>
        </w:rPr>
        <w:t xml:space="preserve">Статья 10. </w:t>
      </w:r>
      <w:r>
        <w:rPr/>
        <w:t>Порядок оформления распоряжений о проведении контрольных мероприятий, поручений на право проведения контрольных мероприятий</w:t>
      </w:r>
    </w:p>
    <w:p>
      <w:pPr>
        <w:pStyle w:val="Heading3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1. Распоряжения о проведении контрольных мероприятий издаются председателем Контрольно-счетного органа.</w:t>
      </w:r>
    </w:p>
    <w:p>
      <w:pPr>
        <w:pStyle w:val="Normal"/>
        <w:ind w:firstLine="709"/>
        <w:jc w:val="both"/>
        <w:rPr/>
      </w:pPr>
      <w:r>
        <w:rPr>
          <w:sz w:val="24"/>
        </w:rPr>
        <w:t>Распоряжения о проведении контрольных мероприятий должны содержать ссылку на соответствующий пункт плана работы Контрольно-счетного органа.</w:t>
      </w:r>
    </w:p>
    <w:p>
      <w:pPr>
        <w:pStyle w:val="TextBodyIndent"/>
        <w:ind w:firstLine="709"/>
        <w:rPr/>
      </w:pPr>
      <w:r>
        <w:rPr/>
        <w:t>В распоряжении о проведении контрольных мероприятий также указыв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лное наименование контрольного меро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роки начала и окончания его провед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тветственный за проведение контрольного мероприятия и персональный состав должностных лиц контрольно-счетного органа и привлеченных специал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роки представления акта проверки.</w:t>
      </w:r>
    </w:p>
    <w:p>
      <w:pPr>
        <w:pStyle w:val="TextBodyIndent"/>
        <w:ind w:firstLine="709"/>
        <w:rPr/>
      </w:pPr>
      <w:r>
        <w:rPr/>
        <w:t>2. Поручения на право проведения контрольных мероприятий подписываются председателем Контрольно-счетного органа и содержат данные, указанные в распоряжении.</w:t>
      </w:r>
    </w:p>
    <w:p>
      <w:pPr>
        <w:pStyle w:val="TextBody"/>
        <w:rPr/>
      </w:pPr>
      <w:r>
        <w:rPr/>
      </w:r>
    </w:p>
    <w:p>
      <w:pPr>
        <w:pStyle w:val="Heading3"/>
        <w:ind w:hanging="0"/>
        <w:rPr>
          <w:bCs w:val="false"/>
        </w:rPr>
      </w:pPr>
      <w:bookmarkStart w:id="15" w:name="__RefHeading___Toc411283282"/>
      <w:bookmarkEnd w:id="15"/>
      <w:r>
        <w:rPr>
          <w:bCs w:val="false"/>
        </w:rPr>
        <w:t xml:space="preserve">Статья 11. </w:t>
      </w:r>
      <w:r>
        <w:rPr/>
        <w:t>Оформление актов по результатам контрольных мероприятий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firstLine="708"/>
        <w:rPr/>
      </w:pPr>
      <w:r>
        <w:rPr/>
        <w:t>1. Акт контрольного мероприятия оформляется на контрольное мероприятие в целом, в котором должно быть указа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еречень изученных документов;</w:t>
      </w:r>
    </w:p>
    <w:p>
      <w:pPr>
        <w:pStyle w:val="TextBodyIndent"/>
        <w:ind w:firstLine="708"/>
        <w:rPr/>
      </w:pPr>
      <w:r>
        <w:rPr/>
        <w:t>- перечень неполученных документов из числа затребованных с указанием причин и номеров актов, составленных в случае отказа в предоставлении документов или иных фактов препятствования в работе;</w:t>
      </w:r>
    </w:p>
    <w:p>
      <w:pPr>
        <w:pStyle w:val="TextBodyIndent"/>
        <w:ind w:firstLine="708"/>
        <w:rPr/>
      </w:pPr>
      <w:r>
        <w:rPr/>
        <w:t>- перечень вскрытых фактов нецелевого, неправомерного или неэффективного использования средств районного бюджета, нарушений установленного порядка управления и распоряжения имуществом, находящимся в собственности района, неэффективного использования указанного имущества, а так же иных нарушений законодательства в деятельности проверяемого органа местного самоуправления, предприятия, учреждения или организации (с указанием статей и иных законодательных актов, требования которых нарушены).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о статьей 16 Положения о Контрольно-счетном органе в случае обнаружения подделок, подлогов, хищений, злоупотреблений и при необходимости пресечения данных противоправных действий,  должностные лица Контрольно-счетного органа, имеют право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. </w:t>
      </w:r>
    </w:p>
    <w:p>
      <w:pPr>
        <w:pStyle w:val="ConsPlusNormal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 </w:t>
        </w:r>
      </w:hyperlink>
      <w:r>
        <w:rPr>
          <w:rFonts w:cs="Times New Roman" w:ascii="Times New Roman" w:hAnsi="Times New Roman"/>
          <w:sz w:val="24"/>
          <w:szCs w:val="24"/>
        </w:rPr>
        <w:t>статьи 16  Положения о Контрольно-счетном органе, должны незамедлительно (в течение 24 часов) уведомить об этом председателя  Контрольно-счетного органа.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председателя Контрольно-счетного органа осуществляется в письменной форме, лично или с применением средств факсимильной связи. В случае изъятия документов и материалов к уведомлению прилагается копия акта изъятия.</w:t>
      </w:r>
    </w:p>
    <w:p>
      <w:pPr>
        <w:pStyle w:val="TextBodyIndent"/>
        <w:ind w:firstLine="709"/>
        <w:rPr/>
      </w:pPr>
      <w:r>
        <w:rPr/>
        <w:t>5. В случае если при проведении контрольного мероприятия нарушений не выявлено, то в акте делается запись: «нарушений не выявлено».</w:t>
      </w:r>
    </w:p>
    <w:p>
      <w:pPr>
        <w:pStyle w:val="TextBodyIndent"/>
        <w:ind w:firstLine="709"/>
        <w:rPr/>
      </w:pPr>
      <w:r>
        <w:rPr/>
        <w:t>6. Акты подписывают должностные лица Контрольно-счетного органа, осуществляющие проверку или ревизию.</w:t>
      </w:r>
    </w:p>
    <w:p>
      <w:pPr>
        <w:pStyle w:val="TextBodyIndent"/>
        <w:ind w:firstLine="709"/>
        <w:rPr/>
      </w:pPr>
      <w:r>
        <w:rPr/>
        <w:t xml:space="preserve">7. Проект акта проверки до подписания представляется для рассмотрения председателю Контрольно-счетного органа. </w:t>
      </w:r>
    </w:p>
    <w:p>
      <w:pPr>
        <w:pStyle w:val="Normal"/>
        <w:ind w:firstLine="709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Статья 12. Ознакомление ответственных должностных лиц проверяемых органов и организаций с актами по результатам проведенных контрольных мероприятий</w:t>
      </w:r>
    </w:p>
    <w:p>
      <w:pPr>
        <w:pStyle w:val="Heading3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о результатам проведенных контрольных мероприятий составляется Акт, который доводится до сведения руководителей проверяемых органов и организаци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Акт вручается руководителю организации под расписку или передается иным способом, свидетельствующим о дате его получения организацией. </w:t>
      </w:r>
    </w:p>
    <w:p>
      <w:pPr>
        <w:pStyle w:val="Normal"/>
        <w:ind w:firstLine="708"/>
        <w:jc w:val="both"/>
        <w:rPr/>
      </w:pPr>
      <w:r>
        <w:rPr>
          <w:sz w:val="24"/>
        </w:rPr>
        <w:t>2. Допускается направление Акта проверки с сопроводительным письмом, подписанным ответственным исполнителем за проведение контрольного мероприятия на объекте проверки вне села Тамбовка.</w:t>
      </w:r>
    </w:p>
    <w:p>
      <w:pPr>
        <w:pStyle w:val="Normal"/>
        <w:ind w:firstLine="708"/>
        <w:jc w:val="both"/>
        <w:rPr/>
      </w:pPr>
      <w:r>
        <w:rPr>
          <w:sz w:val="24"/>
        </w:rPr>
        <w:t>3. Акт должен быть подписан руководителем проверяемой организации в  срок до пяти рабочих дней с момента его получения. В случае несогласия с фактами, изложенными в Акте, руководитель организации вправе подписать Акт с оговоркой "подписано с возражениями", приложив к подписанному Акту письменные возражения и документы, подтверждающие обоснованность возра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роведение контрольного мероприятия в течение 5 рабочих дней со дня получения письменных возражений по акту проверки рассматривает обоснованность этих возражений и подготавливает по ним проект ответа. Ответ на возражения составляется в двух экземплярах и подписывается председателем Контрольно-счетного органа. Один экземпляр ответа на возражения направляется проверенной организации, второй – приобщается к материалам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несогласия должностного лица подписать акт даже с указанием на наличие возражений, уполномоченные должностные лица Контрольно-счетного органа, осуществлявшие контрольное мероприятие, делают в акте специальную запись об отказе должностного лица подписать акт. При этом составляется акт с указанием даты, времени, обстоятельств и свидетелей обращения к должностному лицу (или его секретарю) с предложением подписать акт, а также даты, времени и обстоятельств получения отказа, либо период, в течение которого не получен ответ должностного лица. </w:t>
      </w:r>
    </w:p>
    <w:p>
      <w:pPr>
        <w:pStyle w:val="TextBodyIndent"/>
        <w:ind w:firstLine="709"/>
        <w:rPr/>
      </w:pPr>
      <w:r>
        <w:rPr/>
        <w:t>6. Внесение в подписанные должностными лицами акты каких-либо изменений на основании возражений ответственных должностных лиц и вновь представляемых ими материалов не допускается.</w:t>
      </w:r>
    </w:p>
    <w:p>
      <w:pPr>
        <w:pStyle w:val="Normal"/>
        <w:ind w:firstLine="708"/>
        <w:jc w:val="both"/>
        <w:rPr/>
      </w:pPr>
      <w:r>
        <w:rPr>
          <w:sz w:val="24"/>
        </w:rPr>
        <w:t>7. Возражения, представленные по истечении 5 дневного срока с момента вручения Акта, рассмотрению не подлежат. Отказ от подписи Акта не препятствует дальнейшей реализации материалов проверки.</w:t>
      </w:r>
    </w:p>
    <w:p>
      <w:pPr>
        <w:pStyle w:val="TextBodyIndent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bookmarkStart w:id="16" w:name="__RefHeading___Toc411283283"/>
      <w:bookmarkEnd w:id="16"/>
      <w:r>
        <w:rPr/>
        <w:t>Статья 13. Действия должностных лиц в случае отказа в допуске к необходимым объектам, материалам и документ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лучае отказа в допуске должностного лица, либо сотрудника Контрольно-счетного органа, предъявившего служебное удостоверение и поручение на проведение проверки на проверяемый объект или в предоставлении материалов и документов,  а также в случае задержки с предоставлением необходимой информации, должностное лицо Контрольно-счетного органа обязано незамедлительно оформить Акт об отказе в допуске на объект и (или) в предоставлении информации с указанием даты, времени, места, данных лица, допустившего противоправные действия, и иной необходимой информ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оставлению акта об отказе в допуске на объект и (или) предоставления информации должно предшествовать предъявление письменного требования должностного лица, которое передается руководителю или иному должностному лицу соответствующей организации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кт в течение суток с момента составления передается Председателю.</w:t>
      </w:r>
    </w:p>
    <w:p>
      <w:pPr>
        <w:pStyle w:val="Normal"/>
        <w:ind w:firstLine="87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jc w:val="center"/>
        <w:rPr/>
      </w:pPr>
      <w:bookmarkStart w:id="17" w:name="__RefHeading___Toc411283284"/>
      <w:bookmarkEnd w:id="17"/>
      <w:r>
        <w:rPr/>
        <w:t>Статья  14. Порядок подготовки и направления представлений и предписаний Контрольно-счетного орг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lang w:eastAsia="ar-SA"/>
        </w:rPr>
        <w:t>1. Контрольно-счетный орган по результатам проведения контрольных мероприятий, вправе вносить в органы местного самоуправления, проверяемые органы и организации и их должностным лицам представления или предписания для их рассмотрения и принятия мер по устранению выявленных нарушений и недостатков, предотвращению нанесения  материального ущерба или возмещению причиненного вреда, 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  <w:r>
        <w:rPr>
          <w:sz w:val="24"/>
        </w:rPr>
        <w:t xml:space="preserve"> Проекты представлений и предписаний по результатам проведенных контрольных мероприятий подготавливает инспектор и передает Председателю для рассмотрения. 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4"/>
          <w:lang w:eastAsia="ar-SA"/>
        </w:rPr>
        <w:t>2.  В Представлении</w:t>
      </w:r>
      <w:r>
        <w:rPr>
          <w:b/>
          <w:bCs/>
          <w:sz w:val="24"/>
          <w:lang w:eastAsia="ar-SA"/>
        </w:rPr>
        <w:t xml:space="preserve"> </w:t>
      </w:r>
      <w:r>
        <w:rPr>
          <w:bCs/>
          <w:sz w:val="24"/>
          <w:lang w:eastAsia="ar-SA"/>
        </w:rPr>
        <w:t>Контрольно-счетного органа отража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lang w:eastAsia="ar-SA"/>
        </w:rPr>
        <w:t xml:space="preserve">нарушения, выявленные в результате проведения контрольного мероприятия </w:t>
      </w:r>
      <w:r>
        <w:rPr>
          <w:sz w:val="24"/>
        </w:rPr>
        <w:t>и касающиеся компетенции предприятия, учреждения, организации или органа местного самоуправления, которому направляется представление;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  <w:lang w:eastAsia="ar-SA"/>
        </w:rPr>
        <w:t xml:space="preserve">предложения по устранению выявленных нарушений и </w:t>
      </w:r>
      <w:r>
        <w:rPr/>
        <w:t>восстановлению средств районного бюджета, использованных неправомерно или не по целевому назначению;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рок ответа по результатам исполнения представл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4"/>
          <w:lang w:eastAsia="ar-SA"/>
        </w:rPr>
        <w:t>3. Представления направляются в проверяемые органы и организации и их должностным лицам в течение десяти рабочих дней со дня подписания Акта по результатам контрольного мероприятия. Органы местного самоуправления,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4"/>
          <w:lang w:eastAsia="ar-SA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ых мероприятий, Контрольно-счетный орган направляет в органы местного самоуправления, муниципальные органы, организации и их должностным лицам обязательные для исполнения Предписания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5. В Предписаниях</w:t>
      </w:r>
      <w:r>
        <w:rPr>
          <w:b/>
          <w:bCs/>
          <w:sz w:val="24"/>
          <w:lang w:eastAsia="ar-SA"/>
        </w:rPr>
        <w:t xml:space="preserve"> </w:t>
      </w:r>
      <w:r>
        <w:rPr>
          <w:bCs/>
          <w:sz w:val="24"/>
          <w:lang w:eastAsia="ar-SA"/>
        </w:rPr>
        <w:t>указывается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0" w:firstLine="927"/>
        <w:jc w:val="both"/>
        <w:rPr/>
      </w:pPr>
      <w:r>
        <w:rPr>
          <w:bCs/>
          <w:sz w:val="24"/>
          <w:lang w:eastAsia="ar-SA"/>
        </w:rPr>
        <w:t>нарушения, выявленные в результате проведения контрольного мероприятия и касающиеся компетенции должностного лица или организации, которым направляется предписа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0" w:firstLine="927"/>
        <w:jc w:val="both"/>
        <w:rPr/>
      </w:pPr>
      <w:r>
        <w:rPr>
          <w:bCs/>
          <w:sz w:val="24"/>
          <w:lang w:eastAsia="ar-SA"/>
        </w:rPr>
        <w:t xml:space="preserve">обязательные для исполнения указания по устранению выявленных нарушений и взысканию средств местного бюджета, использованных неэффективно, незаконно или не по целевому назначению, и привлечению к ответственности должностных лиц, виновных в нарушениях;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/>
      </w:pPr>
      <w:r>
        <w:rPr>
          <w:bCs/>
          <w:sz w:val="24"/>
          <w:lang w:eastAsia="ar-SA"/>
        </w:rPr>
        <w:t>срок исполнения предписания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6. Предписание Контрольно-счетного органа должно быть исполнено в установленные в нем сроки. Органы местного самоуправления, муниципальные органы, проверяемые органы и организации и их должностные лица обязаны уведомить в письменной форме Контрольно-счетные органы об исполнении предписания  в установленные в нем сроки.</w:t>
      </w:r>
    </w:p>
    <w:p>
      <w:pPr>
        <w:pStyle w:val="Normal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Heading3"/>
        <w:ind w:firstLine="540"/>
        <w:rPr/>
      </w:pPr>
      <w:bookmarkStart w:id="18" w:name="__RefHeading___Toc411283285"/>
      <w:bookmarkEnd w:id="18"/>
      <w:r>
        <w:rPr/>
        <w:t>Статья  15. Оформление отчетов о результатах проведенных контрольных мероприятий</w:t>
      </w:r>
    </w:p>
    <w:p>
      <w:pPr>
        <w:pStyle w:val="TextBody"/>
        <w:rPr/>
      </w:pPr>
      <w:r>
        <w:rPr/>
      </w:r>
    </w:p>
    <w:p>
      <w:pPr>
        <w:pStyle w:val="TextBodyIndent"/>
        <w:ind w:firstLine="709"/>
        <w:rPr/>
      </w:pPr>
      <w:r>
        <w:rPr/>
        <w:t>По итогам контрольного мероприятия составляется отчет о результатах контрольного мероприятия за подписью инспектора контрольно-счетного органа, в котором указыва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</w:rPr>
        <w:t>перечень неполученных документов из числа затребованных, с указанием причин и номеров актов в случае отказа в предоставлении документов или иных фактов препятствования в работе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перечень оформленных актов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еречень вскрытых фактов нецелевого, неправомерного или неэффективного использования средств районного бюджета, нарушений установленного порядка управления и распоряжения имуществом, находящимся в собственности района, неэффективного использования указанного имущества, а также иных нарушений законодательства в деятельности проверяемого органа местного самоуправления,   предприятия, учреждения или организации (с указанием статей и иных законодательных актов, требования которых нарушены)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перечень выявленных недостатков в управлении и ведомственном контроле в сфере, соответствующей предмету контрольного мероприятия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перечень выявленных недостатков законодательного регулирования в сфере, соответствующей предмету контрольного мероприятия и предложения по их устран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</w:rPr>
        <w:t>перечень предлагаемых представлений и предписаний по результатам контрольного мероприят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</w:rPr>
        <w:t>информация о направлении материалов в правоохранительные органы при наличии признаков состава преступления.</w:t>
      </w:r>
    </w:p>
    <w:p>
      <w:pPr>
        <w:pStyle w:val="TextBodyIndent"/>
        <w:ind w:firstLine="709"/>
        <w:rPr/>
      </w:pPr>
      <w:r>
        <w:rPr/>
        <w:t>В отчете также должно содержаться указание на наличие письменных замечаний и возражений, сведения об отказе от подписи со ссылкой на соответствующие записи в актах проверок. При наличии возражений в отчете указывается на согласие либо несогласие Контрольно-счетного органа с возражениями.</w:t>
      </w:r>
    </w:p>
    <w:p>
      <w:pPr>
        <w:pStyle w:val="TextBodyIndent"/>
        <w:ind w:firstLine="709"/>
        <w:rPr/>
      </w:pPr>
      <w:r>
        <w:rPr/>
        <w:t>Отчет о результатах контрольного мероприятия направляется председателем Контрольно-счетного органа в Совет народных депутатов, главе района в месячный срок после окончания контрольного мероприятия.</w:t>
      </w:r>
    </w:p>
    <w:p>
      <w:pPr>
        <w:pStyle w:val="TextBodyIndent"/>
        <w:ind w:firstLine="540"/>
        <w:rPr/>
      </w:pPr>
      <w:r>
        <w:rPr/>
      </w:r>
    </w:p>
    <w:p>
      <w:pPr>
        <w:pStyle w:val="Heading3"/>
        <w:ind w:hanging="0"/>
        <w:rPr/>
      </w:pPr>
      <w:bookmarkStart w:id="19" w:name="__RefHeading___Toc411283286"/>
      <w:bookmarkEnd w:id="19"/>
      <w:r>
        <w:rPr/>
        <w:t>Статья 16. Организация контроля за исполнением представлений и предписаний Контрольно-счетного орг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Непосредственный контроль за исполнением предписаний Контрольно-счетного органа, а также за рассмотрением представлений Контрольно-счетного органа и реализацией содержащихся в них предложений осуществляет лицо, ответственное за проведение контрольного мероприятия, по результатам которых были направлены соответствующие представления и предписания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Heading3"/>
        <w:ind w:firstLine="708"/>
        <w:rPr/>
      </w:pPr>
      <w:bookmarkStart w:id="20" w:name="__RefHeading___Toc411283287"/>
      <w:bookmarkEnd w:id="20"/>
      <w:r>
        <w:rPr/>
        <w:t>Статья  17. Порядок рассмотрения вопроса об отмене предписания Контрольно-счетного органа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ind w:firstLine="708"/>
        <w:rPr/>
      </w:pPr>
      <w:r>
        <w:rPr/>
        <w:t>1. В случае изменения обстоятельств или при иной необходимости отмены или изменения  ранее принятого предписания, инспектор вносит Председателю письменное мотивированное предложение об отмене  или изменении предписания.</w:t>
      </w:r>
    </w:p>
    <w:p>
      <w:pPr>
        <w:pStyle w:val="TextBodyIndent"/>
        <w:ind w:firstLine="708"/>
        <w:rPr/>
      </w:pPr>
      <w:r>
        <w:rPr/>
        <w:t>Решение об отмене предписания или об оставлении предписания в силе подписывается Председателем.</w:t>
      </w:r>
    </w:p>
    <w:p>
      <w:pPr>
        <w:pStyle w:val="TextBodyIndent"/>
        <w:ind w:firstLine="708"/>
        <w:rPr/>
      </w:pPr>
      <w:r>
        <w:rPr/>
        <w:t>2. В случае  если судом принято решение об отмене предписания, инспектор  незамедлительно вносит на рассмотрение Председателя вопрос об отмене предписания либо об обжаловании судебного ак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</w:rPr>
        <w:t>Статья 18. Проведение экспертно-аналитических мероприят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firstLine="567"/>
        <w:jc w:val="both"/>
        <w:rPr>
          <w:bCs/>
          <w:sz w:val="24"/>
        </w:rPr>
      </w:pPr>
      <w:r>
        <w:rPr>
          <w:bCs/>
          <w:sz w:val="24"/>
        </w:rPr>
        <w:t xml:space="preserve">1. Экспертно-аналитическая деятельность Контрольно-счётного органа основывается на данных  по направлениям  и содержит: 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сбор и обобщение информации о состоянии и использовании объектов муниципальной собственности, и объектов, в управлении и распоряжении которых находится муниципальная собственность, использовании средств местного бюджета по соответствующим направлениям расходов;</w:t>
      </w:r>
    </w:p>
    <w:p>
      <w:pPr>
        <w:pStyle w:val="Normal"/>
        <w:numPr>
          <w:ilvl w:val="0"/>
          <w:numId w:val="9"/>
        </w:numPr>
        <w:ind w:left="720" w:right="-1" w:hanging="360"/>
        <w:jc w:val="both"/>
        <w:rPr>
          <w:bCs/>
          <w:sz w:val="24"/>
        </w:rPr>
      </w:pPr>
      <w:r>
        <w:rPr>
          <w:bCs/>
          <w:sz w:val="24"/>
        </w:rPr>
        <w:t>комплексный, всесторонний анализ и оценка состояния дел  за отчетный период;</w:t>
      </w:r>
    </w:p>
    <w:p>
      <w:pPr>
        <w:pStyle w:val="Normal"/>
        <w:ind w:left="360" w:right="-1" w:hanging="0"/>
        <w:jc w:val="both"/>
        <w:rPr>
          <w:bCs/>
          <w:sz w:val="24"/>
        </w:rPr>
      </w:pPr>
      <w:r>
        <w:rPr>
          <w:bCs/>
          <w:sz w:val="24"/>
        </w:rPr>
        <w:t>Основными источниками информации для анализа являются:</w:t>
      </w:r>
    </w:p>
    <w:p>
      <w:pPr>
        <w:pStyle w:val="Normal"/>
        <w:ind w:left="360" w:right="-1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- результаты контрольных мероприятий;</w:t>
      </w:r>
    </w:p>
    <w:p>
      <w:pPr>
        <w:pStyle w:val="Normal"/>
        <w:ind w:left="360" w:right="-1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- статистические данные;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>- официальные информационно-аналитические материалы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ind w:firstLine="540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2. Контрольно-счётный орган осуществляет следующие виды экспертно-аналитической деятельности: экспертиза, подготовка аналитических или информационно-аналитических записок, мониторинг исполнения бюджета и эффективности использования муниципального имущества.</w:t>
      </w:r>
    </w:p>
    <w:p>
      <w:pPr>
        <w:pStyle w:val="Normal"/>
        <w:ind w:right="-1" w:firstLine="567"/>
        <w:jc w:val="both"/>
        <w:rPr/>
      </w:pPr>
      <w:bookmarkStart w:id="21" w:name="sub_2201"/>
      <w:bookmarkEnd w:id="21"/>
      <w:r>
        <w:rPr>
          <w:bCs/>
          <w:sz w:val="24"/>
        </w:rPr>
        <w:t xml:space="preserve">3. Экспертиза Контрольно-счётного органа представляет собой метод предварительной оценки принятия финансовых решений с целью определения их экономической эффективности.  Практическим и документальным результатом экспертизы с целью выработки предложений является Заключение. </w:t>
      </w:r>
    </w:p>
    <w:p>
      <w:pPr>
        <w:pStyle w:val="Normal"/>
        <w:ind w:firstLine="540"/>
        <w:jc w:val="both"/>
        <w:rPr>
          <w:bCs/>
          <w:sz w:val="24"/>
        </w:rPr>
      </w:pPr>
      <w:bookmarkStart w:id="22" w:name="sub_2201"/>
      <w:bookmarkStart w:id="23" w:name="sub_2202"/>
      <w:bookmarkEnd w:id="22"/>
      <w:bookmarkEnd w:id="23"/>
      <w:r>
        <w:rPr>
          <w:bCs/>
          <w:sz w:val="24"/>
        </w:rPr>
        <w:t>4.  Контрольно-счётный орган проводит экспертизу и дает заключения по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27"/>
          <w:sz w:val="24"/>
          <w:szCs w:val="24"/>
        </w:rPr>
        <w:t>проекту районного бюджета, обоснованности его доходных и расходных статей, размерам муниципального  внутреннего и внешнего долга и дефицита районного бюджета;</w:t>
      </w:r>
    </w:p>
    <w:p>
      <w:pPr>
        <w:pStyle w:val="Normal"/>
        <w:numPr>
          <w:ilvl w:val="0"/>
          <w:numId w:val="13"/>
        </w:numPr>
        <w:jc w:val="both"/>
        <w:rPr>
          <w:rStyle w:val="FontStyle23"/>
          <w:sz w:val="24"/>
          <w:szCs w:val="24"/>
        </w:rPr>
      </w:pPr>
      <w:r>
        <w:rPr>
          <w:rStyle w:val="FontStyle27"/>
          <w:sz w:val="24"/>
          <w:szCs w:val="24"/>
        </w:rPr>
        <w:t>проблемам бюджетной и налоговой политики и совершенствования бюджетного процесса в район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27"/>
          <w:sz w:val="24"/>
          <w:szCs w:val="24"/>
        </w:rPr>
        <w:t>результатам внешней проверки годового отчета об исполнении районного бюдже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27"/>
          <w:sz w:val="24"/>
          <w:szCs w:val="24"/>
        </w:rPr>
        <w:t>бюджетной отчетности главных администраторов средств</w:t>
        <w:br/>
        <w:t>районного бюдже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27"/>
          <w:sz w:val="24"/>
          <w:szCs w:val="24"/>
        </w:rPr>
        <w:t>проектам законов и иных нормативных правовых актов по бюджетно-финансовым вопросам, вносимым на рассмотрение районного Сове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27"/>
          <w:sz w:val="24"/>
          <w:szCs w:val="24"/>
        </w:rPr>
        <w:t>проектам программ, на финансирование которых используются средства районного бюджета.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rStyle w:val="FontStyle27"/>
          <w:sz w:val="24"/>
          <w:szCs w:val="24"/>
        </w:rPr>
        <w:t>по другим вопросам, входящим в его компетенцию</w:t>
      </w:r>
    </w:p>
    <w:p>
      <w:pPr>
        <w:pStyle w:val="Style8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47" w:leader="none"/>
        </w:tabs>
        <w:autoSpaceDE w:val="false"/>
        <w:ind w:left="0" w:hanging="0"/>
        <w:jc w:val="both"/>
        <w:rPr/>
      </w:pPr>
      <w:bookmarkStart w:id="24" w:name="sub_2202"/>
      <w:bookmarkEnd w:id="24"/>
      <w:r>
        <w:rPr>
          <w:sz w:val="24"/>
        </w:rPr>
        <w:tab/>
        <w:t xml:space="preserve">    5.</w:t>
      </w:r>
      <w:r>
        <w:rPr>
          <w:sz w:val="24"/>
          <w:szCs w:val="24"/>
        </w:rPr>
        <w:t xml:space="preserve"> Допускается проведение экспертно-аналитического мероприятия на основании резолюции председателя Контрольно-счетного органа на сопроводительном письме к документу, представленному в Контрольно-счетный орган на экспертизу. </w:t>
      </w:r>
    </w:p>
    <w:p>
      <w:pPr>
        <w:pStyle w:val="Normal"/>
        <w:ind w:firstLine="540"/>
        <w:jc w:val="both"/>
        <w:rPr>
          <w:bCs/>
          <w:sz w:val="24"/>
        </w:rPr>
      </w:pPr>
      <w:bookmarkStart w:id="25" w:name="sub_2203"/>
      <w:bookmarkEnd w:id="25"/>
      <w:r>
        <w:rPr>
          <w:bCs/>
          <w:sz w:val="24"/>
        </w:rPr>
        <w:t>6. Аналитические и экспертно-аналитические записки формируются  на основании материалов Контрольно-счётного органа по проведенным проверкам, а также на основании информации, полученной Контрольно-счётным органом в соответствии с запросами, направленными в адрес рассматриваемого в  информационно-аналитической записке объекта (объектов), а также адреса иных юридических лиц, способных представить достоверную информацию по интересующим Контрольно-счётный орган вопросам.</w:t>
      </w:r>
    </w:p>
    <w:p>
      <w:pPr>
        <w:pStyle w:val="Normal"/>
        <w:ind w:firstLine="540"/>
        <w:jc w:val="both"/>
        <w:rPr/>
      </w:pPr>
      <w:r>
        <w:rPr>
          <w:bCs/>
          <w:sz w:val="24"/>
        </w:rPr>
        <w:t xml:space="preserve">7. </w:t>
      </w:r>
      <w:r>
        <w:rPr>
          <w:color w:val="000000"/>
          <w:sz w:val="24"/>
        </w:rPr>
        <w:t>После подписания председателем Контрольно-счетного органа заключение рассылается в заинтересованные органы местного самоуправления, муниципальные учреждения и муниципальные предприятия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26" w:name="sub_2203"/>
      <w:bookmarkStart w:id="27" w:name="sub_2203"/>
      <w:bookmarkEnd w:id="27"/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</w:rPr>
        <w:t>Статья 19. Сроки оформления результатов экспертно-аналитических мероприятий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ind w:firstLine="540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 xml:space="preserve">1. Сроки подготовки экспертных заключений на проект бюджета Тамбовского района  на очередной финансовый год составляют не менее </w:t>
      </w:r>
      <w:r>
        <w:rPr>
          <w:color w:val="000000"/>
          <w:sz w:val="24"/>
        </w:rPr>
        <w:t xml:space="preserve">14 рабочих дней с момента поступления документов.  Заключения на изменения в проект бюджета текущего года – не менее 5 рабочих дней. Проверка годового отчета об исполнении районного бюджета - не менее 30 рабочих дней.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ind w:firstLine="540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2. Сроки подготовки аналитических записок, информационно-аналитических записок устанавливаются планом работы Контрольно-счётного органа на соответствующий год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false"/>
        <w:ind w:firstLine="540"/>
        <w:jc w:val="both"/>
        <w:rPr/>
      </w:pPr>
      <w:r>
        <w:rPr>
          <w:bCs/>
          <w:sz w:val="24"/>
          <w:lang w:eastAsia="ar-SA"/>
        </w:rPr>
        <w:t>3. Сроки подготовки экспертных заключений на проекты нормативных правовых актов и проекты изменений в эти нормативные правовые акты определяются председателем Контрольно-счётного органа, но не могут составлять менее 5-ти рабочих дней.</w:t>
      </w:r>
    </w:p>
    <w:p>
      <w:pPr>
        <w:pStyle w:val="Normal"/>
        <w:jc w:val="center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3"/>
        <w:ind w:hanging="0"/>
        <w:rPr/>
      </w:pPr>
      <w:bookmarkStart w:id="28" w:name="__RefHeading___Toc411283288"/>
      <w:r>
        <w:rPr>
          <w:bCs w:val="false"/>
        </w:rPr>
        <w:t>Статья 20. Порядок работы по систематическому анализу результатов</w:t>
      </w:r>
      <w:bookmarkEnd w:id="28"/>
      <w:r>
        <w:rPr>
          <w:bCs w:val="false"/>
        </w:rPr>
        <w:t xml:space="preserve"> </w:t>
      </w:r>
    </w:p>
    <w:p>
      <w:pPr>
        <w:pStyle w:val="Heading3"/>
        <w:ind w:hanging="0"/>
        <w:rPr/>
      </w:pPr>
      <w:r>
        <w:rPr/>
        <w:t>проводимых мероприят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Работа по систематическому анализу результатов проводимых мероприятий,  обобщению и исследованию причин и последствий выявленных отклонений и нарушений в процессе формирования доходов и расходования средств районного бюджета, разработка на этой основе и представление на рассмотрение районного Совета народных депутатов и главы Тамбовского района предложений по устранению нарушений, совершенствованию бюджетного законодательства и развитию бюджетной системы Завитинского района,  строится в рамках общей контрольной и экспертно-аналитической деятельности Контрольно-счетного органа, в том числе в форм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выработки предложений по результатам контрольных и экспертно-аналитических мероприятий и их представления в отчетах о результатах этих мероприятий;</w:t>
      </w:r>
    </w:p>
    <w:p>
      <w:pPr>
        <w:pStyle w:val="Normal"/>
        <w:ind w:firstLine="709"/>
        <w:jc w:val="both"/>
        <w:rPr/>
      </w:pPr>
      <w:r>
        <w:rPr>
          <w:sz w:val="24"/>
        </w:rPr>
        <w:t>б) выработки обобщенных предложений, формулируемых в годовых отчетах Контрольно-счетного органа;</w:t>
      </w:r>
    </w:p>
    <w:p>
      <w:pPr>
        <w:pStyle w:val="TextBodyIndent"/>
        <w:ind w:firstLine="709"/>
        <w:rPr/>
      </w:pPr>
      <w:r>
        <w:rPr/>
        <w:t>в) подготовки заключений на проекты законодательных и ин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4"/>
        </w:rPr>
        <w:t>Указанный анализ и выработка предложений осуществляются Контрольно-счетным органом в отношении районного бюджета и муниципальной собственности.</w:t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>
          <w:b w:val="false"/>
          <w:b w:val="false"/>
        </w:rPr>
      </w:pPr>
      <w:bookmarkStart w:id="29" w:name="__RefHeading___Toc411283290"/>
      <w:bookmarkEnd w:id="29"/>
      <w:r>
        <w:rPr/>
        <w:t>Статья 21. Порядок подготовки и представления информации о результатах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соответствии со статьей 21 Положения о Контрольно-счетном органе  устанавливается следующий порядок обеспечения гласности и официального предоставления информации о деятельности Контрольно-счетного органа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информация предоставляется средствам массовой информации (СМИ) по поручению председателя Контрольно-счетного органа;</w:t>
      </w:r>
    </w:p>
    <w:p>
      <w:pPr>
        <w:pStyle w:val="TextBodyIndent"/>
        <w:numPr>
          <w:ilvl w:val="3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держание, объем, форма и сроки официального представления информации о результатах контрольных и иных мероприятий устанавливается председателем Контрольно-счетного органа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едоставление информации осуществляется в соответствии с требованиями законодательства Российской Федерации о защите государственной и иной охраняемой законом тай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сновными формами обеспечения гласности в деятельности Контрольно-счетного орган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правление для опубликования в СМИ информационных сообщений, текстов статей и иных материалов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>размещение на официальном сайте администрации Тамбовского района информации о деятельности Контрольно-счетного орган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ставление в Тамбовский районный Совет народных депутатов: ежегодного отчета о работе Контрольно-счетного органа; заключений на годовой отчет администрации района об исполнении районного бюджета; отчетов о результатах проведенных контрольных мероприятий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3. При наличии критических выступлений в отношении Контрольно-счетного органа, а также выступлений, содержащих недостоверные сведения об его деятельности, требующих реагирования, подготавливаются соответствующие опровержения или ответы. Решение о реагировании и его форме принимает председатель Контрольно-счетного органа.</w:t>
      </w:r>
      <w:r>
        <w:br w:type="page"/>
      </w:r>
    </w:p>
    <w:p>
      <w:pPr>
        <w:pStyle w:val="TextBodyIndent"/>
        <w:ind w:firstLine="709"/>
        <w:jc w:val="right"/>
        <w:rPr>
          <w:b/>
          <w:b/>
          <w:sz w:val="28"/>
          <w:szCs w:val="28"/>
        </w:rPr>
      </w:pPr>
      <w:r>
        <w:rPr>
          <w:b/>
        </w:rPr>
        <w:t>Приложение 1 к Регламент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документами в контрольно-счетном орг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1.1. Инструкция по работе с документами в контрольно-счетном органе Тамбовского района (далее – Инструкция) подготовлена на основе Положения о контрольно-счутном органе, действующих актов государственной системы документационного обеспечения управления и устанавливает правила и порядок работы с документами несекретного характера в контрольно-счетном органе.</w:t>
      </w:r>
    </w:p>
    <w:p>
      <w:pPr>
        <w:pStyle w:val="Normal"/>
        <w:ind w:firstLine="680"/>
        <w:jc w:val="both"/>
        <w:rPr/>
      </w:pPr>
      <w:r>
        <w:rPr>
          <w:sz w:val="24"/>
        </w:rPr>
        <w:t>1.2. Инструкция является нормативным документом, регламентирующим организацию работы с документами в контрольно-счетном органе.</w:t>
      </w:r>
    </w:p>
    <w:p>
      <w:pPr>
        <w:pStyle w:val="Normal"/>
        <w:ind w:firstLine="680"/>
        <w:jc w:val="both"/>
        <w:rPr/>
      </w:pPr>
      <w:r>
        <w:rPr>
          <w:sz w:val="24"/>
        </w:rPr>
        <w:t>1.3. Положения Инструкции распространяются как на традиционное делопроизводство, так и на организацию работы с документами, созданными с использованием персональных электронно-вычислительных машин (ПЭВМ).</w:t>
      </w:r>
    </w:p>
    <w:p>
      <w:pPr>
        <w:pStyle w:val="Normal"/>
        <w:ind w:firstLine="680"/>
        <w:jc w:val="both"/>
        <w:rPr/>
      </w:pPr>
      <w:r>
        <w:rPr>
          <w:sz w:val="24"/>
        </w:rPr>
        <w:t>1.4. Соблюдение правил и порядка работы с документами, предусмотренных Инструкцией, обязательно для всех сотрудников контрольно-счетного органа.</w:t>
      </w:r>
    </w:p>
    <w:p>
      <w:pPr>
        <w:pStyle w:val="Normal"/>
        <w:ind w:firstLine="680"/>
        <w:jc w:val="both"/>
        <w:rPr/>
      </w:pPr>
      <w:r>
        <w:rPr>
          <w:sz w:val="24"/>
        </w:rPr>
        <w:t>1.5. Ответственность за организацию делопроизводства в основных направлениях деятельности возлагается на главного инспектора контрольно-счетного орган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6. Передача документов контрольно-счетного органа (материалов контрольных мероприятий, протоколов заседаний и др. документов) или их копий работникам сторонних организаций допускается только с разрешения председателя контрольно-счетного органа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1.7. Сотрудники контрольно-счетного органа несут ответственность за соблюдение требований Инструкции, сохранность служебных документов. </w:t>
      </w:r>
      <w:r>
        <w:rPr>
          <w:sz w:val="24"/>
          <w:szCs w:val="24"/>
        </w:rPr>
        <w:t>Об утрате документа сотрудники немедленно докладывают председател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ПРИЕМ, РЕГИСТРАЦИЯ И НАПРАВЛЕНИЕ ПОСТУПАЮЩЕЙ</w:t>
      </w:r>
    </w:p>
    <w:p>
      <w:pPr>
        <w:pStyle w:val="TextBody"/>
        <w:jc w:val="center"/>
        <w:rPr/>
      </w:pPr>
      <w:r>
        <w:rPr>
          <w:b/>
          <w:bCs/>
        </w:rPr>
        <w:t>КОРРЕСПОНДЕН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2.1. Корреспонденция, поступающая в контрольно-счетную палату, принимается, проходит первичную обработку и регистрируется ответственным за ведение делопроизводства работником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окументы, не зарегистрированные в установленном порядке, к рассмотрению не принимаются.</w:t>
      </w:r>
    </w:p>
    <w:p>
      <w:pPr>
        <w:pStyle w:val="TextBodyIndent"/>
        <w:ind w:firstLine="680"/>
        <w:rPr/>
      </w:pPr>
      <w:r>
        <w:rPr/>
        <w:t>2.2. Первичная обработка корреспонденции включает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рку правильности адресования, оформления и доставки, целостности упаковки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скрытие упаковки, проверку наличия указанных вложений;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оставление актов об отсутствии документов или отдельных их листов, приложений, о повреждении документов, несоответствии номеров на конверте номерам вложенных документов (составляются только на документы, поступившие извне). Акты составляются в трех экземплярах, один из которых остается в документах ответственного за ведение делопроизводства работника, другой приобщается к поступившему документу, третий направляется отправителю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врат ошибочно доставленной корреспонденции.</w:t>
      </w:r>
    </w:p>
    <w:p>
      <w:pPr>
        <w:pStyle w:val="Normal"/>
        <w:ind w:firstLine="680"/>
        <w:jc w:val="both"/>
        <w:rPr/>
      </w:pPr>
      <w:r>
        <w:rPr>
          <w:sz w:val="24"/>
        </w:rPr>
        <w:t>2.3. Конверты от поступивших документов уничтожаются, за исключением следующих случаев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поступления договоров, претензий, исков, жалоб и заявлений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-только по ним можно установить адрес отправителя, номер документа, дату отправки и получения документа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2.4. Регистрация проводится в день поступления документа. Процедура регистрации включает в себя присвоение документу регистрационного номера с записью в журнал или занесение в иную регистрационную форму с проставлением регистрационного штампа (записи о регистрации) в правом нижнем углу первого листа документа.</w:t>
      </w:r>
    </w:p>
    <w:p>
      <w:pPr>
        <w:pStyle w:val="TextBodyIndent"/>
        <w:ind w:firstLine="680"/>
        <w:rPr/>
      </w:pPr>
      <w:r>
        <w:rPr/>
        <w:t>Регистрационный (входящий) номер состоит из порядкового номера и даты поступления.</w:t>
      </w:r>
    </w:p>
    <w:p>
      <w:pPr>
        <w:pStyle w:val="TextBodyIndent"/>
        <w:ind w:firstLine="680"/>
        <w:rPr/>
      </w:pPr>
      <w:r>
        <w:rPr/>
        <w:t>Приложения к документам отдельно не регистрируются.</w:t>
      </w:r>
    </w:p>
    <w:p>
      <w:pPr>
        <w:pStyle w:val="Normal"/>
        <w:ind w:firstLine="680"/>
        <w:jc w:val="both"/>
        <w:rPr/>
      </w:pPr>
      <w:r>
        <w:rPr>
          <w:sz w:val="24"/>
        </w:rPr>
        <w:t>2.5. Документы, прошедшие регистрацию, передаются ответственным за ведение делопроизводства работником по назначению в день их регистрации, срочная корреспонденция - незамедлительно.</w:t>
      </w:r>
    </w:p>
    <w:p>
      <w:pPr>
        <w:pStyle w:val="Normal"/>
        <w:ind w:firstLine="680"/>
        <w:jc w:val="both"/>
        <w:rPr/>
      </w:pPr>
      <w:r>
        <w:rPr>
          <w:sz w:val="24"/>
        </w:rPr>
        <w:t>2.6. Корреспонденция, адресованная контрольно-счетному органу, председателю контрольно-счетного органа, докладывается председателю контрольно-счетного органа.</w:t>
      </w:r>
    </w:p>
    <w:p>
      <w:pPr>
        <w:pStyle w:val="Normal"/>
        <w:ind w:firstLine="680"/>
        <w:jc w:val="both"/>
        <w:rPr/>
      </w:pPr>
      <w:r>
        <w:rPr>
          <w:sz w:val="24"/>
        </w:rPr>
        <w:t>2.7. Не подлежат регистрации документы и корреспонденция, указанные в приложении 1 к Инструк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3. УЧЕТ, ПРОХОЖДЕНИЕ, СОСТАВЛЕНИЕ И ОФОРМЛ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КУМЕНТОВ В КОНТРОЛЬНО-СЧЕТНОЙ ПАЛАТ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3.1. Документы после их регистрации передаются в соответствии с резолюцией председателя контрольно-счетного органа указанному в ней сотруднику контрольно-счетного органа на исполнение или для ознакомления под расписку с отметкой в учетной форме.</w:t>
      </w:r>
    </w:p>
    <w:p>
      <w:pPr>
        <w:pStyle w:val="TextBodyIndent"/>
        <w:ind w:firstLine="680"/>
        <w:rPr/>
      </w:pPr>
      <w:r>
        <w:rPr/>
        <w:t>3.2. При составлении и оформлении документов сотрудники контрольно-счетного органа руководствуются следующими требовани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окумент печатается на бланке установленной формы при соблюдении правил машинописных работ. При печатании документов должны соблюдаться следующие размеры полей: левое – 30 мм, правое – не менее 10 мм, верхнее – не менее 15 мм, нижнее – не менее 15 мм при формате А4 и не менее 10 мм при формате А5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тексты документов на бланках формата А4 печатаются через 1,0 или 1,5 интервала, печать на бланках формата А5 - через один интерва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текст печатается шрифтом с размером строчных букв от 2 до 3 мм высоты. Для заголовков допускается увеличение размера бук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окументы, представляемые на подпись председателю контрольно-счетного органа, а также документы, подготавливаемые к типографскому изданию, печатаются через 1,5 интерва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окументы, подготавливаемые за подписью председателя контрольно-счетного органа, печатаются, как правило, по числу адресатов плюс один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окументы оформляются на бланках установленной формы с угловым или продольным расположением реквизи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окументу, отправляемому из контрольно-счетного органа, присваивается исходящий номер. На лицевой стороне последнего листа исходящего документа (в левом нижнем углу) указываются фамилия исполнителя и номер его служебного телефона. Исходящие документы отправляются с оригиналом подписи. Второй экземпляр исходящего документа после отправки остается в документах контрольно-счетного орга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документах-ответах указываются номер и дата документа, на который дается отве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на документе указывается дата его подписания, утверждения или согласования и проставляется цифровым способом (например: 01.07.2005). Цифровой способ датирования используется при визировании, написании резолюций, проставлении отметок об исполнении и в иных случаях. Словесно-цифровой способ (например: 1 июля 2005 года) применяется при датировании нормативных и распорядительных актов, записок, справок, поручений, финансовых и других служеб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адрес печатается в правом верхнем углу документа. Полный почтовый адрес указывается составителем документа в случае его направления разовому адресату. На документе в его адресной части указываются все адресаты. При этом каждый экземпляр документа должен быть оформлен и подписан, а адрес, по которому направляется конкретный экземпляр, подчеркну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и наличии приложений к документу, названных в тексте, о них делается отметка ниже текста документ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опия исходящего документа, завизированная исполнителем, помещается в дело в соответствии с номенклатурой де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на документах, подлежащих утверждению, гриф утверждения располагается в правом верхнем углу первого листа документа. Если документ утверждается должностным лицом, то гриф утверждения состоит из следующих элементов: слова «УТВЕРЖДАЮ», наименования должности, подписи, инициалов и фамилии лица, утвердившего документ, даты утверждения. Если документ утверждается распорядительным актом, то гриф утверждения включает: слово «УТВЕРЖДЕНО», название распорядительного документа в творительном падеже, его дату и номер;</w:t>
      </w:r>
    </w:p>
    <w:p>
      <w:pPr>
        <w:pStyle w:val="Normal"/>
        <w:ind w:firstLine="680"/>
        <w:jc w:val="both"/>
        <w:rPr/>
      </w:pPr>
      <w:r>
        <w:rPr>
          <w:sz w:val="24"/>
        </w:rPr>
        <w:t>3.3. Зарегистрированные исполнителем подписанные исходящие документы отправляются или доставляются адресатам ответственным за ведение делопроизводства работником.</w:t>
      </w:r>
    </w:p>
    <w:p>
      <w:pPr>
        <w:pStyle w:val="TextBodyIndent"/>
        <w:ind w:firstLine="680"/>
        <w:rPr/>
      </w:pPr>
      <w:r>
        <w:rPr/>
        <w:t>3.4. Законвертованная корреспонденция передается на почту.</w:t>
      </w:r>
    </w:p>
    <w:p>
      <w:pPr>
        <w:pStyle w:val="TextBodyIndent"/>
        <w:ind w:firstLine="680"/>
        <w:rPr/>
      </w:pPr>
      <w:r>
        <w:rPr/>
        <w:t>3.5. Расписки адресатов, находящихся в селе Тамбовка, реестры на иногороднюю корреспонденцию, реестры на почтовые отправления и квитанции к ним хранятся в течение одного года, а реестры на местную корреспонденцию – в течение одного месяца.</w:t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4. ОСОБЕННОСТИ РАБОТ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ОТДЕЛЬНЫМИ ВИДАМИ ДОКУМЕНТ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готовка, оформление и рассылка распоряжений в контрольно-счетной палат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4.1. Проекты распоряжений по основной деятельности готовятся по указанию председателя контрольно-счетного органа.</w:t>
      </w:r>
    </w:p>
    <w:p>
      <w:pPr>
        <w:pStyle w:val="Normal"/>
        <w:ind w:firstLine="680"/>
        <w:jc w:val="both"/>
        <w:rPr/>
      </w:pPr>
      <w:r>
        <w:rPr>
          <w:sz w:val="24"/>
        </w:rPr>
        <w:t>Проекты распоряжений о проведении контрольного мероприятия готовятся ответственным за проведение контрольного мероприятия согласно приложению 3 к Инструкции.</w:t>
      </w:r>
    </w:p>
    <w:p>
      <w:pPr>
        <w:pStyle w:val="Normal"/>
        <w:ind w:firstLine="680"/>
        <w:jc w:val="both"/>
        <w:rPr/>
      </w:pPr>
      <w:r>
        <w:rPr>
          <w:sz w:val="24"/>
        </w:rPr>
        <w:t>4.2. Текст распоряжения по основной деятельности состоит, как правило, из констатирующей и распорядительной частей. В констатирующей части излагаются цели и задачи предписываемых действий. Если основанием к изданию является законодательный, иной правовой акт или поручение вышестоящих органов, то в констатирующей части указываются его вид, дата, номер, заголовок и передается содержание той его части, которая непосредственно касается содержания документа.</w:t>
      </w:r>
    </w:p>
    <w:p>
      <w:pPr>
        <w:pStyle w:val="TextBodyIndent"/>
        <w:ind w:firstLine="680"/>
        <w:rPr/>
      </w:pPr>
      <w:r>
        <w:rPr/>
        <w:t>В пунктах распорядительной части распоряжения указываются исполнители, конкретные действия и сроки исполнения предписываемых действий.</w:t>
      </w:r>
    </w:p>
    <w:p>
      <w:pPr>
        <w:pStyle w:val="TextBodyIndent"/>
        <w:ind w:firstLine="680"/>
        <w:rPr/>
      </w:pPr>
      <w:r>
        <w:rPr/>
        <w:t>Если распоряжение дополняет или изменяет ранее изданные распоряжения или их отдельные пункты, это оговаривается в тексте распоряжения.</w:t>
      </w:r>
    </w:p>
    <w:p>
      <w:pPr>
        <w:pStyle w:val="TextBodyIndent"/>
        <w:ind w:firstLine="680"/>
        <w:rPr/>
      </w:pPr>
      <w:r>
        <w:rPr/>
        <w:t>В последнем пункте распорядительной части распоряжения указывается должностное лицо, на которое возлагается контроль за исполнением распоряжения в целом.</w:t>
      </w:r>
    </w:p>
    <w:p>
      <w:pPr>
        <w:pStyle w:val="TextBodyIndent"/>
        <w:ind w:firstLine="680"/>
        <w:rPr/>
      </w:pPr>
      <w:r>
        <w:rPr/>
        <w:t>4.3. Распоряжение подписывает председатель контрольно-счетного органа.</w:t>
      </w:r>
    </w:p>
    <w:p>
      <w:pPr>
        <w:pStyle w:val="Normal"/>
        <w:ind w:firstLine="680"/>
        <w:jc w:val="both"/>
        <w:rPr/>
      </w:pPr>
      <w:r>
        <w:rPr>
          <w:sz w:val="24"/>
        </w:rPr>
        <w:t>Распоряжения по основной деятельности нумеруются порядковым номером в пределах календарного года.</w:t>
      </w:r>
    </w:p>
    <w:p>
      <w:pPr>
        <w:pStyle w:val="TextBodyIndent"/>
        <w:ind w:firstLine="680"/>
        <w:rPr/>
      </w:pPr>
      <w:r>
        <w:rPr/>
        <w:t>4.4. Ознакомление с распоряжениями по основной деятельности сотрудников, указанных в распоряжении, производится ответственным за ведение делопроизводства работником. Доказательством ознакомления является подпись сотрудника на распоряжении, проставленная рядом с грифом «Ознакомлены». При отказе сотрудника в ознакомлении с распоряжением либо при отказе проставить подпись об ознакомлении ответственный за ведение делопроизводства работник обязан незамедлительно поставить в известность председателя контрольно-счетного органа. При этом ответственным за ведение делопроизводства работником в распоряжении делается специальная запись об отказе сотрудника ознакомиться с распоряжением либо поставить подпись с обязательным указанием даты, времени, обстоятельств и свидетелей обращения к сотруднику с предложением ознакомиться с распоряжением.</w:t>
      </w:r>
    </w:p>
    <w:p>
      <w:pPr>
        <w:pStyle w:val="Normal"/>
        <w:ind w:firstLine="680"/>
        <w:jc w:val="both"/>
        <w:rPr/>
      </w:pPr>
      <w:r>
        <w:rPr>
          <w:sz w:val="24"/>
        </w:rPr>
        <w:t>4.5. Распоряжения по основной деятельности хранятся в течение установленного срока, после чего передаются на хранение в  контрольно-счетном органе.</w:t>
      </w:r>
    </w:p>
    <w:p>
      <w:pPr>
        <w:pStyle w:val="TextBody"/>
        <w:ind w:firstLine="680"/>
        <w:rPr/>
      </w:pPr>
      <w:r>
        <w:rPr/>
        <w:t xml:space="preserve">4.6. Проекты распоряжений по личному составу имеют отдельную порядковую нумерацию в пределах календарного год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формление права на проведение ревизий и проверо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4.7. Проведение проверок или ревизий оформляется распоряжением председателя о проведении контрольного мероприятия. В распоряжении указываются основание проведения контрольных мероприятий, исполнители, в том числе ответственный исполнитель, цель, объекты, сроки и продолжительность.</w:t>
      </w:r>
    </w:p>
    <w:p>
      <w:pPr>
        <w:pStyle w:val="TextBodyIndent"/>
        <w:ind w:firstLine="680"/>
        <w:rPr/>
      </w:pPr>
      <w:r>
        <w:rPr/>
        <w:t>В соответствии с распоряжением контрольно-счетного органа оформляется поручение на право проведения ревизии или проверки на бланках установленной формы (приложение 4 к Инструкции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5. ФОРМИРОВАНИЕ ДЕЛ, ПЕРЕДАЧА ИХ В АРХИВ, ИСПОЛЬЗОВАНИЕ </w:t>
      </w:r>
    </w:p>
    <w:p>
      <w:pPr>
        <w:pStyle w:val="TextBody"/>
        <w:jc w:val="center"/>
        <w:rPr/>
      </w:pPr>
      <w:r>
        <w:rPr>
          <w:b/>
          <w:bCs/>
        </w:rPr>
        <w:t>АРХИВНЫХ ДОКУМЕН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рядок составления и утверждения номенклатуры де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680"/>
        <w:jc w:val="both"/>
        <w:rPr/>
      </w:pPr>
      <w:r>
        <w:rPr/>
        <w:t>5.1. Номенклатура дел представляет собой систематизированный перечень заголовков дел, заводимых в контрольно-счетном органе, с указанием сроков их хранения.</w:t>
      </w:r>
    </w:p>
    <w:p>
      <w:pPr>
        <w:pStyle w:val="Normal"/>
        <w:ind w:firstLine="680"/>
        <w:jc w:val="both"/>
        <w:rPr/>
      </w:pPr>
      <w:r>
        <w:rPr>
          <w:sz w:val="24"/>
        </w:rPr>
        <w:t>5.2. Номенклатура дел предназначена для группировки исполненных документов в дела, систематизации и учета дел, определения сроков их хранения. Номенклатура дел является основой для составления описей дел постоянного и временного сроков хранения.</w:t>
      </w:r>
    </w:p>
    <w:p>
      <w:pPr>
        <w:pStyle w:val="TextBodyIndent"/>
        <w:ind w:firstLine="680"/>
        <w:rPr/>
      </w:pPr>
      <w:r>
        <w:rPr/>
        <w:t>5.3. В номенклатуру дел включаются наименования дел, отражающие все документированные участки деятельности контрольно-счетного органа, справочные и контрольные картотеки, личные дела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5.4. Каждая статья номенклатуры дел имеет индекс, заголовок дела, срок хранения. </w:t>
      </w:r>
    </w:p>
    <w:p>
      <w:pPr>
        <w:pStyle w:val="Normal"/>
        <w:ind w:firstLine="680"/>
        <w:jc w:val="both"/>
        <w:rPr/>
      </w:pPr>
      <w:r>
        <w:rPr>
          <w:sz w:val="24"/>
        </w:rPr>
        <w:t>5.5. Номенклатура дел подлежит пересоставлению и переутверждению один раз в пять лет или при изменении структуры контрольно-счетного органа. Если таких изменений не произошло, то номенклатура дел ежегодно уточняется и вводится в действие с 1 января следующего календарного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Формирование де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680"/>
        <w:rPr/>
      </w:pPr>
      <w:r>
        <w:rPr/>
        <w:t>5.6. Законченные делопроизводством документы группируются в дела в соответствии с номенклатурой дел контрольно-счетного органа. Формирование дел осуществляется  ответственным за ведение делопроизводства работником.</w:t>
      </w:r>
    </w:p>
    <w:p>
      <w:pPr>
        <w:pStyle w:val="TextBodyIndent"/>
        <w:ind w:firstLine="680"/>
        <w:rPr/>
      </w:pPr>
      <w:r>
        <w:rPr/>
        <w:t>5.7. При формировании дел ответственным за ведение делопроизводства работником проверяется: правильность отнесения документов в данное дело, качество оформления и полнота документов, наличие на документах подписей, виз, дат, учетных (регистрационных) номеров, справок или отметок об исполнении, о списании «В дело» и других. Неправильно оформленные документы должны быть дооформлены, а затем подшиты в дело.</w:t>
      </w:r>
    </w:p>
    <w:p>
      <w:pPr>
        <w:pStyle w:val="TextBodyIndent"/>
        <w:ind w:firstLine="680"/>
        <w:rPr/>
      </w:pPr>
      <w:r>
        <w:rPr/>
        <w:t>5.8. При формировании дел соблюдаются следующие требова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раздельно группируются в дела документы постоянного и временного сроков хран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в дело подшивается один экземпляр документа (за исключением тех, на которых имеются визы, резолюции и другие отметки, дополняющие первый экземпляр). Черновики документов не подшиваютс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в дело подшиваются, как правило, документы одного календарного года (исключение составляют личные и переходящие дела);</w:t>
      </w:r>
    </w:p>
    <w:p>
      <w:pPr>
        <w:pStyle w:val="TextBodyIndent"/>
        <w:numPr>
          <w:ilvl w:val="0"/>
          <w:numId w:val="15"/>
        </w:numPr>
        <w:rPr/>
      </w:pPr>
      <w:r>
        <w:rPr/>
        <w:t>каждое дело не должно превышать 250 листов. При большем объеме документов в деле формируется несколько томов (частей).</w:t>
      </w:r>
    </w:p>
    <w:p>
      <w:pPr>
        <w:pStyle w:val="Normal"/>
        <w:ind w:firstLine="680"/>
        <w:jc w:val="both"/>
        <w:rPr/>
      </w:pPr>
      <w:r>
        <w:rPr>
          <w:sz w:val="24"/>
        </w:rPr>
        <w:t>5.9. В случае необходимости документы различных сроков хранения могут находиться в одном деле до конца текущего года или до завершения работы над вопросом, а затем должны переформировываться в дела постоянного и временного сроков хранения.</w:t>
      </w:r>
    </w:p>
    <w:p>
      <w:pPr>
        <w:pStyle w:val="Normal"/>
        <w:ind w:firstLine="680"/>
        <w:jc w:val="both"/>
        <w:rPr/>
      </w:pPr>
      <w:r>
        <w:rPr>
          <w:sz w:val="24"/>
        </w:rPr>
        <w:t>5.10. Подлинники приказов и распоряжений по личному составу контрольно-счетного органа располагаются в деле в хронологическом порядке в соответствии с номерами.</w:t>
      </w:r>
    </w:p>
    <w:p>
      <w:pPr>
        <w:pStyle w:val="Normal"/>
        <w:ind w:firstLine="680"/>
        <w:jc w:val="both"/>
        <w:rPr/>
      </w:pPr>
      <w:r>
        <w:rPr>
          <w:sz w:val="24"/>
        </w:rPr>
        <w:t>5.11. Планы работы, отчеты, сметы помещаются в дела того года, к которому они относятся по содержанию, независимо от времени их составления и даты поступления.</w:t>
      </w:r>
    </w:p>
    <w:p>
      <w:pPr>
        <w:pStyle w:val="Normal"/>
        <w:ind w:firstLine="680"/>
        <w:jc w:val="both"/>
        <w:rPr/>
      </w:pPr>
      <w:r>
        <w:rPr>
          <w:sz w:val="24"/>
        </w:rPr>
        <w:t>5.12. Документы внутри дела располагаются в логической последовательности решения вопроса с учетом степени важности в хронологическом порядке.</w:t>
      </w:r>
    </w:p>
    <w:p>
      <w:pPr>
        <w:pStyle w:val="Normal"/>
        <w:ind w:firstLine="680"/>
        <w:jc w:val="both"/>
        <w:rPr/>
      </w:pPr>
      <w:r>
        <w:rPr>
          <w:sz w:val="24"/>
        </w:rPr>
        <w:t>При хронологическом порядке расположения документов постоянного срока хранения более ранние документы помещаются в начале дела. В делах одновременного срока хранения последовательность расположения документов может быть обратной.</w:t>
      </w:r>
    </w:p>
    <w:p>
      <w:pPr>
        <w:pStyle w:val="Normal"/>
        <w:ind w:firstLine="680"/>
        <w:jc w:val="both"/>
        <w:rPr/>
      </w:pPr>
      <w:r>
        <w:rPr>
          <w:sz w:val="24"/>
        </w:rPr>
        <w:t>5.13. В дело переписки документы подшиваются по дате исполнения, при этом исходящий (ответный) документ помещается после входящего (инициативного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формление де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5.14. Оформление дела заключается в описании дела на обложке, подшивке или переплете, нумерации листов, составлении заверительной надписи и внутренней описи.</w:t>
      </w:r>
    </w:p>
    <w:p>
      <w:pPr>
        <w:pStyle w:val="Normal"/>
        <w:ind w:firstLine="680"/>
        <w:jc w:val="both"/>
        <w:rPr/>
      </w:pPr>
      <w:r>
        <w:rPr>
          <w:sz w:val="24"/>
        </w:rPr>
        <w:t>5.15. Обложка дела оформляется по установленной форме (приложение 5 к Инструкции).</w:t>
      </w:r>
    </w:p>
    <w:p>
      <w:pPr>
        <w:pStyle w:val="Normal"/>
        <w:ind w:firstLine="680"/>
        <w:jc w:val="both"/>
        <w:rPr/>
      </w:pPr>
      <w:r>
        <w:rPr>
          <w:sz w:val="24"/>
        </w:rPr>
        <w:t>5.16. В начале дела постоянного срока хранения для учета и поиска документов помещается внутренняя опись, в которую включаются сведения о документе или группе документов по одному вопросу.</w:t>
      </w:r>
    </w:p>
    <w:p>
      <w:pPr>
        <w:pStyle w:val="Normal"/>
        <w:ind w:firstLine="680"/>
        <w:jc w:val="both"/>
        <w:rPr/>
      </w:pPr>
      <w:r>
        <w:rPr>
          <w:sz w:val="24"/>
        </w:rPr>
        <w:t>5.17. В конце дела на обложке папки ответственным за ведение делопроизводства работником делается заверительная надпись, в которой указывается цифрами и прописью количество пронумерованных листов, а также оговариваются особенности нумерации листов и физического состояния дела.</w:t>
      </w:r>
    </w:p>
    <w:p>
      <w:pPr>
        <w:pStyle w:val="Normal"/>
        <w:ind w:firstLine="680"/>
        <w:jc w:val="both"/>
        <w:rPr/>
      </w:pPr>
      <w:r>
        <w:rPr>
          <w:sz w:val="24"/>
        </w:rPr>
        <w:t>5.18. Дела постоянного срока хранения, подшиваются или переплетаются после проведения экспертизы ценности документов и проверки правильности формирования и оформления дел.</w:t>
      </w:r>
    </w:p>
    <w:p>
      <w:pPr>
        <w:pStyle w:val="Normal"/>
        <w:ind w:firstLine="680"/>
        <w:jc w:val="both"/>
        <w:rPr/>
      </w:pPr>
      <w:r>
        <w:rPr>
          <w:sz w:val="24"/>
        </w:rPr>
        <w:t>5.19. Дела временного срока хранения  подлежат частичному оформлени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ставление и оформление описей де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5.20. На все завершенные и полностью оформленные дела постоянного и временного хранения, прошедшие экспертизу ценности, ответственным за ведение делопроизводства работником ежегодно составляются описи. На дела временного хранения (до 10 лет) описи не составляются.</w:t>
      </w:r>
    </w:p>
    <w:p>
      <w:pPr>
        <w:pStyle w:val="Normal"/>
        <w:ind w:firstLine="680"/>
        <w:jc w:val="both"/>
        <w:rPr/>
      </w:pPr>
      <w:r>
        <w:rPr>
          <w:sz w:val="24"/>
        </w:rPr>
        <w:t>5.21. Опись дел составляется ответственным за ведение делопроизводства работником по установленной форме (в трех экземплярах) — отдельно на дела постоянного хранения, дела временного хранения (свыше 10 лет) и дела по личному составу.</w:t>
      </w:r>
    </w:p>
    <w:p>
      <w:pPr>
        <w:pStyle w:val="Normal"/>
        <w:ind w:firstLine="680"/>
        <w:jc w:val="both"/>
        <w:rPr/>
      </w:pPr>
      <w:r>
        <w:rPr>
          <w:sz w:val="24"/>
        </w:rPr>
        <w:t>5.22. В опись дел основного направления деятельности включаются заголовки всех дел, заведенных в процессе их деятельности. Каждое дело вносится в опись под самостоятельным порядковым номером. Порядок нумерации дел в описи валовый за несколько лет.</w:t>
      </w:r>
    </w:p>
    <w:p>
      <w:pPr>
        <w:pStyle w:val="Normal"/>
        <w:ind w:firstLine="680"/>
        <w:jc w:val="both"/>
        <w:rPr/>
      </w:pPr>
      <w:r>
        <w:rPr>
          <w:sz w:val="24"/>
        </w:rPr>
        <w:t>Систематизация дел в описи должна соответствовать их систематизации в номенклатуре дел.</w:t>
      </w:r>
    </w:p>
    <w:p>
      <w:pPr>
        <w:pStyle w:val="Normal"/>
        <w:ind w:firstLine="680"/>
        <w:jc w:val="both"/>
        <w:rPr/>
      </w:pPr>
      <w:r>
        <w:rPr>
          <w:sz w:val="24"/>
        </w:rPr>
        <w:t>В конце описи ответственным за ведение делопроизводства работником составляется итоговая запись о количестве включенных в опись де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TextBody"/>
        <w:jc w:val="right"/>
        <w:rPr>
          <w:bCs/>
        </w:rPr>
      </w:pPr>
      <w:r>
        <w:rPr>
          <w:bCs/>
        </w:rPr>
        <w:t>к Инструкции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в и корреспонденции, не подлежащих регистраци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ниги, газеты, журналы, бюллетени и другие периодические изд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Рекламные извещения, плакаты, прейскуранты, программы и повестки дня конференций, совещаний и заседаний, другие справочные материа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здравительные письма и пригласительные биле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татистические сборники, документы и формы статистической отче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чета, квитанции, договоры, накладные, сметы.</w:t>
      </w:r>
    </w:p>
    <w:p>
      <w:pPr>
        <w:pStyle w:val="TextBody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TextBody"/>
        <w:jc w:val="right"/>
        <w:rPr>
          <w:bCs/>
        </w:rPr>
      </w:pPr>
      <w:r>
        <w:rPr>
          <w:bCs/>
        </w:rPr>
        <w:t>к Инструкции</w:t>
      </w:r>
    </w:p>
    <w:p>
      <w:pPr>
        <w:pStyle w:val="TextBody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АДРЕСОВАНИ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ри направлении документа в организацию наименование организации пишется в именительном падеже, например: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Правительство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Государственная Дума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Федерального Собрания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Министерство финансов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ри направлении документа в структурное подразделение организации наименование подразделения также пишется в именительном падеже, например: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Государственная Дума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Федерального Собрания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Комитет по бюджету, налогам,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банкам и финанс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Документ адресуется должностному лицу (руководителю организации) в случае, когда предполагается, что именно это должностное лицо будет рассматривать и принимать решения по вопросам, поставленным в документе. При этом наименование организации входит в наименование должности адресата. Наименование должности и фамилия пишутся в дательном падеже, например: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Председателю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Государственной Думы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Федерального Собрания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И. О. Фамилия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Министру иностранных дел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И.О. Фамилия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При направлении документа конкретному должностному лицу наименование организации указывается в именительном падеже, наименование должности и фамилия - в дательном, при этом наименование структурного подразделения входит в состав наименования должности, например: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Министерство экономик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Начальнику департамента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структурной и инновационной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политик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И. О. Фамилия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нструкц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842"/>
        <w:gridCol w:w="1843"/>
        <w:gridCol w:w="851"/>
      </w:tblGrid>
      <w:tr>
        <w:trPr>
          <w:trHeight w:val="790" w:hRule="atLeast"/>
          <w:cantSplit w:val="true"/>
        </w:trPr>
        <w:tc>
          <w:tcPr>
            <w:tcW w:w="102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ЫЙ ОРГ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МБОВСКОГО РАЙОНА 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ПОРЯЖ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контрольного мероприятия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bCs/>
          <w:sz w:val="24"/>
        </w:rPr>
        <w:t>В соответствии с п</w:t>
      </w:r>
      <w:r>
        <w:rPr>
          <w:sz w:val="24"/>
        </w:rPr>
        <w:t xml:space="preserve">ланом работы контрольно-счетного органа на 201__ год, </w:t>
      </w:r>
      <w:r>
        <w:rPr>
          <w:sz w:val="24"/>
          <w:szCs w:val="24"/>
        </w:rPr>
        <w:t>утвержденным председателем</w:t>
      </w:r>
      <w:r>
        <w:rPr/>
        <w:t xml:space="preserve">  </w:t>
      </w:r>
      <w:r>
        <w:rPr>
          <w:sz w:val="24"/>
        </w:rPr>
        <w:t>контрольно-счетного органа Тамбовского района от _________ , (пункт _________),</w:t>
      </w:r>
    </w:p>
    <w:p>
      <w:pPr>
        <w:pStyle w:val="Normal"/>
        <w:ind w:firstLine="6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Главному инспектору ________________________, ведущему инспектору ____________________</w:t>
      </w:r>
    </w:p>
    <w:p>
      <w:pPr>
        <w:pStyle w:val="Normal"/>
        <w:ind w:firstLine="680"/>
        <w:jc w:val="both"/>
        <w:rPr>
          <w:sz w:val="24"/>
        </w:rPr>
      </w:pPr>
      <w:r>
        <w:rPr>
          <w:b/>
          <w:sz w:val="24"/>
        </w:rPr>
        <w:t>провести контрольное мероприятие:</w:t>
      </w:r>
      <w:r>
        <w:rPr>
          <w:sz w:val="24"/>
        </w:rPr>
        <w:t xml:space="preserve"> ________________________________________</w:t>
      </w:r>
    </w:p>
    <w:p>
      <w:pPr>
        <w:pStyle w:val="Normal"/>
        <w:ind w:firstLine="680"/>
        <w:jc w:val="both"/>
        <w:rPr>
          <w:sz w:val="24"/>
        </w:rPr>
      </w:pPr>
      <w:r>
        <w:rPr>
          <w:b/>
          <w:sz w:val="24"/>
        </w:rPr>
        <w:t>по вопросу:</w:t>
      </w:r>
      <w:r>
        <w:rPr>
          <w:sz w:val="24"/>
        </w:rPr>
        <w:t xml:space="preserve"> ______________________________________________________________</w:t>
      </w:r>
    </w:p>
    <w:p>
      <w:pPr>
        <w:pStyle w:val="Normal"/>
        <w:ind w:firstLine="680"/>
        <w:jc w:val="both"/>
        <w:rPr/>
      </w:pPr>
      <w:r>
        <w:rPr>
          <w:b/>
          <w:sz w:val="24"/>
        </w:rPr>
        <w:t>в срок:</w:t>
      </w:r>
      <w:r>
        <w:rPr>
          <w:sz w:val="24"/>
        </w:rPr>
        <w:t xml:space="preserve"> с ___________ 201__ года по ___________ 201___ года.</w:t>
      </w:r>
    </w:p>
    <w:p>
      <w:pPr>
        <w:pStyle w:val="Normal"/>
        <w:ind w:firstLine="680"/>
        <w:jc w:val="both"/>
        <w:rPr/>
      </w:pPr>
      <w:r>
        <w:rPr>
          <w:sz w:val="24"/>
        </w:rPr>
        <w:t>2. Назначить ответственным за проведение контрольного мероприятия главного инспектора  ______________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Представить акт по результатам контрольного мероприятия на рассмотрение председателя контрольно-счетного органа Тамбовского района ___________ 201__ год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2759"/>
        <w:gridCol w:w="283"/>
        <w:gridCol w:w="1418"/>
        <w:gridCol w:w="284"/>
        <w:gridCol w:w="2835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.Е.Пискунова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распоряжением ознакомлены: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нструкци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ЫЙ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БОВСКОГО РАЙОН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У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99"/>
        <w:gridCol w:w="2481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__________ 201_ года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поручается:</w:t>
      </w:r>
      <w:r>
        <w:rPr>
          <w:sz w:val="24"/>
          <w:szCs w:val="24"/>
        </w:rPr>
        <w:t xml:space="preserve"> главному инспектору контрольно-счетного органа Тамбовского района ____________________, ведущему  инспектору контрольно-счетного органа Тамбовского района 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сти контрольное мероприятие:</w:t>
      </w:r>
      <w:r>
        <w:rPr>
          <w:sz w:val="24"/>
          <w:szCs w:val="24"/>
        </w:rPr>
        <w:t xml:space="preserve">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вопросу:  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снование:</w:t>
      </w:r>
      <w:r>
        <w:rPr>
          <w:sz w:val="24"/>
          <w:szCs w:val="24"/>
        </w:rPr>
        <w:t xml:space="preserve"> план работы контрольно-счетного органа на 201__год, утвержденный председателем  контрольно-счетного органа Тамбовского района</w:t>
      </w:r>
      <w:r>
        <w:rPr/>
        <w:t xml:space="preserve">  </w:t>
      </w:r>
      <w:r>
        <w:rPr>
          <w:sz w:val="24"/>
          <w:szCs w:val="24"/>
        </w:rPr>
        <w:t>от 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и проведения контрольного мероприятия:</w:t>
      </w:r>
      <w:r>
        <w:rPr>
          <w:sz w:val="24"/>
          <w:szCs w:val="24"/>
        </w:rPr>
        <w:t xml:space="preserve"> с ________ 201___ года по _________ 201___ года</w:t>
      </w:r>
    </w:p>
    <w:p>
      <w:pPr>
        <w:pStyle w:val="Normal"/>
        <w:ind w:firstLine="6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ава должностных лиц контрольно-счетного органа установлены статьей 16  Положения о контрольно-счетном органе Тамбовского района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                                                                 Ж.Е.Пискунова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нстр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ЫЙ ОРГАН ТАМБОВСКОГО РАЙОНА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КУМЕНТЫ ПО РЕЗУЛЬТАТАМ КОНТРОЛЬНОГО МЕРОПРИЯТИЯ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3523"/>
        <w:gridCol w:w="1229"/>
        <w:gridCol w:w="851"/>
        <w:gridCol w:w="1072"/>
      </w:tblGrid>
      <w:tr>
        <w:trPr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ЛО №</w:t>
            </w:r>
          </w:p>
        </w:tc>
        <w:tc>
          <w:tcPr>
            <w:tcW w:w="3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8"/>
                <w:szCs w:val="48"/>
              </w:rPr>
              <w:t>01-10 /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омах</w:t>
            </w:r>
          </w:p>
        </w:tc>
      </w:tr>
      <w:tr>
        <w:trPr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ом №</w:t>
            </w:r>
          </w:p>
        </w:tc>
        <w:tc>
          <w:tcPr>
            <w:tcW w:w="3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tbl>
      <w:tblPr>
        <w:tblW w:w="3284" w:type="dxa"/>
        <w:jc w:val="left"/>
        <w:tblInd w:w="6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981"/>
        <w:gridCol w:w="872"/>
        <w:gridCol w:w="995"/>
      </w:tblGrid>
      <w:tr>
        <w:trPr/>
        <w:tc>
          <w:tcPr>
            <w:tcW w:w="4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</w:tc>
        <w:tc>
          <w:tcPr>
            <w:tcW w:w="872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истах</w:t>
            </w:r>
          </w:p>
        </w:tc>
      </w:tr>
      <w:tr>
        <w:trPr/>
        <w:tc>
          <w:tcPr>
            <w:tcW w:w="14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85" w:hanging="0"/>
              <w:jc w:val="right"/>
              <w:rPr>
                <w:szCs w:val="28"/>
              </w:rPr>
            </w:pPr>
            <w:r>
              <w:rPr>
                <w:szCs w:val="28"/>
              </w:rPr>
              <w:t>Хранить</w:t>
            </w:r>
          </w:p>
        </w:tc>
        <w:tc>
          <w:tcPr>
            <w:tcW w:w="18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оянно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4"/>
        <w:ind w:left="872" w:hanging="0"/>
        <w:jc w:val="right"/>
        <w:rPr/>
      </w:pPr>
      <w:bookmarkStart w:id="30" w:name="__RefHeading___Toc411283291"/>
      <w:bookmarkEnd w:id="30"/>
      <w:r>
        <w:rPr/>
        <w:t>Приложение 2 к Регла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ПОРЯДОК</w:t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регистрации, формирования и оформления дел</w:t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по итогам контрольных мероприятий для передачи</w:t>
      </w:r>
    </w:p>
    <w:p>
      <w:pPr>
        <w:pStyle w:val="TextBody"/>
        <w:jc w:val="center"/>
        <w:rPr/>
      </w:pPr>
      <w:r>
        <w:rPr>
          <w:b/>
          <w:bCs/>
          <w:spacing w:val="20"/>
        </w:rPr>
        <w:t xml:space="preserve">в архив контрольно-счетного органа </w:t>
      </w:r>
    </w:p>
    <w:p>
      <w:pPr>
        <w:pStyle w:val="TextBody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2"/>
        <w:ind w:firstLine="680"/>
        <w:jc w:val="both"/>
        <w:rPr/>
      </w:pPr>
      <w:r>
        <w:rPr/>
        <w:t>1. Настоящий порядок устанавливает особенности регистрации, формирования и оформления дел для сдачи в архив контрольно-счетного органа по итогам комплексной ревизии, ревизии, тематической проверки, проверки (далее – контрольное мероприятие).</w:t>
      </w:r>
    </w:p>
    <w:p>
      <w:pPr>
        <w:pStyle w:val="2"/>
        <w:ind w:firstLine="680"/>
        <w:jc w:val="both"/>
        <w:rPr/>
      </w:pPr>
      <w:r>
        <w:rPr/>
        <w:t xml:space="preserve">2. Документы по итогам контрольных мероприятий формируются в порядке, установленном инструкцией по работе с документами в контрольно-счетном органе. </w:t>
      </w:r>
    </w:p>
    <w:p>
      <w:pPr>
        <w:pStyle w:val="2"/>
        <w:ind w:firstLine="680"/>
        <w:jc w:val="both"/>
        <w:rPr/>
      </w:pPr>
      <w:r>
        <w:rPr/>
        <w:t>3. Документы по итогам одного контрольного мероприятия с материалами к нему формируются в отдельное дело.</w:t>
      </w:r>
    </w:p>
    <w:p>
      <w:pPr>
        <w:pStyle w:val="2"/>
        <w:ind w:firstLine="680"/>
        <w:rPr/>
      </w:pPr>
      <w:r>
        <w:rPr/>
        <w:t>В дело помещаютс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ручение на право проведения контрольного мероприяти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грамма проведения контрольного мероприятия;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основание для проведения внепланового контрольного мероприяти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ументы контрольных мероприятий: акты, отчеты с приложениями других документов, послуживших основанием для их сост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опия представления, предписания контрольно-счетного органа по результатам проведенного контрольного мероприятия органам местного самоуправления,  руководителям проверяемых предприятий, учреждений и организаций. В случае выявления при проведении контрольного мероприятия хищения денежных или материальных средств, а также иных злоупотреблений - копии материалов контрольных мероприятий, переданных в правоохранительные орган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формации (копии решений) руководителей проверяемых предприятий, учреждений и организаций о принятых мерах по выявленным нарушениям, возмещению причиненного ущерба и привлечению к ответственности должностных лиц, виновных в нарушении законодательства Российской Федерации и бесхозяй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информация правоохранительных органов о принятых мерах по материалам контрольного мероприятия;</w:t>
      </w:r>
    </w:p>
    <w:p>
      <w:pPr>
        <w:pStyle w:val="Normal"/>
        <w:ind w:firstLine="680"/>
        <w:jc w:val="both"/>
        <w:rPr/>
      </w:pPr>
      <w:r>
        <w:rPr>
          <w:sz w:val="24"/>
        </w:rPr>
        <w:t>4. Датой начала дела по итогам контрольного мероприятия считается дата (число, месяц, год) выданного поручения на право проведения контрольного мероприятия; датой окончания - дата (число, месяц, год) на передачу дела в архив контрольно-счетного органа.</w:t>
      </w:r>
    </w:p>
    <w:p>
      <w:pPr>
        <w:pStyle w:val="Normal"/>
        <w:ind w:firstLine="680"/>
        <w:jc w:val="both"/>
        <w:rPr/>
      </w:pPr>
      <w:r>
        <w:rPr>
          <w:sz w:val="24"/>
        </w:rPr>
        <w:t>5. Отбор документов и комплектование дела по итогам контрольного мероприятия осуществляется ответственным исполнителем за проведение контрольного мероприятия.</w:t>
      </w:r>
    </w:p>
    <w:p>
      <w:pPr>
        <w:pStyle w:val="Normal"/>
        <w:ind w:firstLine="680"/>
        <w:jc w:val="both"/>
        <w:rPr/>
      </w:pPr>
      <w:r>
        <w:rPr>
          <w:sz w:val="24"/>
        </w:rPr>
        <w:t>6. К делу по итогам контрольного мероприятия, сданному в архив контрольно-счетного органа, по указанию председателя контрольно-счетного органа может быть приобщен дополнительный материал, о чем делается соответствующая запись во внутренней описи и в заверительной надписи к делу.</w:t>
      </w:r>
    </w:p>
    <w:p>
      <w:pPr>
        <w:pStyle w:val="Normal"/>
        <w:ind w:firstLine="680"/>
        <w:jc w:val="both"/>
        <w:rPr/>
      </w:pPr>
      <w:r>
        <w:rPr>
          <w:sz w:val="24"/>
        </w:rPr>
        <w:t>7. Дела с документами по итогам контрольных мероприятий подлежат постоянному хранению.</w:t>
      </w:r>
    </w:p>
    <w:p>
      <w:pPr>
        <w:pStyle w:val="TextBodyIndent"/>
        <w:ind w:firstLine="680"/>
        <w:rPr/>
      </w:pPr>
      <w:r>
        <w:rPr/>
        <w:t>Доступ к документам по итогам контрольных мероприятий в архиве контрольно-счетного органа осуществляется в соответствии с разрешением председателя контрольно-счетного орган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9. Настоящий порядок формирования и оформления дел по итогам контрольных мероприятий для передачи в архив контрольно-счетного органа является обязательным для исполнения должностными лицами контрольно-счетного органа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31" w:name="Par12"/>
      <w:bookmarkStart w:id="32" w:name="Par12"/>
      <w:bookmarkEnd w:id="32"/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92"/>
        </w:tabs>
        <w:ind w:left="159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91"/>
        </w:tabs>
        <w:ind w:left="873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64"/>
        </w:tabs>
        <w:ind w:left="680" w:hanging="0"/>
      </w:pPr>
      <w:rPr>
        <w:rFonts w:ascii="Symbol" w:hAnsi="Symbol" w:cs="Symbol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47" w:hanging="1155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472"/>
        </w:tabs>
        <w:ind w:left="44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2"/>
        </w:tabs>
        <w:ind w:left="51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2"/>
        </w:tabs>
        <w:ind w:left="59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2"/>
        </w:tabs>
        <w:ind w:left="66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2"/>
        </w:tabs>
        <w:ind w:left="73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92"/>
        </w:tabs>
        <w:ind w:left="159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91"/>
        </w:tabs>
        <w:ind w:left="873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64"/>
        </w:tabs>
        <w:ind w:left="68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47" w:hanging="115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2"/>
        </w:tabs>
        <w:ind w:left="44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2"/>
        </w:tabs>
        <w:ind w:left="51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2"/>
        </w:tabs>
        <w:ind w:left="59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2"/>
        </w:tabs>
        <w:ind w:left="66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2"/>
        </w:tabs>
        <w:ind w:left="735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01"/>
        </w:tabs>
        <w:ind w:left="170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249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4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72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72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72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72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72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color w:val="000080"/>
      <w:spacing w:val="2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none"/>
      </w:tabs>
      <w:spacing w:lineRule="auto" w:line="360"/>
      <w:ind w:right="-286" w:firstLine="567"/>
      <w:jc w:val="both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ind w:firstLine="709"/>
      <w:jc w:val="both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lineRule="auto" w:line="360"/>
      <w:ind w:right="-284" w:firstLine="567"/>
      <w:jc w:val="both"/>
    </w:pPr>
    <w:rPr>
      <w:b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ind w:firstLine="709"/>
      <w:jc w:val="both"/>
    </w:pPr>
    <w:rPr>
      <w:bCs/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</w:pPr>
    <w:rPr>
      <w:bCs/>
    </w:rPr>
  </w:style>
  <w:style w:type="paragraph" w:styleId="Contents6">
    <w:name w:val="TOC 6"/>
    <w:basedOn w:val="Normal"/>
    <w:next w:val="Normal"/>
    <w:pPr>
      <w:ind w:left="1120" w:hanging="0"/>
    </w:pPr>
    <w:rPr>
      <w:bCs/>
    </w:rPr>
  </w:style>
  <w:style w:type="paragraph" w:styleId="Contents7">
    <w:name w:val="TOC 7"/>
    <w:basedOn w:val="Normal"/>
    <w:next w:val="Normal"/>
    <w:pPr>
      <w:ind w:left="1400" w:hanging="0"/>
    </w:pPr>
    <w:rPr>
      <w:bCs/>
    </w:rPr>
  </w:style>
  <w:style w:type="paragraph" w:styleId="Contents8">
    <w:name w:val="TOC 8"/>
    <w:basedOn w:val="Normal"/>
    <w:next w:val="Normal"/>
    <w:pPr>
      <w:ind w:left="1680" w:hanging="0"/>
    </w:pPr>
    <w:rPr>
      <w:bCs/>
    </w:rPr>
  </w:style>
  <w:style w:type="paragraph" w:styleId="Contents9">
    <w:name w:val="TOC 9"/>
    <w:basedOn w:val="Normal"/>
    <w:next w:val="Normal"/>
    <w:pPr>
      <w:ind w:left="1960" w:hanging="0"/>
    </w:pPr>
    <w:rPr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CCF6E5375813499E4758A33FD2C82F967CAA0D42188949BB5D56C26761EADF554E6A143C4620F4096E0Eo7m1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16:00Z</dcterms:created>
  <dc:creator>Левцов Н.Ф.</dc:creator>
  <dc:description/>
  <cp:keywords/>
  <dc:language>en-US</dc:language>
  <cp:lastModifiedBy>Пользователь</cp:lastModifiedBy>
  <cp:lastPrinted>2015-02-09T22:53:00Z</cp:lastPrinted>
  <dcterms:modified xsi:type="dcterms:W3CDTF">2015-02-10T00:53:00Z</dcterms:modified>
  <cp:revision>6</cp:revision>
  <dc:subject/>
  <dc:title>УТВЕРЖДАЮ</dc:title>
</cp:coreProperties>
</file>