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drawing>
          <wp:inline distT="0" distB="0" distL="0" distR="0">
            <wp:extent cx="58928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9" r="-4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ТАМБОВСКИЙ РАЙОН АМУРСКОЙ ОБЛАСТИ</w: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jc w:val="center"/>
        <w:rPr>
          <w:b/>
          <w:b/>
          <w:spacing w:val="60"/>
          <w:sz w:val="30"/>
          <w:szCs w:val="30"/>
        </w:rPr>
      </w:pPr>
      <w:r>
        <w:rPr>
          <w:b/>
          <w:spacing w:val="60"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pacing w:val="60"/>
          <w:sz w:val="25"/>
          <w:szCs w:val="25"/>
        </w:rPr>
      </w:pPr>
      <w:r>
        <w:rPr>
          <w:b/>
          <w:spacing w:val="60"/>
          <w:sz w:val="25"/>
          <w:szCs w:val="25"/>
        </w:rPr>
      </w:r>
    </w:p>
    <w:p>
      <w:pPr>
        <w:pStyle w:val="Normal"/>
        <w:spacing w:lineRule="auto" w:line="196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lineRule="auto" w:line="196"/>
        <w:jc w:val="center"/>
        <w:rPr/>
      </w:pPr>
      <w:r>
        <w:rPr>
          <w:b/>
          <w:sz w:val="28"/>
          <w:szCs w:val="28"/>
        </w:rPr>
        <w:t>Об утверждении Положения «О контрольно-счётном органе</w:t>
      </w:r>
    </w:p>
    <w:p>
      <w:pPr>
        <w:pStyle w:val="Normal"/>
        <w:spacing w:lineRule="auto" w:line="1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мбовского района»</w:t>
      </w:r>
    </w:p>
    <w:p>
      <w:pPr>
        <w:pStyle w:val="Normal"/>
        <w:spacing w:lineRule="auto" w:line="19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  <w:t>Принято районным Советом народных депутатов 04 марта 2014 года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«О контрольно-счётном органе Тамбовского района».</w:t>
      </w:r>
    </w:p>
    <w:p>
      <w:pPr>
        <w:pStyle w:val="Normal"/>
        <w:ind w:firstLine="567"/>
        <w:rPr/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Председатель районного Совета</w:t>
        <w:tab/>
        <w:tab/>
        <w:tab/>
        <w:tab/>
        <w:tab/>
        <w:t xml:space="preserve">     Е.В.Кузнец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30"/>
          <w:szCs w:val="30"/>
        </w:rPr>
        <w:t>Глава Тамбовского района</w:t>
        <w:tab/>
        <w:tab/>
        <w:tab/>
        <w:tab/>
        <w:tab/>
        <w:tab/>
        <w:t xml:space="preserve">       Н.Н.Зму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4"/>
        <w:jc w:val="both"/>
        <w:rPr/>
      </w:pPr>
      <w:r>
        <w:rPr/>
        <w:t>с.Тамбовка</w:t>
      </w:r>
    </w:p>
    <w:p>
      <w:pPr>
        <w:pStyle w:val="Normal"/>
        <w:spacing w:lineRule="auto" w:line="194"/>
        <w:jc w:val="both"/>
        <w:rPr/>
      </w:pPr>
      <w:r>
        <w:rPr/>
        <w:t>04 марта 2014 г.</w:t>
      </w:r>
    </w:p>
    <w:p>
      <w:pPr>
        <w:pStyle w:val="Normal"/>
        <w:spacing w:lineRule="auto" w:line="194"/>
        <w:jc w:val="both"/>
        <w:rPr/>
      </w:pPr>
      <w:r>
        <w:rPr/>
        <w:t xml:space="preserve">№ </w:t>
      </w:r>
      <w:r>
        <w:rPr/>
        <w:t>07</w:t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jc w:val="both"/>
        <w:rPr/>
      </w:pPr>
      <w:r>
        <w:rPr/>
      </w:r>
    </w:p>
    <w:p>
      <w:pPr>
        <w:pStyle w:val="Normal"/>
        <w:spacing w:lineRule="auto" w:line="194"/>
        <w:ind w:firstLine="540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spacing w:lineRule="auto" w:line="194"/>
        <w:ind w:firstLine="5400"/>
        <w:rPr>
          <w:sz w:val="26"/>
          <w:szCs w:val="26"/>
        </w:rPr>
      </w:pPr>
      <w:r>
        <w:rPr>
          <w:sz w:val="26"/>
          <w:szCs w:val="26"/>
        </w:rPr>
        <w:t xml:space="preserve">решением районного Совета </w:t>
      </w:r>
    </w:p>
    <w:p>
      <w:pPr>
        <w:pStyle w:val="Normal"/>
        <w:spacing w:lineRule="auto" w:line="194"/>
        <w:ind w:firstLine="5400"/>
        <w:rPr>
          <w:sz w:val="26"/>
          <w:szCs w:val="26"/>
        </w:rPr>
      </w:pPr>
      <w:r>
        <w:rPr>
          <w:sz w:val="26"/>
          <w:szCs w:val="26"/>
        </w:rPr>
        <w:t>народных депутатов</w:t>
      </w:r>
    </w:p>
    <w:p>
      <w:pPr>
        <w:pStyle w:val="Normal"/>
        <w:ind w:firstLine="5400"/>
        <w:rPr>
          <w:sz w:val="26"/>
          <w:szCs w:val="26"/>
        </w:rPr>
      </w:pPr>
      <w:r>
        <w:rPr>
          <w:sz w:val="26"/>
          <w:szCs w:val="26"/>
        </w:rPr>
        <w:t>от 04.03.2014 № 07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контрольно-счётном органе Тамбовского район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Статус контрольно-счётного органа</w:t>
      </w:r>
    </w:p>
    <w:p>
      <w:pPr>
        <w:pStyle w:val="Normal"/>
        <w:ind w:firstLine="56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1. Контрольно-счётный орган Тамбовского района (далее – контрольно-счётный орган) является постоянно действующим органом внешнего муниципального финансового контроля Тамбовского района, образуется Тамбовским районным Советом народных депутатов (далее – районным Советом) и подотчётен ему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2. Контрольно-счётный орган обладает организационной и функциональной независимостью и осуществляет свою деятельность самостоятель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3. Деятельность контрольно-счётного органа не может быть приостановлена, в том числе в связи с истечением срока или досрочным прекращением полномочий представитель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4. Контрольно-счётный орган является органом местного самоуправления, обладает правами юридического лица, имеет гербовую печать и</w:t>
      </w:r>
      <w:r>
        <w:rPr>
          <w:color w:val="000000"/>
          <w:sz w:val="26"/>
          <w:szCs w:val="26"/>
        </w:rPr>
        <w:t xml:space="preserve"> бланки со своим наименованием и с изображением герба Тамбовского района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1.5. Представительные органы поселений, входящих в состав Тамбовского района, вправе заключать соглашения с районным Советом о передаче контрольно-счётному органу Тамбовского района полномочий контрольно-счётных органов поселений по осуществлению внешнего муниципального финансового контрол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>Правовые основы деятельности контрольно-счётного орга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.1. Правовое регулирование организации и деятельности контрольно-счётного органа основывается на Конституции Российской Федерации и осуществляется Федеральным законом от 06.10.2003г. № 131-ФЗ «Об общих принципах организации местного самоуправления в Российской Федерации», Бюджетным кодексом Российской Федерации, Федеральным законом от 07.02.2011 г. № 6-ФЗ «Об общих принципах организации и деятельности контрольно-счётных органов субъектов Российской Федерации и муниципальных образований», другими федеральными законами и иными нормативными правовыми актами Российской Федерации, муниципальными нормативными правовыми актам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ях и порядке, установленных федеральными законами, правовое регулирование организации и деятельности контрольно-счётного органа осуществляется также законами Амурской области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Принципы осуществления контроля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.1. Деятельность контрольно-счётного органа основывается на принципах законности, объективности, эффективности, независимости и глас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>Состав и структура контрольно-счётного орга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1. Контрольно-счётный орган состоит из председателя и аппарата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2. Председатель контрольно-счётного органа назначается на должность решением районного Сов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3. Срок полномочий председателя контрольно-счётного органа составляет 5 (пять) л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4. В состав аппарата контрольно-счётного органа входят инспекторы и иные штатные работники. На инспекторов контрольно-счётного органа возлагаются обязанности по организации и непосредственному проведению внешнего муниципального финансового контрол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5. Должности председателя контрольно-счётного органа и работников аппарата устанавливаются в соответствии с реестром должностей муниципальной служб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6. Председатель и инспекторы контрольно-счётного органа являются муниципальными служащим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7. Права, обязанности и ответственность работников контрольно-счётного органа определяются Федеральным законом от 07.02.2011 № 6-ФЗ «Об общих принципах организации и деятельности контрольно-счётных органов субъектов Российской Федерации и муниципальных образований», законодательством Российской Федерации и Амурской области о муниципальной службе, трудовым законодательством и иными нормативными правовыми актами, содержащими нормы трудового права, Уставом Тамбовского района, нормативными правовыми актами района, настоящим Положени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ставителем нанимателя председателя контрольно-счётного органа является председатель районного Совета народных депута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.8. Структура и штатная численность контрольно-счётного органа утверждаются решением районного Совета по представлению председателя контрольно-счётного орг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 5. </w:t>
      </w:r>
      <w:r>
        <w:rPr>
          <w:sz w:val="26"/>
          <w:szCs w:val="26"/>
        </w:rPr>
        <w:t>Порядок внесения предложений о кандидатурах на должность председателя контрольно-счётного орга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1. Председатель контрольно-счётного органа назначается на должность районным Совето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.2. Предложения о кандидатурах на должность председателя контрольно-счётного органа вносятся в районный Сов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председателем районного Сов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 депутатами районного Совета – не менее одной трети от установленного числа депутатов районного Сов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главой Тамбов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3. Кандидатуры для назначения на должность председателя контрольно-счётного органа вносятся в районный Совет не позднее, чем за месяц до истечения срока полномочий председателя, а в случае досрочного прекращения полномочий - </w:t>
      </w:r>
      <w:r>
        <w:rPr>
          <w:color w:val="000000"/>
          <w:sz w:val="26"/>
          <w:szCs w:val="26"/>
        </w:rPr>
        <w:t>в течение месяца</w:t>
      </w:r>
      <w:r>
        <w:rPr>
          <w:sz w:val="26"/>
          <w:szCs w:val="26"/>
        </w:rPr>
        <w:t xml:space="preserve"> после принятия решения районным Советом о досрочном освобождении от должности председателя контрольно-счётного органа с одновременным представлением пакета документов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) заявление с просьбой о замещении должности муниципальной службы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 собственноручно заполненную и подписанную анкету по форме, установленной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) паспорт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4) трудовую книжку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) документ об образован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6) страховое свидетельство обязательного пенсионного страхования, за исключением случаев, когда трудовой договор (контракт) заключается впервые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7) свидетельство о постановке физического лица на учет в налоговом органе по месту жительства на территории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 документы воинского учета - для граждан, пребывающих в запасе, и лиц, подлежащих призыву на военную служб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 заключение медицинской организации об отсутствии заболевания, препятствующего поступлению на муниципальную служб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) сведения о своих доходах, об имуществе и обязательствах имущественного характера, а также о доходах, об имуществе  и обязательствах имущественного характера своих супруги (супруга) и несовершеннолетних детей за год, предшествующий году поступления на муниципальную службу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 иные документы, предусмотренные федеральными законами, указами Президента Российской Федерации и постановлениями Правительства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.4. Кандидатура на должность председателя рассматривается районным Советом в случае их соответствия требованиям, установленным федеральным законом и настоящим Положение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6"/>
          <w:szCs w:val="26"/>
        </w:rPr>
        <w:t>Статья 6. </w:t>
      </w:r>
      <w:r>
        <w:rPr>
          <w:sz w:val="26"/>
          <w:szCs w:val="26"/>
        </w:rPr>
        <w:t>Требования к кандидатурам на должность председателя контрольно-счётного орга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1. На должность председателя контрольно-счётного органа назначаются граждане Российской Федерации, имеющие высшее образование и опыт работы в области государственного, муниципального управления, государственного, муниципального контроля (аудита), экономики, финансов, юриспруденции не менее пяти ле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2. Гражданин Российской Федерации не может быть назначен на должность председателя контрольно-счётного органа в случаях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аличия у него неснятой или непогашенной судимо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 отказ от прохождения процедуры оформления допуска к сведениям, составляющим государственную и иную охраняемую федеральным законом тайну, если исполнение обязанностей по должности, на замещение которой претендует гражданин, связано с использованием таких сведен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 выхода из гражданства Российской Федерации или приобретения гражданства иностранного государства либо получения вида на жительства или иного документа, подтверждающего право на постоянное проживание гражданина Российской Федерации на территории иностранного государств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.3. Председатель не может заниматься другой оплачиваемой деятельностью, кроме преподавательской, научной и иной творческой деятельност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этом преподавательская, научная и иная творческая деятельность не может финансироваться исключительно за счё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6.4. Председатель контрольно-счётного органа, а также лица, претендующие на замещение должности председателя контрольно-счётного органа, обязаны представлять сведения о своих доходах, об имуществе и обязательствах имущественного характера, а также о доходах, об имуществе  и обязательствах имущественного характера своих супруги (супруга) и несовершеннолетних детей в порядке, </w:t>
      </w:r>
      <w:r>
        <w:rPr>
          <w:color w:val="000000"/>
          <w:sz w:val="26"/>
          <w:szCs w:val="26"/>
        </w:rPr>
        <w:t>установленном нормативными правовыми актами Российской Федерации, Амурской области</w:t>
      </w:r>
      <w:r>
        <w:rPr>
          <w:color w:val="000000"/>
          <w:sz w:val="26"/>
          <w:szCs w:val="26"/>
          <w:u w:val="single"/>
        </w:rPr>
        <w:t>,</w:t>
      </w:r>
      <w:r>
        <w:rPr>
          <w:color w:val="000000"/>
          <w:sz w:val="26"/>
          <w:szCs w:val="26"/>
        </w:rPr>
        <w:t xml:space="preserve"> муниципальными нормативными правовыми актами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>
          <w:b/>
          <w:sz w:val="26"/>
          <w:szCs w:val="26"/>
        </w:rPr>
        <w:t>Статья 7. </w:t>
      </w:r>
      <w:r>
        <w:rPr>
          <w:sz w:val="26"/>
          <w:szCs w:val="26"/>
        </w:rPr>
        <w:t>Порядок рассмотрения кандидатур на должность председателя контрольно-счётного орга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1. Рассмотрение кандидатур на должность председателя контрольно-счётного органа может быть назначено при наличии одного предложения о кандидатуре.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2. Кандидат на должность председателя обязан лично присутствовать на заседании районного Совета. Представление кандидатур производится внесшими их лицами в алфавитном порядке. После представления кандидата ему предоставляется слово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епутаты, присутствующие на заседании, а также депутатские фракции вправе задавать вопросы кандидату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7.3. После представления всех кандидатур депутаты, присутствующие на заседании, а также депутатские фракции вправе высказать свое мнение по кандидатуре, выступить за или против нее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4. Голосование по кандидатурам на должность председателя контрольно-счётного органа является открытым. Голосование проводится в два тура или в один ту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5. Кандидат считается назначенным на должность председателя контрольно-счётного органа по итогам первого тура, если за него проголосовало более половины голосов от установленного числа депута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6. В случае если ни одна из кандидатур (либо единственная кандидатура) не набрала необходимого числа голосов, проводится второй тур голосования, в котором участвуют два кандидата, набравших наибольшее число голосов (либо единственный кандидат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7. По итогам второго тура голосования на должность председателя контрольно-счётного органа считается назначенным кандидат, набравший более половины голосов от установленного числа депутатов (либо единственный кандидат, также набравший более половины голосов от установленного числа депутатов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.8. Если во втором туре голосования ни один из кандидатов не набрал более половины голосов от установленного числа депутатов, районный Совет вновь возвращается к процедуре назначения председателя контрольно-счётного органа. При этом вся процедура назначения председателя контрольно-счётного органа повторяется, начиная с внесения в районный Совет кандидатур на должность председателя контрольно-счётного органа в соответствии с настоящим Положением, в том числе и для ранее выдвигавшихся кандидатур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9. Началом срока полномочий председателя контрольно-счётного органа, назначенного впервые, считается дата принятия решения районного Совета о назначении председателя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0. Началом срока полномочий председателя контрольно-счётного органа считается дата, следующая за днём окончания срока полномочий предыдущего председателя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1. В случае назначения председателя контрольно-счётного органа по истечении срока полномочий предыдущего председателя началом срока полномочий считается дата принятия решения районного Сов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.12. В случае истечения срока полномочий председатель контрольно-счётного органа продолжает исполнять свои обязанности до вступления в должность вновь назначенного председателя контрольно-счётного органа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Гарантии статуса должностных лиц контрольно-счётного орга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редседатель и инспекторы контрольно- счётного органа являются должностными лицами контрольно-счётного органа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8.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оздействие в какой-либо форме на должностных лиц в целях воспрепятствования осуществления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ётного органа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3. Должностные лица контрольно-счётного органа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.4. Должностные лица контрольно-счётного органа обладают гарантиями профессиональной независим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Полномочия контрольно-счётного орга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9.1. Контрольно-счётный орган осуществляет следующие полномоч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6"/>
          <w:szCs w:val="26"/>
        </w:rPr>
        <w:t>1)</w:t>
      </w:r>
      <w:r>
        <w:rPr>
          <w:sz w:val="26"/>
          <w:szCs w:val="26"/>
        </w:rPr>
        <w:t xml:space="preserve"> контроль за исполнением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2) экспертизу проектов решений о местном бюджете, иных  муниципальных нормативных правовых актов, регулирующих бюджетные правоотношения в Тамбовском районе, в том числе обоснованности показателей (параметров и характеристик)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3) внешнюю проверку годового отчета об исполнении местного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4) организацию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</w:t>
      </w:r>
      <w:hyperlink r:id="rId3">
        <w:r>
          <w:rPr>
            <w:rStyle w:val="InternetLink"/>
            <w:sz w:val="26"/>
            <w:szCs w:val="26"/>
          </w:rPr>
          <w:t>законодательством</w:t>
        </w:r>
      </w:hyperlink>
      <w:r>
        <w:rPr>
          <w:sz w:val="26"/>
          <w:szCs w:val="26"/>
        </w:rPr>
        <w:t xml:space="preserve">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5) 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>6) оценку эффективности предоставления налоговых и иных льгот и преимуществ, бюджетных кредитов за счет средств местного бюджета,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7) финансово-экономическую экспертизу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8) анализ и мониторинг бюджетного процесса в муниципальном образовании и подготовку предложений по устранению выявленных отклон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9) подготовку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районный Совет и главе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0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1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аудит эффективности, направленный на определение экономности и результативности использования бюджетных сред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6"/>
          <w:szCs w:val="26"/>
        </w:rPr>
        <w:t>12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подготовку предложений по совершенствованию осуществления главными администраторами бюджетных средств внутреннего финансового контроля и внутреннего финансового аудита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13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иные полномочия в сфере внешнего муниципального финансового контроля, установленные федеральными законами, законами Амурской области, настоящим Положением и нормативными правовыми актами районного Совета и администрации Тамб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2. Контрольно-счётный орган, помимо полномочий, предусмотренных пунктом 9.1 настоящей статьи, осуществляет контроль за законностью, результативностью (эффективностью и экономностью) использования средств бюджета Тамбовского района, поступивших в бюджеты поселений, входящих в состав Тамбо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9.3. Внешний муниципальный финансовый контроль осуществляется контрольно-счётным органом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муниципальной собственности Тамбовского район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6"/>
          <w:szCs w:val="26"/>
        </w:rPr>
        <w:t>2) в отношении иных организаций путём осуществления проверки соблюдения условий получения ими субсидий, кредитов, гарантий за счёт средств районного бюджета в порядке контроля за деятельностью главных распорядителей (распорядителей) и получателей средств район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ёт средств районного бюджета.</w:t>
      </w:r>
    </w:p>
    <w:p>
      <w:pPr>
        <w:pStyle w:val="Normal"/>
        <w:ind w:left="56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 10. </w:t>
      </w:r>
      <w:r>
        <w:rPr>
          <w:sz w:val="26"/>
          <w:szCs w:val="26"/>
        </w:rPr>
        <w:t>Формы осуществления контрольно-счётным органом внешнего муниципального финансового контроля</w:t>
      </w:r>
    </w:p>
    <w:p>
      <w:pPr>
        <w:pStyle w:val="Normal"/>
        <w:ind w:left="56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1. Внешний муниципальный финансовый контроль осуществляется контрольно-счётным органом в форме контрольных или экспертно-аналитических мероприят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2. Контрольные мероприятия осуществляются контрольно-счётным органом в виде комплексных ревизий и тематических проверок (далее - ревизии и проверки), которые проводятся по месту расположения проверяемых объектов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Сроки, объёмы и способы их проведения устанавливаются Регламентом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3. В ходе ревизий и проверок на основе документального подтверждения законности финансово-хозяйственной деятельности, достоверности бухгалтерского учёта и финансовой отчётности определяется своевременность, целевой характер и эффективность использования средств районного бюджета и имущества, находящегося в муниципальной собственно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4. При проведении контрольного мероприятия контрольно-счётным органом составляется соответствующий акт, который доводится до сведения руководителей проверяемых органов, организаций, предприятий и учреждений под расписку или передаётся иным способом, свидетельствующим о дате его полу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Акт должен быть подписан руководителем проверяющего органа, организации, предприятия и учреждения в срок до пяти рабочих дней с момента его получ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случае несогласия с фактами, изложенными в акте, руководитель организации, предприятия, учреждения вправе подписать акт с оговоркой «подписано с возражениями», приложив к подписанному акту письменные возражения и документы, подтверждающие обоснованность возраж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яснения и замечания руководителей проверяемых органов, организаций, предприятий и учреждений прилагаются к актам и в дальнейшем являются их неотъемлемой частью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акта контрольно-счётным органом составляется отчёт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5. При проведении экспертно-аналитического мероприятия контрольно-счётный орган готовит заключе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ётный орган проводит экспертизу и даёт заключение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о проекту районного бюджета, обоснованности его доходных и расходных статей, размерам муниципального внутреннего долга и дефицита районного бюдж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о проблемам бюджетной и налоговой политики и совершенствования бюджетного процесса в район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результатам внешней проверки годового отчёта об исполнении районного бюджет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о бюджетной отчётности главных администраторов средств районного бюджета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 по проектам решений и иных нормативных правовых актов по бюджетно-финансовым вопросам, вносимым на рассмотрение районного Совета народных депута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 по другим вопросам, входящим в компетенцию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лючения контрольно-счётного органа не могут содержать политических оценок решений, принимаемые органами местного самоупра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0.6. Проверяемые органы, организации, предприятия, учреждения и их должностные лица вправе обратиться в районный Совет народных депутатов с жалобой на действия (бездействие)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>Стандарты внешнего муниципального финансового контрол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11.1. При осуществлении </w:t>
      </w:r>
      <w:r>
        <w:rPr>
          <w:sz w:val="26"/>
          <w:szCs w:val="26"/>
        </w:rPr>
        <w:t>внешнего муниципального финансового контроля контрольно-счётный орган руководствуется Конституцией Российской Федерации, законодательством Российской Федерации, законодательством Амурской области, муниципальными нормативными правовыми актами, а также стандартами внешнего муниципального финансового контроля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 xml:space="preserve">11.2. Стандарты </w:t>
      </w:r>
      <w:r>
        <w:rPr>
          <w:sz w:val="26"/>
          <w:szCs w:val="26"/>
        </w:rPr>
        <w:t>внешнего муниципального финансового контроля для проведения контрольных и экспертно-аналитических мероприятий утверждаются контрольно-счётным органом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 в отношении органов местного самоуправления, муниципальных учреждений и унитарных предприятий района в соответствии с общими требованиями, утверждёнными Счётной палатой Российской Федерации и контрольно-счётной палатой Амурской област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 в отношении иных организаций – в соответствии с общими требованиями, установленными федеральным законом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6"/>
          <w:szCs w:val="26"/>
        </w:rPr>
      </w:pPr>
      <w:r>
        <w:rPr>
          <w:sz w:val="26"/>
          <w:szCs w:val="26"/>
        </w:rPr>
        <w:t>11.3. </w:t>
      </w:r>
      <w:r>
        <w:rPr>
          <w:rStyle w:val="StrongEmphasis"/>
          <w:b w:val="false"/>
          <w:sz w:val="26"/>
          <w:szCs w:val="26"/>
        </w:rPr>
        <w:t xml:space="preserve">Стандарты </w:t>
      </w:r>
      <w:r>
        <w:rPr>
          <w:sz w:val="26"/>
          <w:szCs w:val="26"/>
        </w:rPr>
        <w:t>внешнего муниципального финансового контроля не могут противоречить законодательству Российской Федерации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>Статья 12.</w:t>
      </w:r>
      <w:r>
        <w:rPr>
          <w:rStyle w:val="StrongEmphasis"/>
          <w:b w:val="false"/>
          <w:sz w:val="26"/>
          <w:szCs w:val="26"/>
        </w:rPr>
        <w:t xml:space="preserve"> Планирование деятельности </w:t>
      </w:r>
      <w:r>
        <w:rPr>
          <w:sz w:val="26"/>
          <w:szCs w:val="26"/>
        </w:rPr>
        <w:t>контрольно-счётного органа</w:t>
      </w:r>
    </w:p>
    <w:p>
      <w:pPr>
        <w:pStyle w:val="Normal"/>
        <w:ind w:firstLine="567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2.1. Контрольно-счётный орган осуществляет свою деятельность на основе годовых планов, которые разрабатывает и утверждает самостоятельно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.2. Планирование деятельности контрольно-счётного органа осуществляется с учётом результатов контрольных и экспертно-аналитических мероприятий, а также на основании поручений районного Совета народных депутатов, предложений и запросов главы муниципального образования, поступивших до 15 ноябр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2.3. Решение о включении контрольных и экспертно-аналитических мероприятий в планы работ принимается самостоятельно исходя из возложенных на контрольно-счётный орган полномочий и с учётом результатов ранее проведённых мероприятий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12.4. Контрольно-счётный орган ежеквартально информирует районный Совет народных депутатов о поступивших предложениях и запросах о проведении контрольных и экспертно-аналитических мероприятий. Районный Совет может поручить контрольно-счётному органу провести соответствующие мероприятия, которые подлежат обязательному включению в план работы контрольно-счётного органа. Поручения утверждаются решениями районного Совета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12.5. По результатам рассмотрения контрольно-счётным органом поручений, предложений и запросов, поступивших в контрольно-счётный орган, формируется проект годового плана на очередной финансовый год, который включает в себя перечень всех контрольных и экспертно-аналитических мероприятий и сроки их проведения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12.6. Проект годового плана работы контрольно-счётного органа на очередной финансовый год рассматривается и утверждается председателем контрольно-счётного органа в срок до 30 декабря года, предшествующего планируемому. Годовой план включает в себя перечень всех контрольных и экспертно-аналитических мероприятий и сроки их проведения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12.7. Предложения по внесению изменений в годовой план работы контрольно-счётного органа, а также проведение внеплановых контрольных мероприятий рассматривается председателем контрольно-счётного органа в пятнадцатидневный срок со дня поступления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12.8. Председатель контрольно-счётного органа направляет утвержденный годовой план работы контрольно-счётного органа, а также информацию о внесенных в него изменениях и принятых решениях о внеплановых контрольных мероприятий в районный Совет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12.9. Порядок включения в планы работы контрольно-счётного органа контрольных и экспертно-аналитических мероприятий, проводимых при осуществлении переданных контрольно-счётному органу Тамбовского района полномочий контрольно-счётных органов поселений, определяется соглашениями о передаче полномочий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Регламент контрольно-счётного органа Тамбовского райо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1. Порядок деятельности контрольно-счётного органа, подготовка и проведение контрольных и экспертно-аналитических мероприятий и иные вопросы внутренней деятельности контрольно-счётного органа определяются Регламентом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3.2. Регламент контрольно-счётного органа утверждается председателем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>Полномочия председателя контрольно-счётного орга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4.1. Председатель контрольно-счётного органа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 осуществляет руководство деятельностью контрольно-счётного органа и организует его работу в соответствии с настоящим Положением и Регламентом контрольно-счётного орга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 представляет районному Совету и главе района годовой отчёт о работе контрольно-счётного орга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 представляет контрольно-счётный орган в органах государственной власти, судебных органах, органах местного самоуправления, коммерческих и некоммерческих организация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4) представляет структуру и штатную численность контрольно-счётного органа для утверждения районным Советом, утверждает должностные инструкции работников аппарата и инструкцию по работе с документами в контрольно-счётном орган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5) издает распоряжения и приказы по вопросам организации деятельности, осуществляет полномочия представителя нанимателя в соответствии с законодательством о труде и муниципальной службе при приеме и увольнении работников аппарата контрольно-счётного органа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6) применяет меры поощрения, а также наложения дисциплинарных взысканий на работников контрольно-счётного органа, принимает решения о направлении работников контрольно-счётного органа в служебные командировки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7) организует обучение и повышение квалификации работников контрольно-счё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8) при открытии и закрытии расчётных и текущих счетов контрольно-счётного органа в банках является распорядителем по этим счета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9) является распорядителем денежных средств, предусмотренных в местном бюджете на содержание и обеспечение деятельности контрольно-счётного органа, организацию материально-технического обеспечения контрольно-счё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0) утверждает годовой и текущий (квартальный) планы работы контрольно-счё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1) утверждает проекты заданий в рамках технического, информационного и программного обеспечения контрольно-счётного орга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2) подписывает и направляет главе района, в районный Совет и в иные организации акты, отчеты, заключения, а также представления и предписания, подготовленные контрольно-счётным орган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3) организует подготовку проектов годовых планов работы контрольно-счётного органа и осуществляет контроль за их исполнени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4) решает иные вопросы, возложенные на него законодательством Российской Федерации, Амурской области, </w:t>
      </w:r>
      <w:hyperlink r:id="rId4">
        <w:r>
          <w:rPr>
            <w:rStyle w:val="InternetLink"/>
            <w:sz w:val="26"/>
            <w:szCs w:val="26"/>
          </w:rPr>
          <w:t>Уставом</w:t>
        </w:r>
      </w:hyperlink>
      <w:r>
        <w:rPr>
          <w:sz w:val="26"/>
          <w:szCs w:val="26"/>
        </w:rPr>
        <w:t xml:space="preserve"> Тамбовского района, настоящим Положением и Регламентом контрольно-счётного орга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>Обязательность исполнения требований должностных лиц контрольно-счётного органа.</w:t>
      </w:r>
    </w:p>
    <w:p>
      <w:pPr>
        <w:pStyle w:val="Normal"/>
        <w:ind w:left="56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1. Требования и запросы должностных лиц контрольно-счётного органа, связанные с осуществлением ими своих должностных полномочий, установленных законодательством Российской Федерации, Амурской област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 предприятиями, учреждениями, в отношении которых осуществляется внешний муниципальный финансовый контроль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5.2. Неисполнение законных требований и запросов должностных лиц контрольно-счётного органа, а также воспрепятствование осуществлению ими возложенных на них должностных полномочий влекут за собой ответственность, установленную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40" w:hanging="14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6. </w:t>
      </w:r>
      <w:r>
        <w:rPr>
          <w:sz w:val="26"/>
          <w:szCs w:val="26"/>
        </w:rPr>
        <w:t>Права, обязанности и ответственность должностных лиц контрольно-счётного орган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.1. Должностные лица контрольно-счётного органа при осуществлении возложенных на них должностных полномочий имеют право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) беспрепятственно входить на территорию и в помещения, занимаемые проверяемыми органами, организациями, предприятиями и учреждениями.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 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ётом ограничений, установленных законодательством Российской Федерации. Опечатывание касс, кассовых и служебных помещений, складов и архивов, изъятие документов и материалов производится с участием уполномоченных должностных лиц проверяемых органов, организаций предприятий, учреждений и составлением соответствующих актов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в пределах своей компетенции направлять запросы должностным лицам органам местного самоуправления, муниципальным органам, организациям, предприятиям и учреждениям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4) в пределах своей компетенции требовать от руководителей и других должностных лиц проверяемых органов, организаций, предприятий и учреждений предо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5) составлять акты по фактам непредставления или несвоевременного представления должностными лицами проверяемых органов, организаций, предприятий и учреждений документов и материалов, запрошенных при проведении контрольных мероприяти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6) в пределах своей компетенции знакомиться со всеми необходимыми документами, касающимися финансово-хозяйственной деятельности проверяемых органов и организаций, в том числе в установленном порядке с документами, содержащими государственную, служебную, коммерческую и иную охраняемую законом тайну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7) знакомиться с информацией, касающейся финансово-хозяйственной деятельности проверяемых органов, организаций, предприятий и учреждений и хранящейся в электронной форме в базах данных проверяемых органов, организаций, предприятий и учреждений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8) знакомиться с технической документацией к электронным базам данных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9) составлять протоколы об административных правонарушениях, если такое право предусмотрено законодательством Российской Федераци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6.2. Должностные лица контрольно-счётного органа не вправе вмешиваться в оперативную хозяйственную деятельность проверяемых органов, организаций, предприятий и учрежден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актов и отчётов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.3. Должностные лица контрольно-счётного органа обязаны сохранять государственную, служебную, коммерческую и иную охраняемую законом тайну, ставшую им известной при проведении в проверяемых органах, организациях, предприятиях и учрежден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ётах и заключениях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.4. Должностные лица контрольно-счётного органа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6.5. Председатель контрольно-счётного органа вправе участвовать в заседаниях районного Совета народных депутатов, его комиссий и в заседаниях иных органов местного самоуправления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620" w:hanging="1620"/>
        <w:jc w:val="both"/>
        <w:rPr/>
      </w:pP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Предоставление информации по запросам контрольно-счётного органа</w:t>
      </w:r>
    </w:p>
    <w:p>
      <w:pPr>
        <w:pStyle w:val="Normal"/>
        <w:ind w:left="1620" w:hanging="16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7.1. Проверяемые органы, организации, предприятия и учреждения, их должностные лица в установленный законом Амурской области срок обязаны представлять в контрольно-счётный орган по его запросам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7.2. Порядок направления запросов контрольно-счётного органа, указанных в пункте 15.1 определяется Регламентом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7.3. Запросы информации, документов, и материалов, необходимые для проведения контрольных и экспертно-аналитических мероприятий направляются в письменной форме, в том числе с применением факсимильной связи. Запросы подписываются председателем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7.4. При осуществлении контрольных мероприятий проверяемые органы, организации, предприятия и учреждения должны обеспечить должностным лицам контрольно-счётного органа возможность ознакомления с бухгалтерской, управленческой и иной отчётностью и документацией, документами, связанными с формированием и исполнением районного бюджета, использованием муниципальной собственности, а также иными документами, необходимыми для выполнения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но-счётным органом его полномоч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7.5. Контрольно-счётный орган не вправе запрашивать информацию, документы и материалы, если такие информация, документы и материалы ранее уже были ему представлен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7.6. Непредставление или несвоевременное представление контрольно-счётному органу по его запросам информации, документов и материалов, необходимых для проведения контрольных и экспертно-аналитических мероприятий, а равно представление информации, документов и материалов не в полном объеме или представление недостоверной информации, документов и материалов влечет за собой ответственность, установленную законодательством Российской Федерации, законодательством Амур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8. </w:t>
      </w:r>
      <w:r>
        <w:rPr>
          <w:sz w:val="26"/>
          <w:szCs w:val="26"/>
        </w:rPr>
        <w:t>Представления и предписания контрольно-счётного органа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.1. Контрольно-счётный орган по результатам проведения контрольных мероприятий вправе вносить органам местного самоуправления, муниципальным органам, проверяемым организациям, предприятиям, учреждениям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или возмещению причинё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.2. Представление контрольно-счётного органа подписывается председателем контрольно-счётного орган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.3. Органы местного самоуправления, муниципальные органы, организации, предприятия и учреждения в течение одного месяца со дня получения представления обязаны уведомить в письменной форме контрольно-счётный орган о принятых решениях и мерах по результатам рассмотрения представле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.4. В случае выявления нарушений, требующих безотлагательных мер по их пресечению и предупреждению, а также в случаях воспрепятствования проведению должностными лицами контрольных мероприятий, контрольно-счётный орган направляет в органы местного самоуправления, проверяемые органы, организациям, предприятиям, учреждениям и их должностным лицам предписание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.5. Предписание контрольно-счётного органа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.6. Предписание контрольно-счётного органа подписывается председателем контрольно-счётного органа, и должно быть исполнено в установленные в нём срок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.7. Неисполнение или ненадлежащее исполнение в установленный срок предписания контрольно-счётного органа влечёт за собой ответственность, установленную законодательством Российской Федерации и (или) законодательством Амурской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8.8. В случае, если при проведении контрольных мероприятий выявлены факты незаконного использования средств районного бюджета, в которых усматривается признаки преступления или коррупционного правонарушения, контрольно-счётный орган передаёт материалы контрольных мероприятий в правоохранительные орган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татья 19. </w:t>
      </w:r>
      <w:r>
        <w:rPr>
          <w:sz w:val="26"/>
          <w:szCs w:val="26"/>
        </w:rPr>
        <w:t>Гарантии прав проверяемых органов и организаций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9.1. Акты, составленные контрольно-счётным органом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, установленный законодательством Амурской области, прилагаются к актам и в дальнейшем являются их неотъемлемой частью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9.2. Проверяемые органы и организации и их должностные лица вправе обратиться с жалобой на действия (бездействие) контрольно-счётного орган в районный Совет.</w:t>
      </w:r>
    </w:p>
    <w:p>
      <w:pPr>
        <w:pStyle w:val="Normal"/>
        <w:jc w:val="both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  <w:t xml:space="preserve">Статья 20. </w:t>
      </w:r>
      <w:r>
        <w:rPr>
          <w:sz w:val="26"/>
          <w:szCs w:val="26"/>
        </w:rPr>
        <w:t xml:space="preserve">Взаимодействие </w:t>
      </w:r>
      <w:r>
        <w:rPr>
          <w:rStyle w:val="StrongEmphasis"/>
          <w:b w:val="false"/>
          <w:sz w:val="26"/>
          <w:szCs w:val="26"/>
        </w:rPr>
        <w:t>контрольно-счётного органа</w:t>
      </w:r>
    </w:p>
    <w:p>
      <w:pPr>
        <w:pStyle w:val="Normal"/>
        <w:ind w:firstLine="567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20.1. Контрольно-счётный орган при осуществлении своей деятельности вправе взаимодействовать с контрольно-счётной палатой Амурской области, с контрольно-счётными органами других муниципальных образований, а также со Счётной платой Российской Федерации, налоговыми органами, органами прокуратуры, иными правоохранительными, надзорными и муниципальными органами, заключать с ними соглашения о сотрудничестве и взаимодействии.</w:t>
      </w:r>
    </w:p>
    <w:p>
      <w:pPr>
        <w:pStyle w:val="Normal"/>
        <w:ind w:firstLine="567"/>
        <w:jc w:val="both"/>
        <w:rPr>
          <w:b/>
          <w:b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20.2. Контрольно-счётный орган вправе вступать в объединение (ассоциации) контрольно-счётных органов области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.3. Контрольно-счётный орган по письменному обращению контрольно-счётных органов других муниципальных образований может принимать участие в проводимых ими контрольных и экспертно-аналитических мероприятиях.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40" w:leader="none"/>
        </w:tabs>
        <w:ind w:left="1440" w:hanging="1440"/>
        <w:jc w:val="both"/>
        <w:rPr>
          <w:rStyle w:val="StrongEmphasis"/>
          <w:sz w:val="26"/>
          <w:szCs w:val="26"/>
        </w:rPr>
      </w:pPr>
      <w:r>
        <w:rPr>
          <w:b/>
          <w:sz w:val="26"/>
          <w:szCs w:val="26"/>
        </w:rPr>
        <w:t>Статья 21. </w:t>
      </w:r>
      <w:r>
        <w:rPr>
          <w:sz w:val="26"/>
          <w:szCs w:val="26"/>
        </w:rPr>
        <w:t xml:space="preserve">Обеспечение доступа к информации о деятельности </w:t>
      </w:r>
      <w:r>
        <w:rPr>
          <w:rStyle w:val="StrongEmphasis"/>
          <w:b w:val="false"/>
          <w:sz w:val="26"/>
          <w:szCs w:val="26"/>
        </w:rPr>
        <w:t>контрольно-счётного органа</w:t>
      </w:r>
    </w:p>
    <w:p>
      <w:pPr>
        <w:pStyle w:val="Normal"/>
        <w:ind w:left="1260" w:hanging="1260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21.1.</w:t>
      </w:r>
      <w:r>
        <w:rPr>
          <w:rStyle w:val="StrongEmphasis"/>
          <w:sz w:val="26"/>
          <w:szCs w:val="26"/>
        </w:rPr>
        <w:t xml:space="preserve"> </w:t>
      </w:r>
      <w:r>
        <w:rPr>
          <w:rStyle w:val="StrongEmphasis"/>
          <w:b w:val="false"/>
          <w:sz w:val="26"/>
          <w:szCs w:val="26"/>
        </w:rPr>
        <w:t>Контрольно-счётный орган в целях обеспечения доступа к информации о своей деятельности размещают на своих официальных сайтах в информационно-телекоммуникационной сети Интернет (далее – Интернет) и опубликовывает в официальных изданиях информацию о проведённых контрольных и экспертно-аналитических мероприятиях, о выявленных при их проведении нарушениях, о внесённых представлениях и предписаниях, а также о принятых по ним решениях и мерах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21.2. Ежегодный отчёт о деятельности контрольно-счётного органа после его рассмотрения районным Советом народных депутатов опубликовывается в газете «Амурский маяк» или размещается в сети Интернет.</w:t>
      </w:r>
    </w:p>
    <w:p>
      <w:pPr>
        <w:pStyle w:val="Normal"/>
        <w:ind w:firstLine="567"/>
        <w:jc w:val="both"/>
        <w:rPr/>
      </w:pPr>
      <w:r>
        <w:rPr>
          <w:rStyle w:val="StrongEmphasis"/>
          <w:b w:val="false"/>
          <w:sz w:val="26"/>
          <w:szCs w:val="26"/>
        </w:rPr>
        <w:t>21.3. Порядок опубликования в средствах массовой информации и размещения в сети Интернет информации о деятельности контрольно-счётного органа осуществляется в соответствии с законодательством Российской Федерации, Амурской области, муниципальными правовыми актами и Регламентом контрольно-счётного органа.</w:t>
      </w:r>
    </w:p>
    <w:p>
      <w:pPr>
        <w:pStyle w:val="Normal"/>
        <w:ind w:firstLine="567"/>
        <w:jc w:val="both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1440" w:hanging="1440"/>
        <w:jc w:val="both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Статья 22. </w:t>
      </w:r>
      <w:r>
        <w:rPr>
          <w:rStyle w:val="StrongEmphasis"/>
          <w:b w:val="false"/>
          <w:sz w:val="26"/>
          <w:szCs w:val="26"/>
        </w:rPr>
        <w:t>Финансовое, материально-техническое и организационное обеспечение деятельности контрольно-счётного органа</w:t>
      </w:r>
    </w:p>
    <w:p>
      <w:pPr>
        <w:pStyle w:val="Normal"/>
        <w:ind w:firstLine="567"/>
        <w:jc w:val="both"/>
        <w:rPr>
          <w:rStyle w:val="StrongEmphasis"/>
          <w:sz w:val="26"/>
          <w:szCs w:val="26"/>
        </w:rPr>
      </w:pPr>
      <w:r>
        <w:rPr/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22.1. Финансовое обеспечение деятельности </w:t>
      </w:r>
      <w:r>
        <w:rPr>
          <w:rStyle w:val="StrongEmphasis"/>
          <w:b w:val="false"/>
          <w:sz w:val="26"/>
          <w:szCs w:val="26"/>
        </w:rPr>
        <w:t>контрольно-счётного органа</w:t>
      </w:r>
      <w:r>
        <w:rPr>
          <w:sz w:val="26"/>
          <w:szCs w:val="26"/>
        </w:rPr>
        <w:t xml:space="preserve"> осуществляется за счет средств районного бюджета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Материально-техническое и организационное обеспечение деятельности контрольно-счётного органа предоставляется в объёме, позволяющем обеспечить осуществление возложенных не него полномочий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2.2. Контроль за использованием контрольно-счётным органом бюджетных средств и муниципального имущества осуществляется на основании решения районного Совета.</w:t>
      </w:r>
    </w:p>
    <w:p>
      <w:pPr>
        <w:pStyle w:val="Normal"/>
        <w:spacing w:lineRule="auto" w:line="194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LAW;n=115681;fld=134;dst=100370" TargetMode="External"/><Relationship Id="rId4" Type="http://schemas.openxmlformats.org/officeDocument/2006/relationships/hyperlink" Target="consultantplus://offline/ref=87768E93D7E25E94063F5DA3830EA1771A07CEF50C01FF900306001111CF5777ECE56E40E80389B95850C0T9pEE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5:20:00Z</dcterms:created>
  <dc:creator>username</dc:creator>
  <dc:description/>
  <dc:language>en-US</dc:language>
  <cp:lastModifiedBy>Пользователь</cp:lastModifiedBy>
  <cp:lastPrinted>2014-03-04T15:11:00Z</cp:lastPrinted>
  <dcterms:modified xsi:type="dcterms:W3CDTF">2014-09-08T05:20:00Z</dcterms:modified>
  <cp:revision>2</cp:revision>
  <dc:subject/>
  <dc:title>ПОЛОЖЕНИЕ</dc:title>
</cp:coreProperties>
</file>