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две тысячи двадцать перв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19 год, утвержденной решением районного Совета народных депутатов от 16.10.2018 № 31, </w:t>
      </w:r>
      <w:r>
        <w:rPr>
          <w:sz w:val="24"/>
          <w:szCs w:val="24"/>
        </w:rPr>
        <w:t xml:space="preserve">с изменениями от 15.10.2019 № 26, Постановлением администрации Тамбовского района от 18.10.2019 № 899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30, 2004 года выпуска, ПТС  28КХ 440022, регистрационный знак АС662 28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ПАЗ 320530, 2004 года выпуска, ПТС  28КХ 440022, регистрационный знак АС662 2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18.10.2019 г. № 899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530, 2004 года выпуска, ПТС  28КХ 440022, регистрационный знак АС662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28 КХ 44002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52:00Z</dcterms:created>
  <dc:creator>User</dc:creator>
  <dc:description/>
  <dc:language>en-US</dc:language>
  <cp:lastModifiedBy>User</cp:lastModifiedBy>
  <cp:lastPrinted>2019-10-17T11:28:00Z</cp:lastPrinted>
  <dcterms:modified xsi:type="dcterms:W3CDTF">2021-03-25T00:52:00Z</dcterms:modified>
  <cp:revision>2</cp:revision>
  <dc:subject/>
  <dc:title/>
</cp:coreProperties>
</file>