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_____________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кумента об утверждении, включая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_____________</w:t>
      </w:r>
      <w:r>
        <w:rPr>
          <w:rFonts w:cs="Times New Roman" w:ascii="Times New Roman" w:hAnsi="Times New Roman"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я органов государственной власти или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_______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органов местного самоуправления, принявших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решение об утверждении схемы или подписавших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соглашение о перераспределении земельных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астков)</w:t>
      </w:r>
    </w:p>
    <w:p>
      <w:pPr>
        <w:pStyle w:val="NoSpacing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т _________________ N 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хема расположения границ публичного сервитута на кадастровом плане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ли кадастровой карте) территории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06"/>
        <w:gridCol w:w="1783"/>
        <w:gridCol w:w="1135"/>
        <w:gridCol w:w="1307"/>
      </w:tblGrid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объекта и земельного участ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расположен в пределах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раниц сервиту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уров на участке</w:t>
            </w:r>
          </w:p>
        </w:tc>
      </w:tr>
      <w:tr>
        <w:trPr>
          <w:trHeight w:val="1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электросетевого хозяйства (ВЛ-0,4 кВ с. Толстовка, ТП 33-2, ТП 33-3, ТП 33-4, ТП 33-5, ТП 33-6, ТП 33-8, ТП 33-9, ТП 33-10, ТП 33-11, ТП 33-12, ТП 33-13, ТП 33-14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Тамбовский район, с. Толстов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23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2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15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1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1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1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2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1: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1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1: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: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22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11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6: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18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6:1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6: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6: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1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2: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3: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3: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3: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15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00000:16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5:1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5:1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5: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5: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5: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1: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1: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1: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3: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3: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: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2: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2: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2: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:25:0105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,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3814"/>
      </w:tblGrid>
      <w:tr>
        <w:trPr>
          <w:trHeight w:val="59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естоположении границ объекта</w:t>
            </w:r>
          </w:p>
        </w:tc>
      </w:tr>
      <w:tr>
        <w:trPr>
          <w:trHeight w:val="309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координа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СК-28</w:t>
            </w:r>
          </w:p>
        </w:tc>
      </w:tr>
      <w:tr>
        <w:trPr>
          <w:trHeight w:val="357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характерных точках границ объекта</w:t>
            </w:r>
          </w:p>
        </w:tc>
      </w:tr>
      <w:tr>
        <w:trPr>
          <w:trHeight w:val="549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: Метод спутниковых геодезических измерений (определений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ых точе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 0,10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ных точек границ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6"/>
        <w:gridCol w:w="99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0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8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1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8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0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4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4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4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5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4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4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3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3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3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6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2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7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3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3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9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9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9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9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09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8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0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6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0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6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0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9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0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8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80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3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3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34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34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3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4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69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3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69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3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6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4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6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4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69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85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85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8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8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185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0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3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8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2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9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29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1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3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0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73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3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4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3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4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3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3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3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6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8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5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8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5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87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6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87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6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8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3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82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82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8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3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8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3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282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2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2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2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2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2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8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9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2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1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4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0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8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9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8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9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8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0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8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0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38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6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3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5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34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3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7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37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6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3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3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3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3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3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3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4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3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3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4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4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6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8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6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8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6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82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6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82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6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48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4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4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5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5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9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4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1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3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3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3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3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3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7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7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60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8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2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8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2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85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85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58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2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2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2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1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3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1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3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1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3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1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3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1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3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0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9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9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0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0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7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8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9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8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9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8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8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68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2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59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1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59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1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5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2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5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2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59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2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2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29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29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2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2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8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4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1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4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2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5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5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7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2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8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7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7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7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7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7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7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7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77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5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2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5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2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5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2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5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2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5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2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1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3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1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0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0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3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4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3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6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1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41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4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7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3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7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3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7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4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7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4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87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2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2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2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2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2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2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24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2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24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2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2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2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2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2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24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70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70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70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70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3970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0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1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0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1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0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0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10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9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17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17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16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9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16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9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17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9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0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0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9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9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9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9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50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6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7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6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7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61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61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6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83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83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8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8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83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95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6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95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6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9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9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095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8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7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7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8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8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35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5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35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5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35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35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35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7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5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7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7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7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5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7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5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17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8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8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3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15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3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15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3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1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3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1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3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15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6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5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6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3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7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6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53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53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5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5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53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3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3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4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91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91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9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9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291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8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3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7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3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7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8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8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3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0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2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0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2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0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28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0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28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0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2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5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1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5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4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3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5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4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6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4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2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5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4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3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4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3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45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6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47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5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4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5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4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4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5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5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8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8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4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8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1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1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4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4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37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09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8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07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8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08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5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0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7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41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8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0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0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0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8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07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8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0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2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2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3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3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2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13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12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1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11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13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6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6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4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9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0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9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1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6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3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6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2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6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3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9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4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4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5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0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0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5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5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6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6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8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1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7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8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7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9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1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8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81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0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8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7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85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7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8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0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86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0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8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8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7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5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8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9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8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9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9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9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9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2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49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7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9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5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7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8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1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0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5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9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5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47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08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4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08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4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0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47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0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47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08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5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3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7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4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6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5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7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9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9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8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5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8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5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8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6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3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3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9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19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8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5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5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5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8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5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8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5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70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70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70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8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70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8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70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2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0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0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5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5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1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8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3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3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3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8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3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8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3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8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2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2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2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4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4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4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4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4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0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9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0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9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9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9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40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9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5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94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5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94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5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9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5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39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5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1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0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0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7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1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7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1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6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6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63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63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6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8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2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8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2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8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18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3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18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3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18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18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18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3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6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5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5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6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6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3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7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9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9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2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2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8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2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9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2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9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2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41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3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3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1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38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0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4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2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41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3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3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2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2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3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3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7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0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6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4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0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6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0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6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94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8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92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4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93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4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95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7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94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8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7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8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7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8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7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7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7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8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4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3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3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4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4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3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0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2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0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4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59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5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01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3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0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6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6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1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70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1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7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1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7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1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70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1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70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1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0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2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2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30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8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90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7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90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7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8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8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90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92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92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9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8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95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29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492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2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2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2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4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3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4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3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4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4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4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3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7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6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6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7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6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6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7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3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8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2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3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6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0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6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1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2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9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2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2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82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6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4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5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0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5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7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6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44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77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7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7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8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77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8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77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1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1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4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4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3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0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4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5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1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58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57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2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0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1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58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7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7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6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7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9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5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8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9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5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9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9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16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57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6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6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6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6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6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5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5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4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4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3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5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2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5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2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5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3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5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3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5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9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3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5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7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4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9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2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6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7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5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7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5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6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6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7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3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3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3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6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60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60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6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6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26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26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27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27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26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6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7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6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6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7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7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1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1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8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7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7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8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8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5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4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8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8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0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5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9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0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0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9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9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9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9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40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0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9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9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0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0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3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4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9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4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9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4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7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3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0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0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6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2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2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27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6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27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6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2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8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8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6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88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0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9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9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0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0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3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3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3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3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4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5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3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3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2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1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1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3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2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3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2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0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69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4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9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8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8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0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9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0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9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7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7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4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44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45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45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4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1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36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1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35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1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35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36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36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1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0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2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9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2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9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0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0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202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1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1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0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1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0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9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1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09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1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1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5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5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5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5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6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9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8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27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9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27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0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9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9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5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4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5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6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5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5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8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6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7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6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7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8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8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6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4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1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6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2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4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5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55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55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0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5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0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5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8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5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4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4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5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5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3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0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0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8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49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8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49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8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5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5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5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4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3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3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4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44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5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29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29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30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30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29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8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6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7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6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7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6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8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6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8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6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6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3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3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7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2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7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3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3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74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1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1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1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9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8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9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8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8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4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0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2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2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6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0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9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9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0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0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7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2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0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8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3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1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2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6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1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0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0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1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1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6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7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0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5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5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2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1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3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2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7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6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9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3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8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0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8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0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0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7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5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1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1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79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7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0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5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5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9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7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2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7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2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7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2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2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0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6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9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1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5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0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06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14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1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14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15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15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0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14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1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6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1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5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1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5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15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6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15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6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1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7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6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6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7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7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4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2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3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2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3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22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22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2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1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4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2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5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1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3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3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2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8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2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3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8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3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2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2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3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3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5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5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6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5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5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6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6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2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5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1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4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1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4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1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5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1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5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1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4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3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3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4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4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3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99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98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99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600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5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99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2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2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5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5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9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7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8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0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9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8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8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5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19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0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0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2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6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2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6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5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6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5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66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2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6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8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8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18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104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0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9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9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0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0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5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4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4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5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5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7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7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7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7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3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3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3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6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5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5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6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6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7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6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6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9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7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89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7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0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4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3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3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3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1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3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4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4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4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4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0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0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0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3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0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3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0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89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8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8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8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90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3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3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8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0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8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0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9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9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8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6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6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8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1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7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6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6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7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07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1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3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1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3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1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6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6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3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7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7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6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8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8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1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84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1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83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1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83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0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84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0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84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1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30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6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9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30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7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9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0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3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8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1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7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7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5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4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4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9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5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9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5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2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7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5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6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2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7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6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7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3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3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9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8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8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9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9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9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9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6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6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6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0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8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8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6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8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7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8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8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0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8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1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49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2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0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0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5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5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9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9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5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4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4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97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2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96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2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96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1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97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1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97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52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4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3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3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4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4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6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8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6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7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7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1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7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8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8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71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7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7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7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1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7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8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71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3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2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2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3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3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4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0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6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1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0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1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0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6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3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3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2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2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3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3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0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0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499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69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68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68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5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69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5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69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3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1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7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7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7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7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8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7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7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8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8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0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6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7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5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7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5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6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6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6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86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7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3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13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3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1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6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1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6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1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3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13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8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1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0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4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7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6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6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7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7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4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0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9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8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2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3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0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1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1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0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2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4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26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6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0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9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9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0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0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6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5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0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2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5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35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8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7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7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8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58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1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3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3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2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2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3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3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3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3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4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3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2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2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3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3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9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8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8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2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9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2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9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9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9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49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5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7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75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75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7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7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9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7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4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7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4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9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6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5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6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600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3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3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5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5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5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2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2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2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8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8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1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9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3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0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3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2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1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9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3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2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2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3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3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6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0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9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9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9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9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8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0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8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0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9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72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72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5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72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72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72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6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9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9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0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8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1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8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1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8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4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3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4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3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0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4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0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44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8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9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9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8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0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9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9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7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0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7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0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7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2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7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2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2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2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7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2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5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3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3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3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3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4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2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6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5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6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5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5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4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4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4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4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4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09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4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7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3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7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4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6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5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5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6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6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7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1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1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0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0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7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9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9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0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9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8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8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9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9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1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0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0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1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1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4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4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5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4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6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9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6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1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9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1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4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3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3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4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4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4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3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3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3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4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3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4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6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4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2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7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36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6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5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7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4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6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9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9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5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27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8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4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3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3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4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4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5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5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6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59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59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7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7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0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4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3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4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4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4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3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3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3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0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4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1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3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5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4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3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7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0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7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4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7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45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7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4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8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44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8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4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7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45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8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6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5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6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4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8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2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5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9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8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8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8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9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8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9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29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2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1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1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2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2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3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5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5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8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4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7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4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7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8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8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4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4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3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3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4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4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9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8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8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9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9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4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0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5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6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5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1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0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2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1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2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41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3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6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9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6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1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6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7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6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6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9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7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9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7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2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7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0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8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6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8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6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7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8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9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7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7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8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1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9.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2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2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9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3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3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9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9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0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0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7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8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1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2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2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4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4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2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1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2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90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1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0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1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1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6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90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6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7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9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9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6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90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3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5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4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1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9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6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2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6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4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91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9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7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6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1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8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89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37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9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9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2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3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5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5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3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2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2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1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1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2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02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8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5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0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8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5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5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4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2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9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5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5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5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0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20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6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6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0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0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19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2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7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9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9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9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7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8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1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82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3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2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2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3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23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7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5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4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4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5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5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6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0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0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4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50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6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9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9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0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6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0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6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9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8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0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0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6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0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3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0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3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4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4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13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60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4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3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3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0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3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4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4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3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3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2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8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9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0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3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3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7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2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8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7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0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60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8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8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6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9.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1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0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6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6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4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4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9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8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8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4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9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4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39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2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48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4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47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4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48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4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48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2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2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0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2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8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2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4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52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4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5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6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6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67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4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5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5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7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5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1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1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1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1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4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2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1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3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2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3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2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1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1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1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1.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2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2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1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7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7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8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6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5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5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6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26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5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7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6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6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7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77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6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6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6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6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6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8.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6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9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1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00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7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6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5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9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4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9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7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5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4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3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3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5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4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5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4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2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2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2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9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8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9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3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9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9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7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3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7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7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7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7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77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3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6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5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5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6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6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82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9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0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0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0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2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3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1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2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1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1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5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2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5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2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8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0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0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9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2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5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4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5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5.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6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5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3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6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1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2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4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3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5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6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35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1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0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0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7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7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71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4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00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3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4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4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00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64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800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0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0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8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00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8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29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0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0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20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0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8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7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7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8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8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5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5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2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9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0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9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45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5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6.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3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8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7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67.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5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5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5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5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5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1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4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7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2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0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9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1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3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2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9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6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4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6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4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6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6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5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5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9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5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6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4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4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4.9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8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5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4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2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6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2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2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7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9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8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8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8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8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9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9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8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6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6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2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2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2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6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8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7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7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9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8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39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8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3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04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8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4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8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1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8.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3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90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4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8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0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6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0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6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0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3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3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3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4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3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3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2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2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3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33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8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8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8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2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6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2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6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78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4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9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8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1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12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09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7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0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0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66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2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5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1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5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1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4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2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4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2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5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8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8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86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1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1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52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5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4.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4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5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58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5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39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7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1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7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0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8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0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8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7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61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9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8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8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8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8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3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9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3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9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8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8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7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7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8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68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2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1.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1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6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2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2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2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1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0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0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1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1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9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9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49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1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1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2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0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5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51.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3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7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4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1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9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58.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8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8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0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3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9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3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0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88.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5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9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8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9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60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9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0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6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5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5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6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96.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5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5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0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3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2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6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3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2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4.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63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8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2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6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9.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8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0.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78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2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0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8.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29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0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3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30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4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2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2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8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5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8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82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79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6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5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5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6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66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7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0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7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0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81.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87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2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6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1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6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1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2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2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36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9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9.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9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9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92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0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39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1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5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5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3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3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56.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1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9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2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9.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1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1.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1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1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0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2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1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2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31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6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6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7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0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6.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3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2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2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3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3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2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1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2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2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4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1.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2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6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4.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7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84.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1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8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8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2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92.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88.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1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0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0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0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0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70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6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6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2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2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097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2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5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5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76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50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2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1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0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1.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2.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2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41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9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1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0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8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37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18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3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2.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39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521.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0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7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7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2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1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1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2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2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6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5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6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5.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7.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8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16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8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6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5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5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6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6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6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6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5.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62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5.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6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2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6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7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7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0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47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3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1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0.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40.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39.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3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6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2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6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2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5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3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5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13.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6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9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8.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9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400.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399.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5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0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9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9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6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0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6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40.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2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8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7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7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1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8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1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8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7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6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4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4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777.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9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8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8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9.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9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6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4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5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4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5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0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6.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6.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4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4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3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4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5.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4.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8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4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7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3.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4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7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7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87.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2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1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2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2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8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7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8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18.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0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9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0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29.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30.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0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7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4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5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1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6.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1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8.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87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4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49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8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7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7.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8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18.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3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1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32.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0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7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5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7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5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56.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7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1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1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8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1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1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9.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18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5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19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1.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1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4.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19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4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2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26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4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26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4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2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25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5.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26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6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7.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8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7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7.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6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8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6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8.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5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4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4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5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75.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6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5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5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7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6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7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46.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3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6.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5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4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8.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207.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6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4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4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2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47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47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03.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4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7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8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2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7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7.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8.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18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602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8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1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3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6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7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3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1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69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5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94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4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94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4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9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5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9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595.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94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0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1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9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0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9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0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8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1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8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01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59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1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6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6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897.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2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2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63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6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1.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62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2.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62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922.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63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3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0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19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0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620.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8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1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4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4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62.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на1(47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4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5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3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5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3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4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4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4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194.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5575.46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6:02:00Z</dcterms:created>
  <dc:creator>Пользователь</dc:creator>
  <dc:description/>
  <cp:keywords/>
  <dc:language>en-US</dc:language>
  <cp:lastModifiedBy>Штукатурова Ирина Владимировна</cp:lastModifiedBy>
  <dcterms:modified xsi:type="dcterms:W3CDTF">2020-01-15T00:21:00Z</dcterms:modified>
  <cp:revision>7</cp:revision>
  <dc:subject/>
  <dc:title>Приложение № 1</dc:title>
</cp:coreProperties>
</file>