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 две тысячи двадцат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20 год, утвержденной решением районного Совета народных депутатов от 10.12.2019 № 29 </w:t>
      </w:r>
      <w:r>
        <w:rPr/>
        <w:t>(с изменениями от 25.02.2020 № 04)</w:t>
      </w:r>
      <w:r>
        <w:rPr>
          <w:spacing w:val="-25"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становлением администрации Тамбовского района от 27.05.2020 № 435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6-110-70, 2008 года выпуска, ПТС  52 МР 285721, регистрационный знак Т 003 НМ 28</w:t>
      </w:r>
      <w:r>
        <w:rPr>
          <w:spacing w:val="-2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  ПАЗ 3206-110-70, 2008 года выпуска, ПТС  52 МР 285721, регистрационный знак Т 003 НМ 2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27.05.2020 № 435«О приватизации муниципального имущества»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6-110-70, 2008 года выпуска, регистрационный знак Т 003 НМ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 52 МР 285721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9:00Z</dcterms:created>
  <dc:creator>User</dc:creator>
  <dc:description/>
  <cp:keywords/>
  <dc:language>en-US</dc:language>
  <cp:lastModifiedBy>User</cp:lastModifiedBy>
  <cp:lastPrinted>2019-10-17T11:28:00Z</cp:lastPrinted>
  <dcterms:modified xsi:type="dcterms:W3CDTF">2020-05-28T06:23:00Z</dcterms:modified>
  <cp:revision>5</cp:revision>
  <dc:subject/>
  <dc:title/>
</cp:coreProperties>
</file>