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29"/>
        <w:gridCol w:w="2591"/>
        <w:gridCol w:w="77"/>
        <w:gridCol w:w="98"/>
      </w:tblGrid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7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964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 главы района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6.04.2020 г. № 324 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«О проведении  аукциона  на право заключения договора аренды  земельного участка, государственная собственность на который не разграничена,  земли населенных пунктов»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Земельным  кодексом Российской Федерации от 25.10.2001 г. № 136-ФЗ,  Федеральным законом от 25.10.2001 г. № 137-ФЗ «О введении в действие Земельного кодекса Российской Федерации», Постановлением Главы Тамбовского района № 189 от 05.03.2012 г. «О создании комиссии и утверждении Положения о комиссии по проведению торгов (аукционов, конкурсов)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 в постановление главы района  от 16.04.2020 г. № 324 «О проведении  аукциона  на право заключения договора аренды земельного участка, государственная собственность на который не разграничена, земли населенных пунктов», следующие изменения:   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в тексте постановления в пункте 2 слова «на 6 июля 2020 года» заменить словами «на  17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в тексте постановления в пункте 5 слова «по 2 июля 2020 года» заменить словами «по 12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 в тексте постановления в пункте 6 слова «по 2 июля 2020 года» заменить словами « по 12 августа 2020 года», слова «3 июля 2020 года в 13 час.»  заменить словами «14 августа 2020 года в 13 час.».</w:t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 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32:00Z</dcterms:created>
  <dc:creator>user</dc:creator>
  <dc:description/>
  <cp:keywords/>
  <dc:language>en-US</dc:language>
  <cp:lastModifiedBy>user</cp:lastModifiedBy>
  <cp:lastPrinted>2020-08-04T14:26:00Z</cp:lastPrinted>
  <dcterms:modified xsi:type="dcterms:W3CDTF">2020-08-19T06:03:00Z</dcterms:modified>
  <cp:revision>3</cp:revision>
  <dc:subject/>
  <dc:title/>
</cp:coreProperties>
</file>