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98"/>
        <w:gridCol w:w="378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Постановлению главы Администрации района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2.10.2020 № 73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средств резервного фонда Администрации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9 месяцев 2020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418"/>
        <w:gridCol w:w="992"/>
        <w:gridCol w:w="1559"/>
        <w:gridCol w:w="993"/>
        <w:gridCol w:w="269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(направление)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о выделении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выделения средст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№, дата, постановления, распоряжения главы район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средств по постановлению, распоряжению главы района (рублей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, 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Администрации района, орган местного самоуправления сельсовета, районный Совет народных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Горошко Л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.2020 №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2020 п/п № 75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Жариковского сельсовета на предупреждение аварий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20 №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20 п/п № 21 – 200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 юбилею Матюниной В.С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20 № 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.2020 п/п № 158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Косициной Л.Я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20 № 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.2020 п/п № 159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юбилею Солодовник Д.Т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4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4.2020 № 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.2020 п/п № 562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90-летием со дня образования районной газеты «Амурский мая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4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4.2020 № 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20 п/п № 579 – 15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празднования Дня Победы в Великой Отечественной войне 1941-1945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14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20 № 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140,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4.2020 п/п № 590 – 3 040,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.2020 п/п № 649 – 23 100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материального ущерба, связанного с пожаром Гудим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2020 № 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4.2020 п/п № 668 – 10 000,00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Нестеровой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5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5.2020 № 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.2020 п/п № 745 – 2 000,00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Чалкиной Т.П. 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8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8.2020 № 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8.2020 п/п №1143 – 1 000,00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Андрееву В.М. 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8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8.2020 № 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8.2020 п/п № 1144 – 1 000,00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Савинову А.Ф. 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8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8.2020 № 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.2020 п/п № 1142 – 1 000,00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Нагирной А.М. 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20 № 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.2020 п/п № 1325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 юбилею Бобриковой Т.Ф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20 № 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20 п/п № 65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Климентенок И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20 № 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20 п/п № 65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Ивкиной Л.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3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3.2020 № 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03.2020 п/п № 72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Каплунову С.А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л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3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3.2020 № 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03.2020 п/п № 72 – 1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Безруковой Е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6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6.2020 № 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6.2020 п/п № 132 – 1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Петрову Г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6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6.2020 № 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6.2020 п/п № 132 – 1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Кочеткову А.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6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6.2020 № 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6.2020 п/п № 132 – 1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Котляровой М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8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8.2020 № 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2020 п/п № 190 – 1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Шейкиной З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8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8.2020 № 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2020 п/п № 190 – 1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Есакову Ю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8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8.2020 № 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2020 п/п № 190 – 1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– летие со дня образования села Лип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8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8.2020 № 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.2020 п/п № 315 – 10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– летие со дня образования села Корф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8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8.2020 № 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.2020 п/п № 316 – 10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–летие со дня образования села Новоалександ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.2020 № 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9.2020 п/п № 378 – 10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 14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 140,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 140,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2:52:00Z</dcterms:created>
  <dc:creator>User</dc:creator>
  <dc:description/>
  <cp:keywords/>
  <dc:language>en-US</dc:language>
  <cp:lastModifiedBy>Журко_ОА</cp:lastModifiedBy>
  <cp:lastPrinted>2020-04-15T14:02:00Z</cp:lastPrinted>
  <dcterms:modified xsi:type="dcterms:W3CDTF">2020-10-22T23:48:00Z</dcterms:modified>
  <cp:revision>119</cp:revision>
  <dc:subject/>
  <dc:title>Приложение №3</dc:title>
</cp:coreProperties>
</file>