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8"/>
        <w:gridCol w:w="2622"/>
        <w:gridCol w:w="78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57835" cy="60896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ТАМБОВСКОГО  РАЙОН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ОЙ 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2.10.2020                                                                      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right="-262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№  </w:t>
            </w:r>
            <w:r>
              <w:rPr>
                <w:b/>
              </w:rPr>
              <w:t>735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Тамб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270065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4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 исполнении район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4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а за 9 месяце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2020 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64.4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798" w:hRule="atLeast"/>
                        </w:trPr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4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 исполнении район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4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а за 9 месяц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4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2020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Во исполнение статьи 264.2 Бюджетного кодекса Российской Федерации, постановления главы района от 15.07.2008 № 397 «О форме оперативного ежемесячного отчета, ежеквартальной и полугодовой отчетности об исполнении районного бюджет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9 месяцев 2020 года по доходам в сумме 743 385 280 рублей, по расходам в сумме 727 590 011 рублей, с профицитом  в сумме 15 795 269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исполнение районного бюджета за 9 месяцев 2020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доходам, расходам, источникам внутреннего финансирования дефицита районного бюджет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численности муниципальных служащих органов местного самоуправления, работников муниципальных учреждений и фактическому фонду оплаты тру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расходовании средств резервного фонда Администрации района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постановление в газете «Амурский мая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района                                                   С.С.Евсеева    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47:00Z</dcterms:created>
  <dc:creator>Архив</dc:creator>
  <dc:description/>
  <cp:keywords/>
  <dc:language>en-US</dc:language>
  <cp:lastModifiedBy>Журко_ОА</cp:lastModifiedBy>
  <cp:lastPrinted>2016-10-13T11:37:00Z</cp:lastPrinted>
  <dcterms:modified xsi:type="dcterms:W3CDTF">2020-10-22T23:46:00Z</dcterms:modified>
  <cp:revision>45</cp:revision>
  <dc:subject/>
  <dc:title> </dc:title>
</cp:coreProperties>
</file>