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СПРАВК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об исполнении районного бюджета за 9 месяцев 2020 год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ешение районного Совета народных депутатов «О  районном бюджете  на 2020 год и плановый период 2021 и 2022 годов» принято 24.12.2019 № 32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течение отчетного периода в данное Решение четыре раза вносились изменения (от 25.02.2020 № 03; от 26.05.2020 № 15; от 22.06.2020 № 21; от 08.09.2020 № 22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 учетом внесенных изменений основные характеристики районного бюджета по состоянию на 01.10.2020 года составляют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- доходы в сумме 1 098 991 705 рублей,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- расходы в объеме 1 098 991 705 рублей,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-дефицит 0 рублей . 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  <w:szCs w:val="27"/>
        </w:rPr>
      </w:pPr>
      <w:r>
        <w:rPr>
          <w:rFonts w:cs="Arial" w:ascii="Arial" w:hAnsi="Arial"/>
          <w:b/>
          <w:color w:val="000000"/>
          <w:sz w:val="27"/>
          <w:szCs w:val="27"/>
        </w:rPr>
        <w:t>Доход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  <w:szCs w:val="27"/>
        </w:rPr>
      </w:pPr>
      <w:r>
        <w:rPr>
          <w:rFonts w:cs="Arial" w:ascii="Arial" w:hAnsi="Arial"/>
          <w:b/>
          <w:color w:val="000000"/>
          <w:sz w:val="27"/>
          <w:szCs w:val="27"/>
        </w:rPr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 данным отчета районный бюджет по доходам за 9 месяцев 2020 года исполнен на 67,6 % (с учетом возвратов остатков межбюджетных трансфертов прошлых лет), при плане 1 098 991 705 рублей фактически поступило 743 385 280 рублей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 xml:space="preserve">Налоговые и неналоговые доходы исполнены на 49,1 % (план 262 413 799 рублей, факт 128 799 297 рублей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Основными бюджетообразующими доходными источниками районного бюджета являются налоговые доходы. Доля налоговых доходов в общем объеме собственных доходов районного бюджета составила 79,7 %. Налоговые доходы за 9 месяцев  2020 года исполнены в сумме  102 683 428 рублей или 61,0 % к уточненным бюджетным назначениям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ab/>
        <w:t xml:space="preserve">Большая часть налоговых поступлений районного бюджета обеспечена поступлением налога на доходы физических лиц – 79,8 % от общего объема налоговых доходов, что в абсолютной сумме составляет 81 934 147 рублей.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Исполнение по налогу на доходы физических лиц составило 60,6 %, при плане 135 201 900  рублей фактически поступило 81 934 147  рублей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Поступление акцизов по подакцизным товарам (продукции), производимым на территории Российской Федерации составило 5 217 058 рублей или 65,5 % плановых назначений.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По состоянию на 01.10.2020 года в районный бюджет поступило налогов на совокупный доход в сумме 13 239 480 рублей при плане 12 649 603 рубля, госпошлины в сумме 2 292 743 рубля, что составляет 91,7 % от утвержденных плановых назначений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Доля неналоговых поступлений в общем объеме собственных доходов районного бюджета за 1 полугодие текущего года составила 20,3</w:t>
      </w:r>
      <w:r>
        <w:rPr>
          <w:sz w:val="27"/>
          <w:szCs w:val="27"/>
        </w:rPr>
        <w:t xml:space="preserve"> %.</w:t>
      </w:r>
      <w:r>
        <w:rPr>
          <w:color w:val="000000"/>
          <w:sz w:val="27"/>
          <w:szCs w:val="27"/>
        </w:rPr>
        <w:t xml:space="preserve"> Неналоговых доходов поступило 26 115 869 рублей, что составляет 27,8 % к годовым бюджетным назначениям. Из них: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>- доходы от использования имущества – 10 742 686 рублей или 37,8 % к плановым назначениям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 xml:space="preserve">- штрафы, санкции, возмещение ущерба – 2 119 982 рубля или 90,0 % к плановым назначениям; 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- доходы от продажи материальных и нематериальных активов (земельные участки, имущество) – 12 460 038 рублей или 19,8 % к плановым назначениям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- платежи при пользовании природными ресурсами – 139 627 рублей или 35,8 % к плановым назначениям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>- доходы от оказания платных услуг и компенсации затрат государства – 669 711 рублей.</w:t>
      </w:r>
    </w:p>
    <w:p>
      <w:pPr>
        <w:pStyle w:val="TextBody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араметры налоговых и неналоговых доходов бюджета за аналогичный период прошлого года и исполнение за 9 месяцев 2020 года приведены в следующей таблице:</w:t>
      </w:r>
    </w:p>
    <w:p>
      <w:pPr>
        <w:pStyle w:val="TextBody"/>
        <w:ind w:firstLine="851"/>
        <w:jc w:val="right"/>
        <w:rPr/>
      </w:pPr>
      <w:r>
        <w:rPr/>
        <w:t>руб.</w:t>
      </w:r>
    </w:p>
    <w:tbl>
      <w:tblPr>
        <w:tblW w:w="1081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1984"/>
        <w:gridCol w:w="1418"/>
        <w:gridCol w:w="1418"/>
        <w:gridCol w:w="1418"/>
      </w:tblGrid>
      <w:tr>
        <w:trPr>
          <w:trHeight w:val="744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ь- 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ь-сентябрь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2020г. к 201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03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 – 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 051 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 799 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7 747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4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 474 9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 683 4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 4 208 4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3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 765 8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 934 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 3 168 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726 9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217 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509 8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1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в связи с применением УС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854 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865 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 10 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6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613 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051 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1 561 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4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560 0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295 5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 2 735 5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,8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2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7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 5 48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8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932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292 7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 360 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еналоговые  дохо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 576 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 115 8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 3 539 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7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bCs/>
                <w:vanish/>
              </w:rPr>
              <w:t xml:space="preserve">Задолженность  и перерасчеты по отмененным налогам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bCs/>
                <w:vanish/>
              </w:rPr>
              <w:t xml:space="preserve">сборам и иным обязательным платежа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bCs/>
                <w:vanish/>
                <w:color w:val="000000"/>
              </w:rPr>
              <w:t xml:space="preserve">Налоги на имущест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color w:val="000000"/>
              </w:rPr>
              <w:t>Налог на пользователей автомобильных дор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7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использования имущества, находящегося в государствен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 муниципальной собственност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140 8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742 6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 1 601 8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5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 6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4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 200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 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 7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 343 3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 200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761 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 460 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 2 698 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6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285 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19 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1 165 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5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(невыясненные поступ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16 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12 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TextBody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7"/>
          <w:szCs w:val="27"/>
        </w:rPr>
        <w:t>Как показывают вышеприведенные данные, рост поступлений собственных доходов бюджета  района за 9 месяцев 2020 года к  аналогичному периоду 2019 года составило 6,4 % или – 7 747 810 рублей.</w:t>
      </w:r>
    </w:p>
    <w:p>
      <w:pPr>
        <w:pStyle w:val="TextBody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Рост налоговых поступлений составил 4,3 % и по неналоговым доходам на 15,7 %.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7"/>
          <w:szCs w:val="27"/>
        </w:rPr>
        <w:t>Наибольший рост налоговых доходов наблюдается: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7"/>
          <w:szCs w:val="27"/>
        </w:rPr>
        <w:t xml:space="preserve">- по единому сельскохозяйственному налогу на 76,8 % или 2 735 507 рублей;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7"/>
          <w:szCs w:val="27"/>
        </w:rPr>
        <w:t xml:space="preserve">- налога, взимаемого в связи с применением патентной системы налогообложения на 25,8 % или 5 489 рублей;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7"/>
          <w:szCs w:val="27"/>
        </w:rPr>
        <w:t>- 4 % или 3 168 338 рублей по налогу на доходы физических лиц;</w:t>
      </w:r>
    </w:p>
    <w:p>
      <w:pPr>
        <w:pStyle w:val="TextBody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18,6 % или 360 133 рубля государственной пошлины .</w:t>
      </w:r>
    </w:p>
    <w:p>
      <w:pPr>
        <w:pStyle w:val="TextBody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месте с тем снижение поступлений по единому налогу на вмененный доход составило 23,6 % или 1 561 790 рублей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7"/>
          <w:szCs w:val="27"/>
        </w:rPr>
        <w:t>Отмечается увеличение поступлений неналоговых доходов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7"/>
          <w:szCs w:val="27"/>
        </w:rPr>
        <w:t xml:space="preserve">- </w:t>
      </w:r>
      <w:r>
        <w:rPr>
          <w:bCs/>
          <w:color w:val="000000"/>
          <w:sz w:val="27"/>
          <w:szCs w:val="27"/>
        </w:rPr>
        <w:t>доходов от продажи материальных и нематериальных активов на 27,6 % или  2 698 852 рубля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color w:val="000000"/>
          <w:sz w:val="27"/>
          <w:szCs w:val="27"/>
        </w:rPr>
        <w:t>-  доходов от использования имущества, находящегося в государственной и муниципальной собственности на 17,5 % или 1 601 848 рублей;</w:t>
      </w:r>
    </w:p>
    <w:p>
      <w:pPr>
        <w:pStyle w:val="TextBody"/>
        <w:spacing w:before="0" w:after="0"/>
        <w:ind w:firstLine="70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платежи при пользовании природными ресурсами свыше 200 % или на 80 424 рубля.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color w:val="000000"/>
          <w:sz w:val="27"/>
          <w:szCs w:val="27"/>
        </w:rPr>
        <w:t xml:space="preserve">Поступление штрафов сократилось на 35,5 % или 1 165 490 рублей, в связи с внесение изменений в законодательство.  </w:t>
      </w:r>
    </w:p>
    <w:p>
      <w:pPr>
        <w:pStyle w:val="TextBody"/>
        <w:spacing w:before="0" w:after="0"/>
        <w:ind w:firstLine="851"/>
        <w:jc w:val="both"/>
        <w:rPr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ля налоговых и неналоговых  доходов в структуре доходной части районного бюджета составляет 17,3 %.</w:t>
      </w:r>
    </w:p>
    <w:p>
      <w:pPr>
        <w:pStyle w:val="Normal"/>
        <w:jc w:val="both"/>
        <w:rPr>
          <w:sz w:val="27"/>
          <w:szCs w:val="27"/>
        </w:rPr>
      </w:pPr>
      <w:r>
        <w:rPr>
          <w:rStyle w:val="Butback1"/>
          <w:sz w:val="27"/>
          <w:szCs w:val="27"/>
        </w:rPr>
        <w:t xml:space="preserve">            </w:t>
      </w:r>
      <w:r>
        <w:rPr>
          <w:rStyle w:val="Submenutable"/>
          <w:sz w:val="27"/>
          <w:szCs w:val="27"/>
        </w:rPr>
        <w:t xml:space="preserve">Безвозмездные поступления характеризуют данные таблицы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руб.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50"/>
        <w:gridCol w:w="1551"/>
        <w:gridCol w:w="1550"/>
        <w:gridCol w:w="181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Submenutable"/>
                <w:b/>
                <w:bCs/>
              </w:rPr>
              <w:t>Наименование доход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клонение (+; -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емп роста 2020 г.к 2019 г. (%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 – ВСЕГО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 607 4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5 468 65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7 861 23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т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4 782 4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1 064 5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+ 36 282 09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Св 2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убсид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50 769 2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21 768 2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- 29 001 08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88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убвен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91 681 7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28 427 53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+ 36 745 8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12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0 374 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4 208 4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+ 3 834 4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37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   </w:t>
      </w:r>
      <w:r>
        <w:rPr>
          <w:color w:val="000000"/>
          <w:sz w:val="27"/>
          <w:szCs w:val="27"/>
        </w:rPr>
        <w:tab/>
        <w:t>За 9 месяцев 2020 года районный бюджет получил финансовую помощь из других бюджетов бюджетной системы в сумме 615 468 651 рубль  или 73,6 % к годовым бюджетным назначения, что выше аналогичного периода прошлого 2019 года на 47 861 237 рублей или 8,4 %.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Дотаций поступило  51 064 500 рублей (дотация на выравнивание и сбалансированность).     </w:t>
      </w:r>
    </w:p>
    <w:p>
      <w:pPr>
        <w:pStyle w:val="Normal"/>
        <w:ind w:firstLine="7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  Объем финансовой помощи из областного бюджета в виде субсидий  составил 221 768 208 рублей или 75,6 % плановых назначений; субвенций – 328 427 532 рубля или 73,6 % от планируемых; прочих межбюджетных трансфертов – 2 601 499 рублей.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мимо областного бюджета за 9 месяцев 2020 года районный бюджет получил межбюджетные трансферты из бюджетов поселений на осуществление части полномочий по решению вопросов местного значения в соответствии с заключенными соглашениями в сумме 11 606 912 рублей или 39,3 % от утвержденных назначений. 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чих безвозмездных поступлений за отчетный период 2020 года не поступало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ab/>
        <w:t>Доля безвозмездных поступлений в структуре доходной части районного бюджета составила 82,7 %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Недоимка по налогам на 01.10.2020 года составила 4 671,9 тыс.руб., в том числе: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- налог на доходы физических лиц – 3 308,6 тыс.руб.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- налог, взимаемый в связи с применением УСН – 314,6 тыс.руб.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- единый сельскохозяйственный налог – 62,2 тыс.руб.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единый налог на вмененный доход – 986,5 тыс.руб.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асходы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8"/>
        <w:rPr/>
      </w:pPr>
      <w:r>
        <w:rPr>
          <w:sz w:val="27"/>
          <w:szCs w:val="27"/>
        </w:rPr>
        <w:t>Исполнение  районного бюджета по расходам за 9 месяцев 2020 года составило 727 590 011 рублей  или 66,2 % к плановым назначениям.</w:t>
      </w:r>
    </w:p>
    <w:p>
      <w:pPr>
        <w:pStyle w:val="Style18"/>
        <w:rPr/>
      </w:pPr>
      <w:r>
        <w:rPr>
          <w:sz w:val="27"/>
          <w:szCs w:val="27"/>
        </w:rPr>
        <w:t xml:space="preserve">Исполнение расходов районного бюджета по разделам  функциональной классификации расходов бюджетов Российской Федерации в соответствии с ведомственной структурой расходов районного бюджета в 2020 году осуществляют 9 главных распорядителей  средств районного бюджета. </w:t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>Структура исполнения расходов районного бюджета в разрезе разделов функциональной классификации расходов бюджетов Российской Федерации  представлена в таблице.</w:t>
      </w:r>
    </w:p>
    <w:p>
      <w:pPr>
        <w:pStyle w:val="Style18"/>
        <w:jc w:val="right"/>
        <w:rPr/>
      </w:pPr>
      <w:r>
        <w:rPr>
          <w:sz w:val="20"/>
          <w:szCs w:val="20"/>
        </w:rPr>
        <w:t>(руб.</w:t>
      </w:r>
      <w:r>
        <w:rPr/>
        <w:t>)</w:t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708"/>
        <w:gridCol w:w="1418"/>
        <w:gridCol w:w="1273"/>
        <w:gridCol w:w="1722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на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9 месяцев 2020 г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 общей сумме расходов, %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5 365 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5 298 1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3,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,72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4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 482 9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 373 23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7 927 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7 426 1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,77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3 611 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8 918 8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,35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социальную сферу-всего, в том числе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36 647 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56 150 27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6,44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Образовани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46 986 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31 305 9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9,28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Культу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4 377 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7 161 6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,61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Здравоохранение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03 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16 9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9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Социальная полити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6 872 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4 063 9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,68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Физическая культура и спор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7 808 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3 201 7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81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ства массовой информ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 0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 015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42 9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0,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13 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25 3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СЕГО РАСХОД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8 991 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 590 0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sz w:val="27"/>
          <w:szCs w:val="27"/>
        </w:rPr>
        <w:t xml:space="preserve">Анализ исполнения расходной части бюджета показал, что наибольший удельный вес в структуре расходов приходится на социальную сферу (образование, культура, здравоохранение, спорт и социальная политика), что  в общем объеме расходов районного бюджета составляет 76,44 процент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По разделу «Общегосударственные вопросы» бюджетные назначения районного бюджета утверждены в объеме 115 365 422 </w:t>
      </w:r>
      <w:r>
        <w:rPr>
          <w:bCs/>
          <w:sz w:val="27"/>
          <w:szCs w:val="27"/>
        </w:rPr>
        <w:t xml:space="preserve">рубля, </w:t>
      </w:r>
      <w:r>
        <w:rPr>
          <w:sz w:val="27"/>
          <w:szCs w:val="27"/>
        </w:rPr>
        <w:t xml:space="preserve">исполнены в сумме 85 298 154 рубля, или на 73,9 % . </w:t>
      </w:r>
      <w:r>
        <w:rPr>
          <w:bCs/>
          <w:sz w:val="27"/>
          <w:szCs w:val="27"/>
        </w:rPr>
        <w:t>Удельный вес исполненных расходов по указанному разделу  от общего объема расходов районного бюджета в целом составил 11,72 процентов.</w:t>
      </w:r>
    </w:p>
    <w:p>
      <w:pPr>
        <w:pStyle w:val="TextBody"/>
        <w:widowControl w:val="false"/>
        <w:ind w:right="96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ные итоги исполнения расходов районного бюджета по разделу «Общегосударственные вопросы» по подразделам функциональной классификации расходов бюджетов Российской Федерации представлены в следующей таблице.</w:t>
      </w:r>
    </w:p>
    <w:p>
      <w:pPr>
        <w:pStyle w:val="TextBody"/>
        <w:widowControl w:val="false"/>
        <w:ind w:right="99" w:firstLine="720"/>
        <w:jc w:val="right"/>
        <w:rPr/>
      </w:pPr>
      <w:r>
        <w:rPr/>
        <w:t>(рублей)</w:t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40"/>
        <w:gridCol w:w="540"/>
        <w:gridCol w:w="1440"/>
        <w:gridCol w:w="1620"/>
        <w:gridCol w:w="1620"/>
      </w:tblGrid>
      <w:tr>
        <w:trPr>
          <w:trHeight w:val="255" w:hRule="atLeast"/>
        </w:trPr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бюджетных назнач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</w:tr>
      <w:tr>
        <w:trPr>
          <w:trHeight w:val="600" w:hRule="atLeast"/>
        </w:trPr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умм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 365 4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298 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</w:tr>
      <w:tr>
        <w:trPr>
          <w:trHeight w:val="86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Функционирование высшего должностного лица субъекта или органа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 541 1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 228 1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9,7</w:t>
            </w:r>
          </w:p>
        </w:tc>
      </w:tr>
      <w:tr>
        <w:trPr>
          <w:trHeight w:val="734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 794 8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 284 9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,8</w:t>
            </w:r>
          </w:p>
        </w:tc>
      </w:tr>
      <w:tr>
        <w:trPr>
          <w:trHeight w:val="1192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 143 6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 487 59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,2</w:t>
            </w:r>
          </w:p>
        </w:tc>
      </w:tr>
      <w:tr>
        <w:trPr>
          <w:trHeight w:val="426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 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 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627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 145 37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 856 42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3,4</w:t>
            </w:r>
          </w:p>
        </w:tc>
      </w:tr>
      <w:tr>
        <w:trPr>
          <w:trHeight w:val="401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8 8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372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 582 4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 431 9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о итогам исполнения районного бюджета за 9 месяцев 2020 года расходы на содержание органов местного самоуправления (без учета средств субвенций и иных межбюджетных трансфертов) составили 30 370,3 тыс. рублей при плане 41 289,8 тыс. рублей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Утвержденная штатная численность муниципальных служащих за 9 месяцев 2020 года составила 57 единиц, фактически замещено 57 штатных единиц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7"/>
          <w:szCs w:val="27"/>
        </w:rPr>
        <w:t xml:space="preserve">Постановлением главы района от 20.08.2012 г. № 917, от 01.09.2016 № 431 утвержден Порядок использования бюджетных ассигнований резервного фонда администрации Тамбовского района. В соответствии  с утвержденным порядком, средства резервного фонда исполнены в объеме 301 140 рублей. 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 разделу «Национальная оборона» за 9 месяцев 2020 года расходы произведены в сумме 240 000 рублей при плане 280 000 рублей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7"/>
          <w:szCs w:val="27"/>
        </w:rPr>
        <w:t xml:space="preserve">По разделу «Национальная безопасность и правоохранительная деятельность» исполнение составило 2 373 239 рублей при плане 3 482 947 рублей или 68,1 %. </w:t>
      </w:r>
    </w:p>
    <w:p>
      <w:pPr>
        <w:pStyle w:val="Style18"/>
        <w:rPr/>
      </w:pPr>
      <w:r>
        <w:rPr>
          <w:sz w:val="27"/>
          <w:szCs w:val="27"/>
        </w:rPr>
        <w:t>Исполнение расходов районного бюджета по разделу «Национальная экономика» составило 27 426 161 рубль, или 47,3 % от утвержденных бюджетных назначений. Удельный вес расходов по разделу от общего объема расходов районного бюджета составил  3,77 процента.</w:t>
      </w:r>
    </w:p>
    <w:p>
      <w:pPr>
        <w:pStyle w:val="Style18"/>
        <w:rPr/>
      </w:pPr>
      <w:r>
        <w:rPr>
          <w:sz w:val="27"/>
          <w:szCs w:val="27"/>
        </w:rPr>
        <w:t>Расходы по разделу «Жилищно-коммунальное хозяйство» исполнены на 61,2 % при плане 63 611 351 рубль исполнение составило 38 918 882 рубля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7"/>
          <w:szCs w:val="27"/>
        </w:rPr>
        <w:t>По разделу «Образование» бюджетные назначения утверждены в объеме 646 986 148 рублей. Исполнение расходов районного бюджета по разделу составило 431 305 943 рубля или 66,7 % утвержденных бюджетных назначений.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7"/>
          <w:szCs w:val="27"/>
        </w:rPr>
        <w:t xml:space="preserve">По подразделу 0701 «Дошкольное образование» исполнение расходов районного бюджета составило 101 898 766 рублей. Финансовое обеспечение деятельности 9 детских дошкольных муниципальных учреждений производилось путем предоставления субсидий на выполнение муниципального задания и субсидий на иные цели. 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подразделу 0702 «Общее образование» исполнение расходных обязательств на обеспечение деятельности муниципальных районных общеобразовательных учреждений осуществлялось путем предоставления субсидий на выполнение муниципального задания и субсидий на иные цели  и составило 304 260 305 рублей или 67,0 % утвержденных бюджетных назначений.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подразделу 0703 «Дополнительное образование детей» при плане 37 326 084 рубля исполнение составило 57,9 % или 21 621 675 рублей. Исполнение расходных обязательств на обеспечение деятельности трех муниципальных  учреждений дополнительного образования осуществлялось путем предоставления субсидий на выполнение муниципального задания и субсидий на иные цели.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7"/>
          <w:szCs w:val="27"/>
        </w:rPr>
        <w:t xml:space="preserve">По подразделу 0707 «Молодежная политика и оздоровление детей» исполнение расходных обязательств на </w:t>
      </w:r>
      <w:r>
        <w:rPr>
          <w:bCs/>
          <w:sz w:val="27"/>
          <w:szCs w:val="27"/>
        </w:rPr>
        <w:t>мероприятия по оздоровлению детей</w:t>
      </w:r>
      <w:r>
        <w:rPr>
          <w:sz w:val="27"/>
          <w:szCs w:val="27"/>
        </w:rPr>
        <w:t xml:space="preserve">, на реализацию районных целевых программ и иные расходы составило 215 578 рублей, или 15,6 % утвержденных бюджетных назначений. На частичную оплату стоимости путевок для детей, работающих граждан в организации отдыха и оздоровления детей в каникулярное время предусмотрено 861 533 рубля, в том числе за счет средств областного бюджета 807 080 рублей. </w:t>
      </w:r>
    </w:p>
    <w:p>
      <w:pPr>
        <w:pStyle w:val="Normal"/>
        <w:suppressLineNumbers/>
        <w:tabs>
          <w:tab w:val="clear" w:pos="708"/>
          <w:tab w:val="left" w:pos="-540" w:leader="none"/>
        </w:tabs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По подразделу 0709 «Другие вопросы в области образования» исполнение расходных обязательств на содержание органа исполнительной власти в области образования и на осуществление части переданных полномочий  расходы составили 3 309 619 рублей или 62,5 % утвержденных бюджетных назначений. </w:t>
      </w:r>
    </w:p>
    <w:p>
      <w:pPr>
        <w:pStyle w:val="31"/>
        <w:suppressLineNumbers/>
        <w:spacing w:before="0" w:after="0"/>
        <w:ind w:firstLine="709"/>
        <w:jc w:val="both"/>
        <w:rPr/>
      </w:pPr>
      <w:r>
        <w:rPr>
          <w:sz w:val="27"/>
          <w:szCs w:val="27"/>
        </w:rPr>
        <w:t xml:space="preserve">По разделу «Культура, кинематография» бюджетные назначения утверждены в объеме 124 377 621 рубль. Исполнение расходных обязательств в области культуры составило 77 161 636 рублей или 62,0 % утвержденных бюджетных назначений. С 2012 года с уровня поселений переданы полномочия по созданию условий для организации досуга и обеспечения жителей поселения услугами организаций культуры на уровень муниципального район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7"/>
          <w:szCs w:val="27"/>
        </w:rPr>
        <w:t>По подразделу 0801 «Культура» исполнение расходных обязательств на обеспечение деятельности муниципальных районных учреждений, на мероприятия в сфере культуры, и иные расходы составило 75 693 663 рубля или 61,8 % утвержденных бюджетных назначений. Финансовое обеспечение учреждений культуры осуществлялось путем предоставления субсидий на выполнение муниципального задания и субсидий на иные цели. Доходы от предпринимательской и иной приносящей доход деятельности по учреждениям культуры за 9 месяцев 2020 года составили  983 705 рублей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По подразделу 0804 «Другие вопросы в области культуры, кинематографии» исполнение расходных обязательств на содержание органа исполнительной и иные расходы составило 1 467 973 рубля, или 75,3 % утвержденных бюджетных назначений.</w:t>
      </w:r>
    </w:p>
    <w:p>
      <w:pPr>
        <w:pStyle w:val="31"/>
        <w:suppressLineNumbers/>
        <w:spacing w:before="0" w:after="0"/>
        <w:ind w:firstLine="709"/>
        <w:jc w:val="both"/>
        <w:rPr/>
      </w:pPr>
      <w:r>
        <w:rPr>
          <w:sz w:val="27"/>
          <w:szCs w:val="27"/>
        </w:rPr>
        <w:t>По разделу «</w:t>
      </w:r>
      <w:r>
        <w:rPr>
          <w:bCs/>
          <w:sz w:val="27"/>
          <w:szCs w:val="27"/>
        </w:rPr>
        <w:t>Здравоохранение</w:t>
      </w:r>
      <w:r>
        <w:rPr>
          <w:sz w:val="27"/>
          <w:szCs w:val="27"/>
        </w:rPr>
        <w:t xml:space="preserve">» бюджетные назначения утверждены в объеме 603 139 рублей исполнение составило 416 983 рубля, или 69,1 % от утвержденных бюджетных назначений. Удельный вес исполненных расходов по разделу в общем объеме исполненных расходов районного бюджета составил  0,06 процента. </w:t>
      </w:r>
    </w:p>
    <w:p>
      <w:pPr>
        <w:pStyle w:val="Style18"/>
        <w:rPr/>
      </w:pPr>
      <w:r>
        <w:rPr>
          <w:sz w:val="27"/>
          <w:szCs w:val="27"/>
        </w:rPr>
        <w:t>По разделу «Социальная политика» бюджетные назначения утверждены в объеме 46 872 107 рублей, исполнение расходов составило 34 063 923 рубля или 72,7 % от утвержденных бюджетных назначений. Удельный вес исполненных расходов по разделу от расходов районного бюджета в целом  составил 4,68 процента.</w:t>
      </w:r>
    </w:p>
    <w:p>
      <w:pPr>
        <w:pStyle w:val="TextBody"/>
        <w:ind w:firstLine="720"/>
        <w:jc w:val="both"/>
        <w:rPr/>
      </w:pPr>
      <w:r>
        <w:rPr>
          <w:sz w:val="27"/>
          <w:szCs w:val="27"/>
        </w:rPr>
        <w:t xml:space="preserve">По подразделу 1001 «Пенсионное обеспечение» расходы исполнены в сумме 3 217 863 рубля или 70,6 процента утвержденных бюджетных назначений.  </w:t>
      </w:r>
    </w:p>
    <w:p>
      <w:pPr>
        <w:pStyle w:val="TextBody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подразделу 1003 «Социальное обеспечение населения» расходы исполнены в сумме 7 542 694 рубля, или на 95,5 процента. Указанные средства направлены на выплаты гражданам, имеющим звание «Почетный гражданин Тамбовского района в сумме 570 900 рублей; на обеспечение комплексного развития сельских территорий (в части мероприятий по улучшению жилищных условий граждан, проживающих на сельских территориях – 4 323 294 рубля; финансирование непредвиденных расходов и обязательств за счет резервного фонда Правительства Амурской области – 1 420 000 рублей; обеспечение жильем молодых семей – 1 228 500 рублей.</w:t>
      </w:r>
    </w:p>
    <w:p>
      <w:pPr>
        <w:pStyle w:val="TextBody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подразделу 1004 «Охрана семьи и детства» при плане 31 634 701 рубль  исполнение составило 66,0 % или 20 868 916 рублей.</w:t>
      </w:r>
    </w:p>
    <w:p>
      <w:pPr>
        <w:pStyle w:val="TextBody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подразделу 1006 «Другие вопросы в области социальной политики» бюджетные ассигнования исполнены на 87,5 % или 2 434 450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sz w:val="27"/>
          <w:szCs w:val="27"/>
        </w:rPr>
        <w:t xml:space="preserve">По подразделу </w:t>
      </w:r>
      <w:r>
        <w:rPr>
          <w:sz w:val="27"/>
          <w:szCs w:val="27"/>
        </w:rPr>
        <w:t xml:space="preserve">«Физическая культура и спорт» расходы районного бюджета исполнены в сумме 13 201 794 рубля, или 74,1 % утвержденных бюджетных назначений. С 2012 года с уровня поселений переданы полномочия по обеспечению условий для развития на территории поселения физической культуры и массового спорта, организации проведения официальных физкультурно – оздоровительных и спортивных мероприятий поселения на уровень муниципального района.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По разделу «Средства массовой информации» расходы за 9 месяцев 2020 года произведены в сумме 1 015 000 рублей или 100 % от утвержденных бюджетных назначений.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заимоотношения районного бюджета с бюджетами муниципальных образований Тамбовского района в 2020 году осуществляются в условиях продолжения реформирования межбюджетных отношений, перераспределения расходных обязательств, обусловленных разграничением полномочий в рамках реализации федеральных законов  от 6 октября 2003 года № 131-ФЗ «Об общих принципах организации местного самоуправления в Российской Федерации, а так же стимулирования органов местного самоуправления к вложению средств в приоритетные с позиции органов местного самоуправления социально значимые расходы местных бюджетов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Решением о районном бюджете межбюджетные трансферты предусмотрены бюджетам 11 муниципальных образований Тамбовского района по подразделу – 1400 «Межбюджетные трансферты общего характера бюджетам субъектов РФ и муниципальных образований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 подразделу 1401 «Дотации» расходы исполнены в сумме 15 222 817 рублей, или 79,2 % от утвержденных бюджетных назначени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 подразделу 1403 «Прочие межбюджетные трансферты общего характера» исполнены в сумме 602 547 рублей или 100 % утвержденных бюджетных назначений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Долговые обязательства Тамбовского район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о состоянию на 01.01.2020 года муниципальный долг по Тамбовскому району составил 8 122,0 тыс. руб., в том числе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кредиты от других бюджетов бюджетной системы Российской Федерации 0 тыс.руб.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- кредиты кредитных организаций 8 122,0 тыс.руб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 состоянию на 01.10.2020 года муниципальный долг Тамбовского района составил 10 871,7 тыс.руб., в том числе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- кредиты от других бюджетов бюджетной системы Российской Федерации 7 971,4 тыс.руб.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- кредиты кредитных организаций 2 900,3 тыс.руб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униципальный долг Тамбовского района</w:t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288"/>
        <w:gridCol w:w="1227"/>
        <w:gridCol w:w="1258"/>
        <w:gridCol w:w="1258"/>
        <w:gridCol w:w="1258"/>
        <w:gridCol w:w="1169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01.01.2017, тыс.руб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01.01.2018, тыс.руб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01.01.2019, тыс.руб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01.01.2020, тыс.руб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01.10.2020, тыс.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 2020/2019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й долг – всего, в т.ч.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 47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 456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 184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 12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 871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+ 2 749,7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мерческие кредит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 719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 184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 12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 900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- 5 221,7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 47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 737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 97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+ 7 971,4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ab/>
      </w:r>
      <w:r>
        <w:rPr>
          <w:sz w:val="27"/>
          <w:szCs w:val="27"/>
        </w:rPr>
        <w:t xml:space="preserve"> В марте 2020 года привлечен бюджетный кредит на сумму 9 000,0 тыс.руб. под 0,1 % годовых. Рост муниципального долга по отношению к 01.01.2020 года составляет 2 749,7 тыс.руб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Расходы на обслуживание муниципального долга за 9 месяцев 2020 года составили 342 932 рубля.  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редиторская задолженность</w:t>
      </w:r>
    </w:p>
    <w:p>
      <w:pPr>
        <w:pStyle w:val="Normal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сего на 01.10.2020 г. кредиторская задолженность по районному бюджету составила 50 229,8 тыс.руб. Структура задолженности представлена в следующей таблице:</w:t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915"/>
        <w:gridCol w:w="1559"/>
        <w:gridCol w:w="1701"/>
        <w:gridCol w:w="1367"/>
        <w:gridCol w:w="1345"/>
      </w:tblGrid>
      <w:tr>
        <w:trPr>
          <w:trHeight w:val="405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получателей</w:t>
            </w:r>
          </w:p>
        </w:tc>
        <w:tc>
          <w:tcPr>
            <w:tcW w:w="6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кредиторской задолженности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20/2019</w:t>
            </w:r>
          </w:p>
          <w:p>
            <w:pPr>
              <w:pStyle w:val="Normal"/>
              <w:jc w:val="both"/>
              <w:rPr/>
            </w:pPr>
            <w:r>
              <w:rPr/>
              <w:t>+;-</w:t>
            </w:r>
          </w:p>
        </w:tc>
      </w:tr>
      <w:tr>
        <w:trPr>
          <w:trHeight w:val="285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01.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1.20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20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9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 7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570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229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40,9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9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 7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570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229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40,9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Из данных таблицы видно, что по состоянию на 01.10.2020 года в сравнении с 01.01.2020 наблюдается снижение кредиторской задолженности по районному бюджету на 340,9 тыс.руб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Полностью ликвидировать задолженность, невозможно не оптимизировав сеть бюджетных учреждений и не сократив неэффективные расход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Бюджетная политика Тамбовского района и в дальнейшем направлена на снижение кредиторской задолженности, вплоть до ее полного погашения.</w:t>
      </w:r>
    </w:p>
    <w:p>
      <w:pPr>
        <w:pStyle w:val="Normal"/>
        <w:shd w:fill="FFFFFF" w:val="clear"/>
        <w:ind w:left="6" w:right="45" w:firstLine="720"/>
        <w:jc w:val="both"/>
        <w:rPr/>
      </w:pPr>
      <w:r>
        <w:rPr>
          <w:sz w:val="27"/>
          <w:szCs w:val="27"/>
        </w:rPr>
        <w:t>Районный бюджет на 2020 год сформирован в программном формате. К финансированию принято 14 муниципальных программ. Общий объем плановых назначений составляет 575 398,5 тыс.руб. по состоянию на 01.10.2020 года исполнение по муниципальным программам составило 359 183,3 тыс.руб. или 62,4 %.</w:t>
      </w:r>
    </w:p>
    <w:p>
      <w:pPr>
        <w:pStyle w:val="Normal"/>
        <w:shd w:fill="FFFFFF" w:val="clear"/>
        <w:ind w:left="6" w:right="45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итывая ограниченность средств районного бюджета, Админист</w:t>
        <w:softHyphen/>
        <w:t>рация района в первоочередном порядке производит финансирование со</w:t>
        <w:softHyphen/>
        <w:t xml:space="preserve">циально значимых расходов и расходов, связанных с жизнеобеспечением населения района. </w:t>
      </w:r>
    </w:p>
    <w:p>
      <w:pPr>
        <w:pStyle w:val="Normal"/>
        <w:shd w:fill="FFFFFF" w:val="clear"/>
        <w:ind w:left="5" w:right="43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новными задачами было и остается обеспечение сбалансированности бюджета, повышение эффективности осуществления бюджетных расходов районного бюджет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ервый заместитель главы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района - начальник финансового управления   </w:t>
      </w:r>
    </w:p>
    <w:p>
      <w:pPr>
        <w:pStyle w:val="Normal"/>
        <w:rPr/>
      </w:pPr>
      <w:r>
        <w:rPr>
          <w:sz w:val="27"/>
          <w:szCs w:val="27"/>
        </w:rPr>
        <w:t xml:space="preserve">администрации Тамбовского района                                                                С.С.Евсеева    </w:t>
      </w:r>
      <w:r>
        <w:rPr/>
        <w:t xml:space="preserve">      </w:t>
      </w:r>
      <w:r>
        <w:rPr>
          <w:color w:val="000000"/>
        </w:rPr>
        <w:t xml:space="preserve">            </w:t>
      </w:r>
    </w:p>
    <w:sectPr>
      <w:type w:val="nextPage"/>
      <w:pgSz w:w="11906" w:h="16838"/>
      <w:pgMar w:left="1080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utback1">
    <w:name w:val="butback1"/>
    <w:basedOn w:val="Style14"/>
    <w:qFormat/>
    <w:rPr>
      <w:color w:val="666666"/>
    </w:rPr>
  </w:style>
  <w:style w:type="character" w:styleId="Submenutable">
    <w:name w:val="submenu-table"/>
    <w:basedOn w:val="Style14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5">
    <w:name w:val="Акты Знак"/>
    <w:basedOn w:val="Style14"/>
    <w:qFormat/>
    <w:rPr>
      <w:sz w:val="28"/>
      <w:szCs w:val="28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-142" w:right="-199" w:hanging="0"/>
    </w:pPr>
    <w:rPr>
      <w:sz w:val="3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кты"/>
    <w:basedOn w:val="Normal"/>
    <w:qFormat/>
    <w:pPr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5:13:00Z</dcterms:created>
  <dc:creator>User</dc:creator>
  <dc:description/>
  <cp:keywords/>
  <dc:language>en-US</dc:language>
  <cp:lastModifiedBy>Журко_ОА</cp:lastModifiedBy>
  <cp:lastPrinted>2015-10-23T10:47:00Z</cp:lastPrinted>
  <dcterms:modified xsi:type="dcterms:W3CDTF">2020-10-22T07:37:00Z</dcterms:modified>
  <cp:revision>319</cp:revision>
  <dc:subject/>
  <dc:title>СПРАВКА</dc:title>
</cp:coreProperties>
</file>