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сентября 2020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20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20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сентября  2020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сентября  2020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сентября  2020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20-09-01T10:50:00Z</cp:lastPrinted>
  <dcterms:modified xsi:type="dcterms:W3CDTF">2020-09-01T01:50:00Z</dcterms:modified>
  <cp:revision>215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