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2"/>
          <w:szCs w:val="22"/>
        </w:rPr>
      </w:pPr>
      <w:r>
        <w:rPr>
          <w:b/>
          <w:sz w:val="22"/>
          <w:szCs w:val="22"/>
        </w:rPr>
        <w:t>на 01 сентября 2020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pPr w:vertAnchor="text" w:horzAnchor="text" w:leftFromText="180" w:rightFromText="180" w:tblpX="0" w:tblpY="1"/>
        <w:tblW w:w="1491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66"/>
        <w:gridCol w:w="1709"/>
        <w:gridCol w:w="1233"/>
        <w:gridCol w:w="801"/>
        <w:gridCol w:w="892"/>
        <w:gridCol w:w="2196"/>
        <w:gridCol w:w="886"/>
        <w:gridCol w:w="1138"/>
        <w:gridCol w:w="823"/>
        <w:gridCol w:w="902"/>
        <w:gridCol w:w="1189"/>
        <w:gridCol w:w="941"/>
        <w:gridCol w:w="648"/>
        <w:gridCol w:w="987"/>
      </w:tblGrid>
      <w:tr>
        <w:trPr>
          <w:trHeight w:val="341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кредитного договора (соглашения) 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(дд.мм.гг) кредитного договора (соглашения)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говора о пролонгации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полнительных договоров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редитора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юта обязательств 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ения кредита (дд.мм.гг)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ая ставка по кредиту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ы) погашения кредита (дд.мм.гг)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лга по кредиту (руб.)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 на «01» сентября 2020г.</w:t>
            </w:r>
          </w:p>
        </w:tc>
      </w:tr>
      <w:tr>
        <w:trPr>
          <w:trHeight w:val="329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ов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1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2.201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О Сбербан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2.201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7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.02.20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000 0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 280,0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9 280,0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 280,08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9 280,08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pPr w:vertAnchor="text" w:horzAnchor="margin" w:leftFromText="180" w:rightFromText="180" w:tblpX="70" w:tblpY="70"/>
        <w:tblW w:w="1497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573"/>
        <w:gridCol w:w="2432"/>
        <w:gridCol w:w="1716"/>
        <w:gridCol w:w="1001"/>
        <w:gridCol w:w="1288"/>
        <w:gridCol w:w="1144"/>
        <w:gridCol w:w="954"/>
        <w:gridCol w:w="903"/>
        <w:gridCol w:w="903"/>
        <w:gridCol w:w="1205"/>
        <w:gridCol w:w="898"/>
        <w:gridCol w:w="955"/>
      </w:tblGrid>
      <w:tr>
        <w:trPr>
          <w:trHeight w:val="333" w:hRule="atLeast"/>
        </w:trPr>
        <w:tc>
          <w:tcPr>
            <w:tcW w:w="8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о на «01» сентября 2020г.</w:t>
            </w:r>
          </w:p>
        </w:tc>
        <w:tc>
          <w:tcPr>
            <w:tcW w:w="5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«01» сентября 2020г.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заключении дополнительных соглашений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и об исполнении</w:t>
            </w:r>
          </w:p>
        </w:tc>
      </w:tr>
      <w:tr>
        <w:trPr>
          <w:trHeight w:val="333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платежного поручения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росроченный долг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557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20 №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2020 №2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.2020 №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20 №8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.2020 №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4.2020 №12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2020 №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20 №18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.2020 №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6.2020 №24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6.2020 №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7.2020№28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7.2020 №1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8.2020 №35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8.2020 №12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43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857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641 600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34,8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007,8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12,5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964,9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61,9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873,3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006,5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2 862,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43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934,8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857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007,8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612,5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964,9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61,9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873,3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006,5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4 954 462,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80 4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480 400,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17,9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417,9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6 817,9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06 817,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рвый заместитель главы администрации района - начальник финансового управления                                                               С.С.Евсеева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720" w:right="459" w:gutter="0" w:header="0" w:top="851" w:footer="0" w:bottom="567"/>
          <w:pgNumType w:fmt="decimal"/>
          <w:formProt w:val="false"/>
          <w:textDirection w:val="lrTb"/>
          <w:docGrid w:type="default" w:linePitch="360" w:charSpace="8192"/>
        </w:sect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Исполнитель Котвицкая Д.В.  тел. 8(41638)21440</w:t>
      </w:r>
    </w:p>
    <w:p>
      <w:pPr>
        <w:pStyle w:val="Normal"/>
        <w:rPr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17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1769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9E1CB2E-BF5B-4D56-B2E6-DB149352FA6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  <Pages>1</Pages>
  <Words>339</Words>
  <Characters>1938</Characters>
  <CharactersWithSpaces>227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dc:language>en-US</dc:language>
  <cp:lastModifiedBy>user</cp:lastModifiedBy>
  <cp:lastPrinted>2020-09-01T01:49:00Z</cp:lastPrinted>
  <dcterms:modified xsi:type="dcterms:W3CDTF">2020-09-01T01:49:00Z</dcterms:modified>
  <cp:revision>91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