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октября 2020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20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20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октября  2020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октября  2020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октября  2020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Котвицкая Диана</cp:lastModifiedBy>
  <cp:lastPrinted>2020-10-01T09:31:00Z</cp:lastPrinted>
  <dcterms:modified xsi:type="dcterms:W3CDTF">2020-10-01T00:31:00Z</dcterms:modified>
  <cp:revision>217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