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>о состоянии муниципального дол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237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период с 01.01.2020 по 01.11.2020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 Тамбовскому район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1. Верхний предел муниципального долга 7 580 000,00 рублей,                                                                                                            2. Расходы на обслуживание муниципального долга 849 000,00 рубле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т.ч. верхний предел суммы обязательств по муниципальным гарантиям 0 рублей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575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57"/>
        <w:gridCol w:w="851"/>
        <w:gridCol w:w="567"/>
        <w:gridCol w:w="425"/>
        <w:gridCol w:w="283"/>
        <w:gridCol w:w="851"/>
        <w:gridCol w:w="850"/>
        <w:gridCol w:w="709"/>
        <w:gridCol w:w="426"/>
        <w:gridCol w:w="283"/>
        <w:gridCol w:w="993"/>
        <w:gridCol w:w="992"/>
        <w:gridCol w:w="425"/>
        <w:gridCol w:w="852"/>
        <w:gridCol w:w="424"/>
        <w:gridCol w:w="284"/>
        <w:gridCol w:w="992"/>
        <w:gridCol w:w="283"/>
        <w:gridCol w:w="994"/>
        <w:gridCol w:w="424"/>
        <w:gridCol w:w="850"/>
        <w:gridCol w:w="425"/>
        <w:gridCol w:w="283"/>
        <w:gridCol w:w="993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долговых обязательств</w:t>
            </w:r>
          </w:p>
        </w:tc>
        <w:tc>
          <w:tcPr>
            <w:tcW w:w="297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начало период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вл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но</w:t>
            </w:r>
          </w:p>
        </w:tc>
        <w:tc>
          <w:tcPr>
            <w:tcW w:w="24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</w:t>
            </w:r>
          </w:p>
        </w:tc>
        <w:tc>
          <w:tcPr>
            <w:tcW w:w="39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о</w:t>
            </w:r>
          </w:p>
        </w:tc>
        <w:tc>
          <w:tcPr>
            <w:tcW w:w="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</w:t>
            </w:r>
          </w:p>
        </w:tc>
        <w:tc>
          <w:tcPr>
            <w:tcW w:w="39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росроченный долг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 ч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осроченныепроценты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осроченныепроценты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.ч. просроченный основной дол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.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</w:t>
            </w:r>
          </w:p>
        </w:tc>
      </w:tr>
      <w:tr>
        <w:trPr>
          <w:trHeight w:val="11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0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4 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6 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3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редиты, полученные  от кредитных организаций, все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22 000,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-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22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3077,8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3077,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01800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3195,18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64995,1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0200,00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82,6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40082,62</w:t>
            </w:r>
          </w:p>
        </w:tc>
      </w:tr>
      <w:tr>
        <w:trPr>
          <w:trHeight w:val="511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ниципальные ценные бумаги, все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00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80,57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80,5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8572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05,39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2877,39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71428,00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5,1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72103,18</w:t>
            </w:r>
          </w:p>
        </w:tc>
      </w:tr>
      <w:tr>
        <w:trPr>
          <w:trHeight w:val="45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ниципальные гарантии, все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то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22000,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22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00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8058,37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8058,3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30372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7500,57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97872,57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91628,00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57,8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12185,8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вый заместитель главы администрации района -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начальник финансового управления                                                       С.С.Евсеева                                                                                                                              Исполнитель Котвицкая Д.В.  тел. 8(41638)21440</w:t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Котвицкая Диана</cp:lastModifiedBy>
  <cp:lastPrinted>2020-11-02T11:54:00Z</cp:lastPrinted>
  <dcterms:modified xsi:type="dcterms:W3CDTF">2020-11-02T02:54:00Z</dcterms:modified>
  <cp:revision>249</cp:revision>
  <dc:subject/>
  <dc:title>РАЗДЕЛ V</dc:title>
</cp:coreProperties>
</file>