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  01 ноября 2020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ичность </w:t>
      </w:r>
      <w:r>
        <w:rPr>
          <w:rFonts w:cs="Times New Roman" w:ascii="Times New Roman" w:hAnsi="Times New Roman"/>
          <w:b/>
          <w:sz w:val="22"/>
          <w:szCs w:val="22"/>
        </w:rPr>
        <w:t>месячн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МУНИЦИПАЛЬНЫХ ГАРАНТ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080"/>
        <w:gridCol w:w="1242"/>
        <w:gridCol w:w="1440"/>
        <w:gridCol w:w="1620"/>
        <w:gridCol w:w="1530"/>
        <w:gridCol w:w="948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в Долговой </w:t>
              <w:br/>
              <w:t>кни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</w:t>
              <w:br/>
              <w:t>к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номер нормативного (законодательного) акта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договора о      </w:t>
              <w:br/>
              <w:t xml:space="preserve">предоставлении  </w:t>
              <w:br/>
              <w:t xml:space="preserve">гарант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кредиторе, в    </w:t>
              <w:br/>
              <w:t xml:space="preserve">пользу которого </w:t>
              <w:br/>
              <w:t xml:space="preserve">предоставлена   </w:t>
              <w:br/>
              <w:t xml:space="preserve">гарантия  (бенефициаре) (наименование,   </w:t>
              <w:br/>
              <w:t xml:space="preserve">местонахождение)      </w:t>
              <w:b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контракта       </w:t>
              <w:br/>
              <w:t xml:space="preserve">(кредитного     </w:t>
              <w:br/>
              <w:t xml:space="preserve">соглашения),    </w:t>
              <w:br/>
              <w:t xml:space="preserve">в обеспечение   </w:t>
              <w:br/>
              <w:t xml:space="preserve">которого        </w:t>
              <w:br/>
              <w:t xml:space="preserve">предоставлена   </w:t>
              <w:br/>
              <w:t xml:space="preserve">гарантия  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      </w:t>
              <w:br/>
              <w:t xml:space="preserve">гарантии        </w:t>
              <w:b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того</w:t>
              <w:br/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128"/>
        <w:gridCol w:w="1872"/>
        <w:gridCol w:w="1440"/>
        <w:gridCol w:w="2070"/>
      </w:tblGrid>
      <w:tr>
        <w:trPr>
          <w:trHeight w:val="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онтракту (кредитному соглашению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инципале (наименование,   </w:t>
              <w:br/>
              <w:t>местонахождение,</w:t>
              <w:br/>
              <w:t xml:space="preserve">ИНН, банковские </w:t>
              <w:br/>
              <w:t>реквизиты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      </w:t>
              <w:br/>
              <w:t xml:space="preserve">действия        </w:t>
              <w:br/>
              <w:t xml:space="preserve">гарантии        </w:t>
              <w:br/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обеспечения     </w:t>
              <w:br/>
              <w:t xml:space="preserve">гарантии  (номер и дата договора залога,  поручительства, банковской гарантии)      </w:t>
              <w:b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основного долга по контракту (кредитному  соглашению) принципалом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1386"/>
        <w:gridCol w:w="1215"/>
        <w:gridCol w:w="1080"/>
        <w:gridCol w:w="1485"/>
        <w:gridCol w:w="1524"/>
      </w:tblGrid>
      <w:tr>
        <w:trPr>
          <w:trHeight w:val="360" w:hRule="atLeast"/>
        </w:trPr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долга на                </w:t>
              <w:br/>
              <w:t>«01»  января 2020 года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   </w:t>
              <w:br/>
              <w:t>предоставленных</w:t>
              <w:br/>
              <w:t xml:space="preserve">гарантий в     </w:t>
              <w:br/>
              <w:t>2020 году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ноября 2020 года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основной</w:t>
              <w:br/>
              <w:t>долг)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ом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80" w:leader="none"/>
          <w:tab w:val="left" w:pos="60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347"/>
        <w:gridCol w:w="1695"/>
        <w:gridCol w:w="1787"/>
        <w:gridCol w:w="1489"/>
        <w:gridCol w:w="1482"/>
      </w:tblGrid>
      <w:tr>
        <w:trPr>
          <w:trHeight w:val="6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о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</w:t>
              <w:br/>
              <w:t>«01» ноября 2020 года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   </w:t>
              <w:br/>
              <w:t xml:space="preserve">заключении    </w:t>
              <w:br/>
              <w:t>дополнительных</w:t>
              <w:br/>
              <w:t>соглашений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и об   </w:t>
              <w:br/>
              <w:t xml:space="preserve">исполнении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115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Первый заместитель главы администрации района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С.С.Евсеева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Котвицкая Диана</cp:lastModifiedBy>
  <cp:lastPrinted>2020-11-02T11:38:00Z</cp:lastPrinted>
  <dcterms:modified xsi:type="dcterms:W3CDTF">2020-11-02T02:38:00Z</dcterms:modified>
  <cp:revision>215</cp:revision>
  <dc:subject/>
  <dc:title>РАЗДЕЛ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359821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