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ноября 2020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ноября 2020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2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77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077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77,8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077,8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70"/>
        <w:tblW w:w="1497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73"/>
        <w:gridCol w:w="2432"/>
        <w:gridCol w:w="1716"/>
        <w:gridCol w:w="1001"/>
        <w:gridCol w:w="1288"/>
        <w:gridCol w:w="1144"/>
        <w:gridCol w:w="954"/>
        <w:gridCol w:w="903"/>
        <w:gridCol w:w="903"/>
        <w:gridCol w:w="1205"/>
        <w:gridCol w:w="898"/>
        <w:gridCol w:w="955"/>
      </w:tblGrid>
      <w:tr>
        <w:trPr>
          <w:trHeight w:val="333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ноября 2020г.</w:t>
            </w:r>
          </w:p>
        </w:tc>
        <w:tc>
          <w:tcPr>
            <w:tcW w:w="5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ноября 2020г.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33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0 №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20 №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№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 №12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 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20 №18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20 №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2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20 №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20№2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.2020 №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2020 №35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2020 №1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0 №40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20 №1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0.2020 №46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2020 №14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801 8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34,8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2,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7,9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915,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 195,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934,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612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7,9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915,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6 164 995,1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0 2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20 200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82,6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882,6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0 082,6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40 082,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заместитель главы администрации района - начальник финансового управления                                                               С.С.Евсеева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0F9604-47E9-4FAD-86B8-F66B199E5D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  <Pages>1</Pages>
  <Words>363</Words>
  <Characters>2074</Characters>
  <CharactersWithSpaces>24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Котвицкая Диана</cp:lastModifiedBy>
  <cp:lastPrinted>2020-11-02T02:38:00Z</cp:lastPrinted>
  <dcterms:modified xsi:type="dcterms:W3CDTF">2020-11-02T02:38:00Z</dcterms:modified>
  <cp:revision>97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