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ноября 2020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января 2020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20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 ноября  2020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  ноября  2020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  ноября  2020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Котвицкая Диана</cp:lastModifiedBy>
  <cp:lastPrinted>2020-11-02T11:39:00Z</cp:lastPrinted>
  <dcterms:modified xsi:type="dcterms:W3CDTF">2020-11-02T02:39:00Z</dcterms:modified>
  <cp:revision>219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