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rPr>
          <w:sz w:val="22"/>
          <w:szCs w:val="22"/>
        </w:rPr>
      </w:pPr>
      <w:r>
        <w:rPr>
          <w:b/>
          <w:sz w:val="22"/>
          <w:szCs w:val="22"/>
        </w:rPr>
        <w:t>на 01 августа 2020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22"/>
          <w:szCs w:val="22"/>
        </w:rPr>
        <w:t>Тамбовский рай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ИНФОРМАЦИЯ О КРЕДИТАХ, ПОЛУЧЕННЫХ  ОТ  КРЕДИТНЫХ  ОРГАНИЗАЦИ</w:t>
      </w:r>
      <w:r>
        <w:rPr>
          <w:rFonts w:cs="Times New Roman" w:ascii="Times New Roman" w:hAnsi="Times New Roman"/>
        </w:rPr>
        <w:t>Й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pPr w:vertAnchor="text" w:horzAnchor="text" w:leftFromText="180" w:rightFromText="180" w:tblpX="0" w:tblpY="1"/>
        <w:tblW w:w="1491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66"/>
        <w:gridCol w:w="1709"/>
        <w:gridCol w:w="1233"/>
        <w:gridCol w:w="801"/>
        <w:gridCol w:w="892"/>
        <w:gridCol w:w="2196"/>
        <w:gridCol w:w="886"/>
        <w:gridCol w:w="1138"/>
        <w:gridCol w:w="823"/>
        <w:gridCol w:w="902"/>
        <w:gridCol w:w="1189"/>
        <w:gridCol w:w="941"/>
        <w:gridCol w:w="648"/>
        <w:gridCol w:w="987"/>
      </w:tblGrid>
      <w:tr>
        <w:trPr>
          <w:trHeight w:val="341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кредитного договора (соглашения) 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 (дд.мм.гг) кредитного договора (соглашения)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дд.мм.гг) и номер договора о пролонгации</w:t>
            </w:r>
          </w:p>
        </w:tc>
        <w:tc>
          <w:tcPr>
            <w:tcW w:w="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дд.мм.гг) и номер дополнительных договоров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кредитора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люта обязательств 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олучения кредита (дд.мм.гг)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ная ставка по кредиту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ы) погашения кредита (дд.мм.гг)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долга по кредиту (руб.)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о на «01» августа 2020г.</w:t>
            </w:r>
          </w:p>
        </w:tc>
      </w:tr>
      <w:tr>
        <w:trPr>
          <w:trHeight w:val="329" w:hRule="atLeast"/>
        </w:trPr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, штрафов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2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11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02.201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О Сбербанк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02.201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7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.02.202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 000 000,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 862,1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2 862,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 862,1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2 862,13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pPr w:vertAnchor="text" w:horzAnchor="margin" w:leftFromText="180" w:rightFromText="180" w:tblpX="70" w:tblpY="6"/>
        <w:tblW w:w="1490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629"/>
        <w:gridCol w:w="2409"/>
        <w:gridCol w:w="1701"/>
        <w:gridCol w:w="993"/>
        <w:gridCol w:w="1276"/>
        <w:gridCol w:w="1133"/>
        <w:gridCol w:w="945"/>
        <w:gridCol w:w="896"/>
        <w:gridCol w:w="895"/>
        <w:gridCol w:w="1194"/>
        <w:gridCol w:w="890"/>
        <w:gridCol w:w="946"/>
      </w:tblGrid>
      <w:tr>
        <w:trPr>
          <w:trHeight w:val="329" w:hRule="atLeast"/>
        </w:trPr>
        <w:tc>
          <w:tcPr>
            <w:tcW w:w="8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о на «01» августа 2020г.</w:t>
            </w:r>
          </w:p>
        </w:tc>
        <w:tc>
          <w:tcPr>
            <w:tcW w:w="5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долга на «01» августа 2020г.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заключении дополнительных соглашений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метки об исполнении</w:t>
            </w:r>
          </w:p>
        </w:tc>
      </w:tr>
      <w:tr>
        <w:trPr>
          <w:trHeight w:val="329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номер платежного поруч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, штраф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просроченный долг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, штраф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551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2020 №1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2020 №25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2.2020 №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20 №8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3.2020 №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4.2020 №128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4.2020 №5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5.2020 №185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5.2020 №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6.2020 №24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6.2020 №9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7.2020№28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7.2020 №11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43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857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061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934,8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007,8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612,5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964,9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461,96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873,3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1 855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43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 934,8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857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007,89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612,59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964,9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461,96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873,3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100,00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4 343 355,5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60 5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060 50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006,59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 006,5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091 506,5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091 506,5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ервый заместитель главы администрации района - начальник финансового управления                                                               С.С.Евсеева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720" w:right="459" w:gutter="0" w:header="0" w:top="851" w:footer="0" w:bottom="567"/>
          <w:pgNumType w:fmt="decimal"/>
          <w:formProt w:val="false"/>
          <w:textDirection w:val="lrTb"/>
          <w:docGrid w:type="default" w:linePitch="360" w:charSpace="8192"/>
        </w:sect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Исполнитель Котвицкая Д.В.  тел. 8(41638)21440</w:t>
      </w:r>
    </w:p>
    <w:p>
      <w:pPr>
        <w:pStyle w:val="Normal"/>
        <w:rPr>
          <w:sz w:val="18"/>
          <w:szCs w:val="18"/>
        </w:rPr>
      </w:pPr>
      <w:r>
        <w:rPr/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1769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717692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D8A36AC-4C62-4D4E-91C2-B6F2717507C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  <Pages>1</Pages>
  <Words>324</Words>
  <Characters>1847</Characters>
  <CharactersWithSpaces>216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5:00Z</dcterms:created>
  <dc:creator>STREHA</dc:creator>
  <dc:description/>
  <dc:language>en-US</dc:language>
  <cp:lastModifiedBy>user</cp:lastModifiedBy>
  <cp:lastPrinted>2020-07-31T05:36:00Z</cp:lastPrinted>
  <dcterms:modified xsi:type="dcterms:W3CDTF">2020-07-31T05:36:00Z</dcterms:modified>
  <cp:revision>88</cp:revision>
  <dc:subject/>
  <dc:title>Приложение к прика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1792400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