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9 год и плановый период 2020 и 2021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15 января 2019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5.12.2018  №  38  «О районном бюджете на 2019 год и плановый период 2020 и 2021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799 282 41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799 647 1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364 7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безвозмездных поступлений районного бюджета на 2019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Налоговые и неналоговые доходы районного бюджета на 2019 год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Перечень главных администраторов доходов и закрепленные за ними коды видов (подвидов) доходов районного бюджета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7 «Источники финансирования дефицита районного бюджета на 2019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«Ведомственная структура расходов районного бюджета на 2019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9 год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№ 17 «Программа муниципальных внутренних заимствований Тамбовского района на 2019 год и плановый период 2020 и 2021 годов» изложить в новой редакции согласно приложению № 7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№ 18 «Нормативы распределения доходов между районным бюджетом, бюджетами сельских поселений Тамбовского района Амурской области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 на 2019 год и плановый период 2020-2021 годов » изложить в новой редакции согласно приложению № 8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3 решения « О районном бюджете на 2019 год и плановый период 2020 и 2021 годов» изложить в новой редакции «Утвердить прогнозируемый объём безвозмездных поступлений на 20119 год в сумме 634 789 109 рублей, на 2020 год в сумме 637 536 700 рублей, на 2021 год в сумме 658 449 800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Пункт 4 решения « О районном бюджете на 2019 год и плановый период 2020 и 2021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9 год в сумме 634 789 109 рублей, на 2020 год в сумме 637 536 700 рублей, на 2021 год в сумме 658 449 80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ункт 5 решения « О районном бюджете на 2019 год и плановый период 2020 и 2021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19 год в сумме 175 016 305 рублей, на 2020 год в сумме 173 791 113 рублей, на 2021 год в сумме 172 546 213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ункт 6 решения « О районном бюджете на 2019 год и плановый период 2020 и 2021 годов» изложить в новой редакции «Утвердить общий объём бюджетных ассигнований, направленных на исполнение публичных нормативных обязательств на 2019 год в сумме 22 252 899 рублей, на 2020 год в сумме 23 663 200 рублей, на 2021 год в сумме 23 663 200 рублей.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31 решения « О районном бюджете на 2019 год и плановый период 2020 и 2021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9 год в сумме 8 300 805 рублей, на 2020 год в сумме 8 295 513 рублей, на 2021 год в сумме 8 295 513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15 января 2019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_ОА</cp:lastModifiedBy>
  <cp:lastPrinted>2017-08-17T15:06:00Z</cp:lastPrinted>
  <dcterms:modified xsi:type="dcterms:W3CDTF">2019-01-21T02:29:00Z</dcterms:modified>
  <cp:revision>228</cp:revision>
  <dc:subject/>
  <dc:title> </dc:title>
</cp:coreProperties>
</file>