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шение районного Совета народных депутатов от 25 декабря 2018 года № 38 «О районном бюджете на 2019 год и плановый период 2020 и 2021 годов» ( с учетом изменений от 15.01.2019 № 02)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ы изменения в основные характеристики районного бюджета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нозируемый общий объем доходов увеличился на 53 152 387 рубль и составил 852 434 801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увеличился на 15 049 116 рублей и составил 649 838 225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районов на выравнивание бюджетной обеспеченности уменьшены на 4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районов на обновление материально - технической базы для формирования у обучающихся современных технологических и гуманитарных навыков увеличены на 1 617 14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районов на осуществление муниципальными образованиями дорожной деятельности в отношении автомобильных дорог местного значения и сооружений на них увеличены на 13 413 557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увеличены на 18 367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районов на финансовое обеспечение государственных полномочий по организации и осуществлению деятельности по опеке и попечительству в отношении совершеннолетних лиц,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 увеличены на 5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финансовое обеспечение государственных полномочий по организационному обеспечению деятельности административных комиссий увеличены на 38 рублей.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ab/>
      </w:r>
      <w:r>
        <w:rPr>
          <w:sz w:val="28"/>
          <w:szCs w:val="28"/>
        </w:rPr>
        <w:t>Объем налоговых и неналоговых доходов увеличен  на 38 103 271 рубль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 на доходы физических лиц увеличен на 2 614 500 рублей (оценка от фактического поступления 2018 года)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использования имущества, находящегося в государственной и муниципальной собственности увеличены на 24 988 771 рубль, в связи с изменением порядка расчета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продажи материальных и нематериальных активов увеличены на 10 500 000 рублей, в связи продажей земельного участка под животноводческий компле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ий объем расходов увеличился  на сумму 57 653 952 рубля и составил 857 301 066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Безвозмездные поступления распределены согласно их целевому назнач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погашение кредиторской задолженности за 2018 год в сумме 18 141 807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числения на оплату труда – 4 419 954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оммунальные услуги – 5 406 414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плата прочих услуг и работ – 8 315 439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ов для участия в федеральных и региональных программах – 2 992 518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ООО «Вираж» на возмещение убытков – 371 0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лимиты на заключение договоров на первоочередные расходы на 2 квартал 2019 года – 21 099 51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районного бюджета составил 4 866 265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за счет остатков средств на счетах по состоянию на 01.01.2019 года – 364 7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о статьей 92.1. Бюджетного кодекса Российской Федерации – 4 501 56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главы администрации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е и финансам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                                                              С.С.Евсеев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_ОА</cp:lastModifiedBy>
  <cp:lastPrinted>2013-04-23T01:45:00Z</cp:lastPrinted>
  <dcterms:modified xsi:type="dcterms:W3CDTF">2019-02-15T09:16:00Z</dcterms:modified>
  <cp:revision>68</cp:revision>
  <dc:subject/>
  <dc:title>Председателю районного Совета</dc:title>
</cp:coreProperties>
</file>