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81965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pacing w:val="60"/>
          <w:sz w:val="25"/>
          <w:szCs w:val="25"/>
        </w:rPr>
      </w:pPr>
      <w:r>
        <w:rPr>
          <w:b/>
          <w:spacing w:val="60"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19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решение районного Совета народных депутатов </w:t>
      </w:r>
    </w:p>
    <w:p>
      <w:pPr>
        <w:pStyle w:val="Normal"/>
        <w:spacing w:lineRule="auto" w:line="196"/>
        <w:jc w:val="center"/>
        <w:rPr/>
      </w:pPr>
      <w:r>
        <w:rPr>
          <w:b/>
          <w:sz w:val="25"/>
          <w:szCs w:val="25"/>
        </w:rPr>
        <w:t xml:space="preserve">«О районном бюджете на 2019 год и плановый период 2020 и 2021 годов» </w:t>
      </w:r>
    </w:p>
    <w:p>
      <w:pPr>
        <w:pStyle w:val="Normal"/>
        <w:spacing w:lineRule="auto" w:line="19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нято Тамбовским районным Советом народных депутатов 19 февраля  2019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5"/>
          <w:szCs w:val="25"/>
        </w:rPr>
        <w:tab/>
      </w:r>
      <w:r>
        <w:rPr>
          <w:sz w:val="28"/>
          <w:szCs w:val="28"/>
        </w:rPr>
        <w:t>1. Внести в решение районного Совета народных депутатов                       от 25.12.2018 № 38 «О районном бюджете на 2019 год и плановый период 2020 и 2021 годов» ( с учетом изменений от 15.01.2019 № 02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первый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 Утвердить основные характеристики районного бюджета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в сумме 852 434 801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расходов в сумме 857 301 06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4 866 265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1 «Объем безвозмездных поступлений районного бюджета на 2019 год» 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3 «Налоговые и неналоговые доходы районного бюджета на 2019 год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 Приложение № 7 «Источники финансирования дефицита районного бюджета на 2019 год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9 «Ведомственная структура расходов районного бюджета на 2019 год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19 год» изложить в новой редакции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№ 18 «Нормативы распределения доходов между районным бюджетом, бюджетами сельских поселений Тамбовского района Амурской области, не установленные Бюджетным кодексом Российской Федерации, федеральным законом о федеральном бюджете, законами Амурской области, принятыми в соответствии с положениями Бюджетного кодекса Российской Федерации на 2019 год и плановый период 2020-2021 годов » изложить в новой редакции согласно приложению № 6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Пункт 3 решения «О районном бюджете на 2019 год и плановый период 2020 и 2021 годов» изложить в новой редакции «Утвердить прогнозируемый объём безвозмездных поступлений на 2019 год в сумме 649 838 225 рублей, на 2020 год в сумме 637 536 700 рублей, на 2021 год в сумме 658 449 800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9. Пункт 4 решения «О районном бюджете на 2019 год и плановый период 2020 и 2021 годов» изложить в новой редакции «Утвердить объём межбюджетных трансфертов, получаемых из других бюджетов бюджетной системы Российской Федерации на 2019 год в сумме 649 838 225 рублей, на 2020 год в сумме 637 536 700 рублей, на 2021 год в сумме 658 449 800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Пункт 5 решения « О районном бюджете на 2019 год и плановый период 2020 и 2021 годов» изложить в новой редакции «Утвердить объем доходов районного бюджета, за исключением субсидий, субвенций и иных межбюджетных трансфертов, имеющих целевое назначение на 2019 год в сумме 213 119 530 рублей, на 2020 год в сумме 173 791 113 рублей, на 2021 год в сумме 172 546 213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 Пункт 31 решения « О районном бюджете на 2019 год и плановый период 2020 и 2021 годов» изложить в новой редакции «Утвердить объём бюджетных ассигнований дорожного фонда Тамбовского района в размере прогнозируемого объёма установленных источников формирования дорожного фонда Тамбовского района на 2019 год в сумме 22 420 339 рублей, на 2020 год в сумме 8 295 513 рублей, на 2021 год в сумме 8 295 513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Амурский мая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                                                  Л.Н.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мбовского района </w:t>
        <w:tab/>
        <w:tab/>
        <w:t xml:space="preserve">           </w:t>
        <w:tab/>
        <w:t xml:space="preserve"> </w:t>
        <w:tab/>
        <w:t xml:space="preserve">                     Н.Н.Змуш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с.Тамбовка</w:t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19 февраля 2019 года</w:t>
      </w:r>
    </w:p>
    <w:p>
      <w:pPr>
        <w:pStyle w:val="Normal"/>
        <w:spacing w:lineRule="auto" w:line="196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4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01:00Z</dcterms:created>
  <dc:creator>Admin</dc:creator>
  <dc:description/>
  <cp:keywords/>
  <dc:language>en-US</dc:language>
  <cp:lastModifiedBy>Журко_ОА</cp:lastModifiedBy>
  <cp:lastPrinted>2019-01-14T14:33:00Z</cp:lastPrinted>
  <dcterms:modified xsi:type="dcterms:W3CDTF">2019-02-19T08:04:00Z</dcterms:modified>
  <cp:revision>239</cp:revision>
  <dc:subject/>
  <dc:title> </dc:title>
</cp:coreProperties>
</file>