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78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Постановлению главы Администрации район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7.2019  № 5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средств резервного фонда Администрации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1 полугодие 2019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992"/>
        <w:gridCol w:w="1559"/>
        <w:gridCol w:w="993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направление)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 выделении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ыделения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№, дата, постановления, распоряжения главы район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средств по постановлению, распоряжению главы района (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Администрации района, орган местного самоуправления сельсовета, 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Шаповал А.И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9 №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9 п/п № 1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Брыковой А.В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9 №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9 п/п № 14 – 1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Кочкиной К.В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19 №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2019 п/п № 15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Андреевой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9 №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9 п/п № 53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Столяровой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19 №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9 п/п № 54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Панченко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9 №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9 п/п № 87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Белоусовой Е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 № 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2019 п/п № 98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Церковной А.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9 № 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 п/п № 200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Остапенко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 №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9 п/п № 233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ольской А.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9 № 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9 п/п № 241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Конфедератовой Е.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№ 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2019 п/п № 249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Цыпа Л.В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 № 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2019 п/п № 336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Черновой В.В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№ 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9 п/п № 250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Трижицак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9 № 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2019 п/п № 386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ование Дня Победы в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9 № 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2019 п/п № 385 – 36 72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Трусенко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19 № 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19 п/п № 431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Комаровой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19 № 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 п/п № 535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авосько П.А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19 № 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19 п/п № 52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Топорковой Л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19 № 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9 п/п № 651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Анищенко Н.И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 №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п/п № 7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аяпину В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 №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п/п № 7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выходом на заслуженный отдых Петрову Г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9 №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п/п № 7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Лазаревой 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л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 № 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2019 п/п № 85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Гришиной 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2019 № 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 п/п № 146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Штанько Р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К, спорту м молодежной политики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 № 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2019 п/п № 196 – 89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- летие с.Лермон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 № 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9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50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61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52:00Z</dcterms:created>
  <dc:creator>User</dc:creator>
  <dc:description/>
  <cp:keywords/>
  <dc:language>en-US</dc:language>
  <cp:lastModifiedBy>Журко_ОА</cp:lastModifiedBy>
  <cp:lastPrinted>2016-04-14T15:46:00Z</cp:lastPrinted>
  <dcterms:modified xsi:type="dcterms:W3CDTF">2019-07-16T07:07:00Z</dcterms:modified>
  <cp:revision>110</cp:revision>
  <dc:subject/>
  <dc:title>Приложение №3</dc:title>
</cp:coreProperties>
</file>