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368"/>
        <w:gridCol w:w="2622"/>
        <w:gridCol w:w="78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457835" cy="60896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 ТАМБОВСКОГО  РАЙОНА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МУРСКОЙ 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7.2019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564</w:t>
            </w:r>
          </w:p>
        </w:tc>
      </w:tr>
      <w:tr>
        <w:trPr/>
        <w:tc>
          <w:tcPr>
            <w:tcW w:w="964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.Тамб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635</wp:posOffset>
                </wp:positionV>
                <wp:extent cx="2700655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253"/>
                            </w:tblGrid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34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б исполнении районног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34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юджета за 1 полугод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34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2019 г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34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64.4pt;mso-wrap-distance-left:0pt;mso-wrap-distance-right:9pt;mso-wrap-distance-top:0pt;mso-wrap-distance-bottom:0pt;margin-top:0.05pt;mso-position-vertical-relative:text;margin-left:-2pt;mso-position-horizontal-relative:text">
                <v:fill opacity="0f"/>
                <v:textbox inset="0in,0in,0in,0in">
                  <w:txbxContent>
                    <w:tbl>
                      <w:tblPr>
                        <w:tblW w:w="42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253"/>
                      </w:tblGrid>
                      <w:tr>
                        <w:trPr>
                          <w:trHeight w:val="798" w:hRule="atLeast"/>
                        </w:trPr>
                        <w:tc>
                          <w:tcPr>
                            <w:tcW w:w="425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34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 исполнении районн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34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юджета за 1 полугод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345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2019 го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34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>Во исполнение статьи 264.2 Бюджетного кодекса Российской Федерации, постановления главы района от 15.07.2008 № 397 «О форме оперативного ежемесячного отчета, ежеквартальной и полугодовой отчетности об исполнении районного бюджет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районного бюджета за 1 полугодие 2019 года по доходам в сумме 483 432 089 рублей, по расходам в сумме 486 141 780 рублей, с дефицитом  в сумме 2 709 691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исполнение районного бюджета за 1 полугодие 2019 го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доходам, расходам, источникам внутреннего финансирования дефицита районного бюджета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численности муниципальных служащих органов местного самоуправления, работников муниципальных учреждений и фактическому фонду оплаты труда согласно Приложению № 2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 расходовании средств резервного фонда Администрации района согласно Приложению № 3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убликовать настоящее постановление в газете «Амурский мая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мбовского района                                                              Н.Н.Змушко                                                  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4:47:00Z</dcterms:created>
  <dc:creator>Архив</dc:creator>
  <dc:description/>
  <cp:keywords/>
  <dc:language>en-US</dc:language>
  <cp:lastModifiedBy>Журко_ОА</cp:lastModifiedBy>
  <cp:lastPrinted>2016-10-13T11:37:00Z</cp:lastPrinted>
  <dcterms:modified xsi:type="dcterms:W3CDTF">2019-07-16T06:11:00Z</dcterms:modified>
  <cp:revision>40</cp:revision>
  <dc:subject/>
  <dc:title> </dc:title>
</cp:coreProperties>
</file>