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98"/>
        <w:gridCol w:w="378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Постановлению главы Администрации район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10.2019  № 8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средств резервного фонда Администрации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9 месяцев 2019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418"/>
        <w:gridCol w:w="992"/>
        <w:gridCol w:w="1559"/>
        <w:gridCol w:w="993"/>
        <w:gridCol w:w="26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(направление)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о выделении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выделения сред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№, дата, постановления, распоряжения главы район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средств по постановлению, распоряжению главы района (рубле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,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Администрации района, орган местного самоуправления сельсовета, районный Совет народных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Шаповал А.И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9 №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2019 п/п № 13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Брыковой А.В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9 №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2019 п/п № 14 – 1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Кочкиной К.В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19 №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2019 п/п № 15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, связанного с пожаром Андреевой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19 №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19 п/п № 53 – 15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, связанного с пожаром Столяровой 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19 № 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19 п/п № 54 – 15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, связанного с пожаром Панченко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2019 № 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9 п/п № 87 – 15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Белоусовой Е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 № 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2019 п/п № 98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Церковной А.М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9 № 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 п/п № 200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, связанного с пожаром Остапенко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9 № 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19 п/п № 233 – 15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ольской А.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9 № 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.2019 п/п № 241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Конфедератовой Е.М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 № 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3.2019 п/п № 249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Цыпа Л.В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9 № 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.2019 п/п № 336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Черновой В.В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 № 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2019 п/п № 250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Трижицак 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2019 № 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.2019 п/п № 386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зднование Дня Победы в 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2019 № 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7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.2019 п/п № 385 – 36 72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Трусенко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2019 № 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2019 п/п № 431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, связанного с пожаром Комаровой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5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5.2019 № 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5.2019 п/п № 535 – 15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авосько П.А. 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5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5.2019 № 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19 п/п № 523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Топорковой Л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2019 № 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9 п/п № 651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Лапин Г.М.. 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9 № 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8.2019 п/п № 847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Андреевой К.М. 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9 № 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.08.2019 п/п № 849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Пастушенко Н.Н. 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9 № 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.08.2019 п/п № 848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восстановительные работы, связанные с ликвидацией последствий чрезвычай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7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7.2019 № 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8.2019 п/п № 805 – 100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восстановительные работы, связанные с ликвидацией последствий чрезвычай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19 № 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22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8.2019 п/п № 862 – 22 225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Богомаз М.М. 9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.2019 № 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9.2019 п/п № 2308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юбилею Анищенко Н.И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 № 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 п/п № 73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аяпину В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9 № 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 п/п № 73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выходом на заслуженный отдых Петрову Г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19 № 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9 п/п № 73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Лазаревой 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ле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9 № 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2019 п/п № 85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Гришиной Е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2019 № 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9 п/п № 146 – 1 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Штанько Р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К, спорту м молодежной политики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9 № 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6.2019 п/п № 196 – 89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- летие с.Лермон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9 № 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9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2019 п/п № 262 – 9 899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-летие с. Толс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7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1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7.2019 № 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 813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7.2019 п/п № 296 – 9 813,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 54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 547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 547,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2:52:00Z</dcterms:created>
  <dc:creator>User</dc:creator>
  <dc:description/>
  <cp:keywords/>
  <dc:language>en-US</dc:language>
  <cp:lastModifiedBy>Журко_ОА</cp:lastModifiedBy>
  <cp:lastPrinted>2016-04-14T15:46:00Z</cp:lastPrinted>
  <dcterms:modified xsi:type="dcterms:W3CDTF">2019-10-09T05:04:00Z</dcterms:modified>
  <cp:revision>118</cp:revision>
  <dc:subject/>
  <dc:title>Приложение №3</dc:title>
</cp:coreProperties>
</file>