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78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Постановлению главы Администрации район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8.10.2019 № 84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о численности муниципальных служащих органов местного самоуправления, работников муниципальных учреждений и фактический фонд оплаты труда                за 9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7"/>
        <w:gridCol w:w="2393"/>
        <w:gridCol w:w="239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й фонд оплаты труда  (тыс. руб.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- всего, 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09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5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учреждений, финансируемые из районного бюдж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843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03:00Z</dcterms:created>
  <dc:creator>User</dc:creator>
  <dc:description/>
  <cp:keywords/>
  <dc:language>en-US</dc:language>
  <cp:lastModifiedBy>Журко_ОА</cp:lastModifiedBy>
  <cp:lastPrinted>2017-07-19T09:31:00Z</cp:lastPrinted>
  <dcterms:modified xsi:type="dcterms:W3CDTF">2019-10-09T05:32:00Z</dcterms:modified>
  <cp:revision>99</cp:revision>
  <dc:subject/>
  <dc:title>Приложение №2</dc:title>
</cp:coreProperties>
</file>