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622"/>
        <w:gridCol w:w="7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0.2019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849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270065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 исполнении рай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а за 9 месяц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2019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3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64.4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 исполнении район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а за 9 месяц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019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3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Во исполнение статьи 264.2 Бюджетного кодекса Российской Федерации, постановления главы района от 15.07.2008 № 397 «О форме оперативного ежемесячного отчета, ежеквартальной и полугодовой отчетности об исполнении районного бюджет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9 месяцев 2019 года по доходам в сумме 688 427 885 рублей, по расходам в сумме 690 670 772 рубля, с дефицитом  в сумме 2 242 88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 районного бюджета за 9 месяцев 2019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доходам, расходам, источникам внутреннего финансирования дефицита районного бюджет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численности муниципальных служащих органов местного самоуправления, работников муниципальных учреждений и фактическому фонду оплаты тру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расходовании средств резервного фонда Администрации района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Амурский 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мбовского района                                                              А.И.Костенко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7:00Z</dcterms:created>
  <dc:creator>Архив</dc:creator>
  <dc:description/>
  <cp:keywords/>
  <dc:language>en-US</dc:language>
  <cp:lastModifiedBy>Журко_ОА</cp:lastModifiedBy>
  <cp:lastPrinted>2016-10-13T11:37:00Z</cp:lastPrinted>
  <dcterms:modified xsi:type="dcterms:W3CDTF">2019-10-09T05:23:00Z</dcterms:modified>
  <cp:revision>42</cp:revision>
  <dc:subject/>
  <dc:title> </dc:title>
</cp:coreProperties>
</file>