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0" w:hanging="0"/>
        <w:rPr>
          <w:sz w:val="22"/>
          <w:szCs w:val="22"/>
        </w:rPr>
      </w:pPr>
      <w:r>
        <w:rPr>
          <w:b/>
          <w:sz w:val="22"/>
          <w:szCs w:val="22"/>
        </w:rPr>
        <w:t>на 01 сентября 2019 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, представляющий данные </w:t>
      </w:r>
      <w:r>
        <w:rPr>
          <w:b/>
          <w:sz w:val="22"/>
          <w:szCs w:val="22"/>
        </w:rPr>
        <w:t>Тамбовский рай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риодичность </w:t>
      </w:r>
      <w:r>
        <w:rPr>
          <w:b/>
          <w:sz w:val="22"/>
          <w:szCs w:val="22"/>
        </w:rPr>
        <w:t>месяч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ИНФОРМАЦИЯ О КРЕДИТАХ, ПОЛУЧЕННЫХ  ОТ  КРЕДИТНЫХ  ОРГАНИЗАЦИ</w:t>
      </w:r>
      <w:r>
        <w:rPr>
          <w:rFonts w:cs="Times New Roman" w:ascii="Times New Roman" w:hAnsi="Times New Roman"/>
        </w:rPr>
        <w:t>Й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pPr w:vertAnchor="text" w:horzAnchor="text" w:leftFromText="180" w:rightFromText="180" w:tblpX="0" w:tblpY="1"/>
        <w:tblW w:w="1491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66"/>
        <w:gridCol w:w="1709"/>
        <w:gridCol w:w="1233"/>
        <w:gridCol w:w="801"/>
        <w:gridCol w:w="892"/>
        <w:gridCol w:w="2196"/>
        <w:gridCol w:w="886"/>
        <w:gridCol w:w="1138"/>
        <w:gridCol w:w="823"/>
        <w:gridCol w:w="902"/>
        <w:gridCol w:w="1189"/>
        <w:gridCol w:w="941"/>
        <w:gridCol w:w="648"/>
        <w:gridCol w:w="987"/>
      </w:tblGrid>
      <w:tr>
        <w:trPr>
          <w:trHeight w:val="341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кредитного договора (соглашения) 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  (дд.мм.гг) кредитного договора (соглашения)</w:t>
            </w:r>
          </w:p>
        </w:tc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(дд.мм.гг) и номер договора о пролонгации</w:t>
            </w:r>
          </w:p>
        </w:tc>
        <w:tc>
          <w:tcPr>
            <w:tcW w:w="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(дд.мм.гг) и номер дополнительных договоров</w:t>
            </w:r>
          </w:p>
        </w:tc>
        <w:tc>
          <w:tcPr>
            <w:tcW w:w="2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кредитора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алюта обязательств 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олучения кредита (дд.мм.гг)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ная ставка по кредиту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(ы) погашения кредита (дд.мм.гг)</w:t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долга по кредиту (руб.)</w:t>
            </w:r>
          </w:p>
        </w:tc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лено на «01» сентября 2019г.</w:t>
            </w:r>
          </w:p>
        </w:tc>
      </w:tr>
      <w:tr>
        <w:trPr>
          <w:trHeight w:val="329" w:hRule="atLeast"/>
        </w:trPr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и, штрафов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2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115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  </w:t>
              <w:br/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br/>
              <w:br/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0.2017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02.201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О Сбербанк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О Сбербанк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уб</w:t>
            </w:r>
            <w:r>
              <w:rPr>
                <w:b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0.2017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02.201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7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10.2020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.01.202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719 0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 000 000,0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 719 000,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700,62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 854,13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 554,7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700,62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 854,13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 554,75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pPr w:vertAnchor="text" w:horzAnchor="margin" w:leftFromText="180" w:rightFromText="180" w:tblpX="70" w:tblpY="6"/>
        <w:tblW w:w="14908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629"/>
        <w:gridCol w:w="2409"/>
        <w:gridCol w:w="1701"/>
        <w:gridCol w:w="993"/>
        <w:gridCol w:w="1276"/>
        <w:gridCol w:w="1133"/>
        <w:gridCol w:w="945"/>
        <w:gridCol w:w="896"/>
        <w:gridCol w:w="895"/>
        <w:gridCol w:w="1194"/>
        <w:gridCol w:w="890"/>
        <w:gridCol w:w="946"/>
      </w:tblGrid>
      <w:tr>
        <w:trPr>
          <w:trHeight w:val="329" w:hRule="atLeast"/>
        </w:trPr>
        <w:tc>
          <w:tcPr>
            <w:tcW w:w="8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о на «01» сентября 2019г.</w:t>
            </w:r>
          </w:p>
        </w:tc>
        <w:tc>
          <w:tcPr>
            <w:tcW w:w="5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к долга на «01» сентября 2019г.</w:t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заключении дополнительных соглашений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метки об исполнении</w:t>
            </w:r>
          </w:p>
        </w:tc>
      </w:tr>
      <w:tr>
        <w:trPr>
          <w:trHeight w:val="329" w:hRule="atLeas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, номер платежного поруч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и, штраф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.ч. просроченный долг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и, штрафы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</w:tr>
      <w:tr>
        <w:trPr>
          <w:trHeight w:val="551" w:hRule="atLeast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2.2019 №29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2.2019 №63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2.2019 №01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2.2019 №66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.2019 №2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4.2019 №127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4.2019 №3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5.2019 №147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5.2019 №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6.2019 №22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6.2019№5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7.2019 №272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7.2019 №6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8.2019 №332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8.2019 №8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184 82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 0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 0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 0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 0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 0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 000,0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436 82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 688,15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12,47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744,82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 258,07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 094,98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441,6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 320,78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 885,86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2 446,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688,15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12,47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184 82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744,82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 0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 258,07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 0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 094,98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 0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441,69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 0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 320,78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 0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885,86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 000,0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989 266,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748 000,00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748 000,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 107,93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 107,9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823 107,93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823 107,9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 мун контракт №033 от 21.10.2017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20" w:right="459" w:gutter="0" w:header="0" w:top="851" w:footer="0" w:bottom="567"/>
          <w:pgNumType w:fmt="decimal"/>
          <w:formProt w:val="false"/>
          <w:textDirection w:val="lrTb"/>
          <w:docGrid w:type="default" w:linePitch="360" w:charSpace="8192"/>
        </w:sectPr>
        <w:pStyle w:val="ConsPlusNormal"/>
        <w:widowControl/>
        <w:tabs>
          <w:tab w:val="clear" w:pos="708"/>
          <w:tab w:val="left" w:pos="591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>Заместитель главы Администрации района по экономике и финансам- начальник финансового управления                                                        С.С.Евсеева                                                                                                   Исполнитель Котвицкая Д.В.  тел. 8(41638)21440</w:t>
      </w:r>
    </w:p>
    <w:p>
      <w:pPr>
        <w:pStyle w:val="Normal"/>
        <w:rPr>
          <w:sz w:val="18"/>
          <w:szCs w:val="18"/>
        </w:rPr>
      </w:pPr>
      <w:r>
        <w:rPr/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1769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717692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4461D3E-EE2B-4E08-8B70-14E20C067EA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2</TotalTime>
  <Application>LibreOffice/7.4.7.2$Linux_X86_64 LibreOffice_project/40$Build-2</Application>
  <AppVersion>15.0000</AppVersion>
  <Pages>1</Pages>
  <Words>360</Words>
  <Characters>2055</Characters>
  <CharactersWithSpaces>241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5:00Z</dcterms:created>
  <dc:creator>STREHA</dc:creator>
  <dc:description/>
  <dc:language>en-US</dc:language>
  <cp:lastModifiedBy>user</cp:lastModifiedBy>
  <cp:lastPrinted>2019-09-02T04:35:00Z</cp:lastPrinted>
  <dcterms:modified xsi:type="dcterms:W3CDTF">2019-09-02T04:35:00Z</dcterms:modified>
  <cp:revision>50</cp:revision>
  <dc:subject/>
  <dc:title>Приложение к приказ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1792400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