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АЯ ИНФОРМАЦ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о состоянии муниципального дол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237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01.01.2019 по 01.09.2019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Тамбовскому район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1. Верхний предел муниципального долга 13 000 000,00 рублей,                                                                                                            2. Расходы на обслуживание муниципального долга 1 102 010,00 руб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.ч. верхний предел суммы обязательств по муниципальным гарантиям 0 рубле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</w:t>
      </w:r>
    </w:p>
    <w:tbl>
      <w:tblPr>
        <w:tblW w:w="157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7"/>
        <w:gridCol w:w="992"/>
        <w:gridCol w:w="426"/>
        <w:gridCol w:w="425"/>
        <w:gridCol w:w="283"/>
        <w:gridCol w:w="851"/>
        <w:gridCol w:w="992"/>
        <w:gridCol w:w="992"/>
        <w:gridCol w:w="426"/>
        <w:gridCol w:w="283"/>
        <w:gridCol w:w="850"/>
        <w:gridCol w:w="850"/>
        <w:gridCol w:w="425"/>
        <w:gridCol w:w="852"/>
        <w:gridCol w:w="424"/>
        <w:gridCol w:w="284"/>
        <w:gridCol w:w="992"/>
        <w:gridCol w:w="283"/>
        <w:gridCol w:w="993"/>
        <w:gridCol w:w="425"/>
        <w:gridCol w:w="710"/>
        <w:gridCol w:w="425"/>
        <w:gridCol w:w="283"/>
        <w:gridCol w:w="993"/>
      </w:tblGrid>
      <w:tr>
        <w:trPr>
          <w:trHeight w:val="375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долговых обязательст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начало пери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о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</w:t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38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вые обязательства на конец периода</w:t>
            </w:r>
          </w:p>
        </w:tc>
      </w:tr>
      <w:tr>
        <w:trPr>
          <w:trHeight w:val="2220" w:hRule="atLeast"/>
          <w:cantSplit w:val="true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осроченны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й основной дол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осроченныепроценты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долг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ч. просроченный основной долг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..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проценты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, штрафы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</w:t>
            </w:r>
          </w:p>
        </w:tc>
      </w:tr>
      <w:tr>
        <w:trPr>
          <w:trHeight w:val="110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4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6 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</w:tr>
      <w:tr>
        <w:trPr>
          <w:trHeight w:val="99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едиты, полученные  от кредитных организаций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0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36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2446,8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89266,82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480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107,9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3107,93</w:t>
            </w:r>
          </w:p>
        </w:tc>
      </w:tr>
      <w:tr>
        <w:trPr>
          <w:trHeight w:val="511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ценные бумаг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269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юджетные кредиты, привлеченные в бюджет муниципального образования от других бюджетов бюджетной системы Российской Федерац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униципальные гарантии, 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848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0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27554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36820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2446,8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89266,82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48000,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107,9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23107,9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 экономике и финансам- начальник финансового управления                                                       С.С.Евсеева                                                                                                    Исполнитель Котвицкая Д.В.  тел. 8(41638)21440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49:00Z</dcterms:created>
  <dc:creator>STREHA</dc:creator>
  <dc:description/>
  <cp:keywords/>
  <dc:language>en-US</dc:language>
  <cp:lastModifiedBy>user</cp:lastModifiedBy>
  <cp:lastPrinted>2019-09-02T13:47:00Z</cp:lastPrinted>
  <dcterms:modified xsi:type="dcterms:W3CDTF">2019-09-02T04:47:00Z</dcterms:modified>
  <cp:revision>208</cp:revision>
  <dc:subject/>
  <dc:title>РАЗДЕЛ V</dc:title>
</cp:coreProperties>
</file>