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на 01 сентября 2019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о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МУНИЦИПАЛЬНЫХ ЦЕННЫХ БУМАГАХ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530"/>
        <w:gridCol w:w="1710"/>
        <w:gridCol w:w="1578"/>
        <w:gridCol w:w="1794"/>
        <w:gridCol w:w="1170"/>
      </w:tblGrid>
      <w:tr>
        <w:trPr>
          <w:trHeight w:val="10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долга в    </w:t>
              <w:br/>
              <w:t xml:space="preserve">Долговой   </w:t>
              <w:br/>
              <w:t>книг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код</w:t>
              <w:b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</w:t>
              <w:br/>
              <w:t>регистрационный</w:t>
              <w:br/>
              <w:t xml:space="preserve">номер выпуска  </w:t>
              <w:br/>
              <w:t>ценных бумаг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</w:t>
              <w:br/>
              <w:t>нормативного (законодательного) акт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ий объем эмиссии  </w:t>
              <w:br/>
              <w:t>(с указанием размера каждого транша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ценных</w:t>
              <w:br/>
              <w:t>бума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  <w:br/>
              <w:br/>
              <w:t>Итого</w:t>
              <w:br/>
              <w:br/>
              <w:t xml:space="preserve">2    </w:t>
              <w:br/>
              <w:br/>
              <w:t>Итого</w:t>
              <w:br/>
              <w:br/>
              <w:t xml:space="preserve">  </w:t>
              <w:br/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080"/>
        <w:gridCol w:w="1250"/>
        <w:gridCol w:w="1440"/>
        <w:gridCol w:w="945"/>
        <w:gridCol w:w="940"/>
        <w:gridCol w:w="723"/>
        <w:gridCol w:w="157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 </w:t>
              <w:br/>
              <w:t>эмисси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  <w:br/>
              <w:t xml:space="preserve">ценных </w:t>
              <w:br/>
              <w:t>бумаг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ценных    </w:t>
              <w:br/>
              <w:t>бумаг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  <w:br/>
              <w:t xml:space="preserve">размещения </w:t>
              <w:br/>
              <w:t xml:space="preserve">ценных     </w:t>
              <w:br/>
              <w:t>бумаг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    </w:t>
              <w:br/>
              <w:t xml:space="preserve">ценной       </w:t>
              <w:br/>
              <w:t xml:space="preserve">бумаге,      </w:t>
              <w:br/>
              <w:t>периодичность</w:t>
              <w:br/>
              <w:t>выплат</w:t>
            </w:r>
          </w:p>
        </w:tc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латы услуг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тора,</w:t>
              <w:br/>
              <w:t>депозитария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05"/>
        <w:gridCol w:w="1170"/>
        <w:gridCol w:w="1125"/>
        <w:gridCol w:w="1278"/>
        <w:gridCol w:w="1215"/>
        <w:gridCol w:w="1035"/>
        <w:gridCol w:w="1170"/>
      </w:tblGrid>
      <w:tr>
        <w:trPr>
          <w:trHeight w:val="360" w:hRule="atLeast"/>
        </w:trPr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    </w:t>
              <w:br/>
              <w:t>"01" сентября 2019год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мещено </w:t>
              <w:br/>
              <w:t xml:space="preserve">ценных    </w:t>
              <w:br/>
              <w:t xml:space="preserve">бумаг в   </w:t>
              <w:br/>
              <w:t>2019 году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о на          </w:t>
              <w:br/>
              <w:t>"01"   сентября  2019 года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215"/>
        <w:gridCol w:w="945"/>
        <w:gridCol w:w="810"/>
        <w:gridCol w:w="1485"/>
        <w:gridCol w:w="945"/>
        <w:gridCol w:w="1485"/>
        <w:gridCol w:w="885"/>
      </w:tblGrid>
      <w:tr>
        <w:trPr>
          <w:trHeight w:val="480" w:hRule="atLeast"/>
        </w:trPr>
        <w:tc>
          <w:tcPr>
            <w:tcW w:w="49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погашении и выплате  дохода по  </w:t>
              <w:br/>
              <w:t xml:space="preserve">ценным бумагам на       </w:t>
              <w:br/>
              <w:t>"01"   сентября  2019 года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лате услуг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та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тора,   </w:t>
              <w:br/>
              <w:t>депозитария</w:t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260"/>
        <w:gridCol w:w="1080"/>
        <w:gridCol w:w="1485"/>
        <w:gridCol w:w="3096"/>
      </w:tblGrid>
      <w:tr>
        <w:trPr>
          <w:trHeight w:val="360" w:hRule="atLeast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</w:t>
              <w:br/>
              <w:t>"01"   сентября  2019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об исполнении</w:t>
            </w:r>
          </w:p>
        </w:tc>
        <w:tc>
          <w:tcPr>
            <w:tcW w:w="3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С.С.Евсеева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9-09-02T13:37:00Z</cp:lastPrinted>
  <dcterms:modified xsi:type="dcterms:W3CDTF">2019-09-02T04:37:00Z</dcterms:modified>
  <cp:revision>191</cp:revision>
  <dc:subject/>
  <dc:title>РАЗДЕЛ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9823694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