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4352" w:leader="none"/>
        </w:tabs>
        <w:ind w:right="174" w:hanging="0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на  01 сентября 2019 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рган, представляющий данные </w:t>
      </w:r>
      <w:r>
        <w:rPr>
          <w:rFonts w:cs="Times New Roman" w:ascii="Times New Roman" w:hAnsi="Times New Roman"/>
          <w:b/>
          <w:sz w:val="28"/>
          <w:szCs w:val="28"/>
        </w:rPr>
        <w:t>Тамбовски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иодичность </w:t>
      </w:r>
      <w:r>
        <w:rPr>
          <w:rFonts w:cs="Times New Roman" w:ascii="Times New Roman" w:hAnsi="Times New Roman"/>
          <w:b/>
          <w:sz w:val="22"/>
          <w:szCs w:val="22"/>
        </w:rPr>
        <w:t>месячна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Я О МУНИЦИПАЛЬНЫХ ГАРАНТИЯХ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170"/>
        <w:gridCol w:w="1080"/>
        <w:gridCol w:w="1242"/>
        <w:gridCol w:w="1440"/>
        <w:gridCol w:w="1620"/>
        <w:gridCol w:w="1530"/>
        <w:gridCol w:w="948"/>
      </w:tblGrid>
      <w:tr>
        <w:trPr>
          <w:trHeight w:val="1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N    </w:t>
              <w:br/>
              <w:t>п/п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    </w:t>
              <w:br/>
              <w:t>регистрации</w:t>
              <w:br/>
              <w:t xml:space="preserve">в Долговой </w:t>
              <w:br/>
              <w:t>книг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</w:t>
              <w:br/>
              <w:t>код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ата и номер нормативного (законодательного) акта</w:t>
              <w:b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   </w:t>
              <w:br/>
              <w:t xml:space="preserve">договора о      </w:t>
              <w:br/>
              <w:t xml:space="preserve">предоставлении  </w:t>
              <w:br/>
              <w:t xml:space="preserve">гарантии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 кредиторе, в    </w:t>
              <w:br/>
              <w:t xml:space="preserve">пользу которого </w:t>
              <w:br/>
              <w:t xml:space="preserve">предоставлена   </w:t>
              <w:br/>
              <w:t xml:space="preserve">гарантия  (бенефициаре) (наименование,   </w:t>
              <w:br/>
              <w:t xml:space="preserve">местонахождение)      </w:t>
              <w:b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   </w:t>
              <w:br/>
              <w:t xml:space="preserve">контракта       </w:t>
              <w:br/>
              <w:t xml:space="preserve">(кредитного     </w:t>
              <w:br/>
              <w:t xml:space="preserve">соглашения),    </w:t>
              <w:br/>
              <w:t xml:space="preserve">в обеспечение   </w:t>
              <w:br/>
              <w:t xml:space="preserve">которого        </w:t>
              <w:br/>
              <w:t xml:space="preserve">предоставлена   </w:t>
              <w:br/>
              <w:t xml:space="preserve">гарантия       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        </w:t>
              <w:br/>
              <w:t xml:space="preserve">гарантии        </w:t>
              <w:br/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5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Итого</w:t>
              <w:br/>
              <w:br/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Всег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0"/>
        <w:gridCol w:w="1128"/>
        <w:gridCol w:w="1872"/>
        <w:gridCol w:w="1440"/>
        <w:gridCol w:w="2070"/>
      </w:tblGrid>
      <w:tr>
        <w:trPr>
          <w:trHeight w:val="6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ая ставка по контракту (кредитному соглашению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принципале (наименование,   </w:t>
              <w:br/>
              <w:t>местонахождение,</w:t>
              <w:br/>
              <w:t xml:space="preserve">ИНН, банковские </w:t>
              <w:br/>
              <w:t>реквизиты)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 окончания       </w:t>
              <w:br/>
              <w:t xml:space="preserve">действия        </w:t>
              <w:br/>
              <w:t xml:space="preserve">гарантии        </w:t>
              <w:br/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ид  обеспечения     </w:t>
              <w:br/>
              <w:t xml:space="preserve">гарантии  (номер и дата договора залога,  поручительства, банковской гарантии)      </w:t>
              <w:b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погашения основного долга по контракту (кредитному  соглашению) принципалом</w:t>
            </w:r>
          </w:p>
        </w:tc>
      </w:tr>
      <w:tr>
        <w:trPr>
          <w:trHeight w:val="439" w:hRule="atLeas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980"/>
        <w:gridCol w:w="1386"/>
        <w:gridCol w:w="1215"/>
        <w:gridCol w:w="1080"/>
        <w:gridCol w:w="1485"/>
        <w:gridCol w:w="1524"/>
      </w:tblGrid>
      <w:tr>
        <w:trPr>
          <w:trHeight w:val="360" w:hRule="atLeast"/>
        </w:trPr>
        <w:tc>
          <w:tcPr>
            <w:tcW w:w="3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долга на                </w:t>
              <w:br/>
              <w:t>«01»  сентября 2019 года</w:t>
            </w:r>
          </w:p>
        </w:tc>
        <w:tc>
          <w:tcPr>
            <w:tcW w:w="1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         </w:t>
              <w:br/>
              <w:t>предоставленных</w:t>
              <w:br/>
              <w:t xml:space="preserve">гарантий в     </w:t>
              <w:br/>
              <w:t>2019 году</w:t>
            </w:r>
          </w:p>
        </w:tc>
        <w:tc>
          <w:tcPr>
            <w:tcW w:w="530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гашено на «01» сентября 2019 года</w:t>
            </w:r>
          </w:p>
        </w:tc>
      </w:tr>
      <w:tr>
        <w:trPr>
          <w:trHeight w:val="360" w:hRule="atLeast"/>
        </w:trPr>
        <w:tc>
          <w:tcPr>
            <w:tcW w:w="3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, номер  </w:t>
              <w:br/>
              <w:t>платежного</w:t>
              <w:br/>
              <w:t>поруче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основной</w:t>
              <w:br/>
              <w:t>долг)</w:t>
            </w:r>
          </w:p>
        </w:tc>
        <w:tc>
          <w:tcPr>
            <w:tcW w:w="30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36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просроченный долг</w:t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алом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ом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480" w:leader="none"/>
          <w:tab w:val="left" w:pos="604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0"/>
        <w:gridCol w:w="1347"/>
        <w:gridCol w:w="1695"/>
        <w:gridCol w:w="1787"/>
        <w:gridCol w:w="1489"/>
        <w:gridCol w:w="1482"/>
      </w:tblGrid>
      <w:tr>
        <w:trPr>
          <w:trHeight w:val="699" w:hRule="atLeast"/>
        </w:trPr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ано</w:t>
            </w:r>
          </w:p>
        </w:tc>
        <w:tc>
          <w:tcPr>
            <w:tcW w:w="30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к долга на            </w:t>
              <w:br/>
              <w:t>«01» сентября  2019 года</w:t>
            </w:r>
          </w:p>
        </w:tc>
        <w:tc>
          <w:tcPr>
            <w:tcW w:w="1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   </w:t>
              <w:br/>
              <w:t xml:space="preserve">заключении    </w:t>
              <w:br/>
              <w:t>дополнительных</w:t>
              <w:br/>
              <w:t>соглашений</w:t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етки об   </w:t>
              <w:br/>
              <w:t xml:space="preserve">исполнении   </w:t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я</w:t>
            </w:r>
          </w:p>
        </w:tc>
      </w:tr>
      <w:tr>
        <w:trPr>
          <w:trHeight w:val="1150" w:hRule="atLeast"/>
        </w:trPr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й долг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ый долг</w:t>
            </w:r>
          </w:p>
        </w:tc>
        <w:tc>
          <w:tcPr>
            <w:tcW w:w="1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" w:hRule="atLeast"/>
        </w:trPr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кономике и финансам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</w:rPr>
        <w:t xml:space="preserve">начальник финансового управления                                                С.С.Евсеева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/>
      </w:pPr>
      <w:r>
        <w:rPr>
          <w:rFonts w:cs="Times New Roman" w:ascii="Times New Roman" w:hAnsi="Times New Roman"/>
        </w:rPr>
        <w:t>Исполнитель Котвицкая Д.В.  тел. 8(41638)21440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6:00Z</dcterms:created>
  <dc:creator>STREHA</dc:creator>
  <dc:description/>
  <cp:keywords/>
  <dc:language>en-US</dc:language>
  <cp:lastModifiedBy>user</cp:lastModifiedBy>
  <cp:lastPrinted>2019-09-02T13:36:00Z</cp:lastPrinted>
  <dcterms:modified xsi:type="dcterms:W3CDTF">2019-09-02T04:36:00Z</dcterms:modified>
  <cp:revision>189</cp:revision>
  <dc:subject/>
  <dc:title>РАЗДЕЛ I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8359821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