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rPr>
          <w:sz w:val="22"/>
          <w:szCs w:val="22"/>
        </w:rPr>
      </w:pPr>
      <w:r>
        <w:rPr>
          <w:b/>
          <w:sz w:val="22"/>
          <w:szCs w:val="22"/>
        </w:rPr>
        <w:t>на 01 октября 2019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22"/>
          <w:szCs w:val="22"/>
        </w:rPr>
        <w:t>Тамбовский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ИНФОРМАЦИЯ О КРЕДИТАХ, ПОЛУЧЕННЫХ  ОТ  КРЕДИТНЫХ  ОРГАНИЗАЦИ</w:t>
      </w:r>
      <w:r>
        <w:rPr>
          <w:rFonts w:cs="Times New Roman" w:ascii="Times New Roman" w:hAnsi="Times New Roman"/>
        </w:rPr>
        <w:t>Й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pPr w:vertAnchor="text" w:horzAnchor="text" w:leftFromText="180" w:rightFromText="180" w:tblpX="0" w:tblpY="1"/>
        <w:tblW w:w="1491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66"/>
        <w:gridCol w:w="1709"/>
        <w:gridCol w:w="1233"/>
        <w:gridCol w:w="801"/>
        <w:gridCol w:w="892"/>
        <w:gridCol w:w="2196"/>
        <w:gridCol w:w="886"/>
        <w:gridCol w:w="1138"/>
        <w:gridCol w:w="823"/>
        <w:gridCol w:w="902"/>
        <w:gridCol w:w="1189"/>
        <w:gridCol w:w="941"/>
        <w:gridCol w:w="648"/>
        <w:gridCol w:w="987"/>
      </w:tblGrid>
      <w:tr>
        <w:trPr>
          <w:trHeight w:val="341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кредитного договора (соглашения) 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(дд.мм.гг) кредитного договора (соглашения)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дд.мм.гг) и номер договора о пролонгации</w:t>
            </w:r>
          </w:p>
        </w:tc>
        <w:tc>
          <w:tcPr>
            <w:tcW w:w="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дд.мм.гг) и номер дополнительных договоров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кредитора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люта обязательств 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лучения кредита (дд.мм.гг)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ная ставка по кредиту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ы) погашения кредита (дд.мм.гг)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долга по кредиту (руб.)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о на «01» октября 2019г.</w:t>
            </w:r>
          </w:p>
        </w:tc>
      </w:tr>
      <w:tr>
        <w:trPr>
          <w:trHeight w:val="329" w:hRule="atLeast"/>
        </w:trPr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ов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11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</w:t>
              <w:br/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br/>
              <w:br/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0.201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02.201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О Сбербанк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О Сбербанк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0.201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02.201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7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10.2020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.01.202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719 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 000 000,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 719 000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700,62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 580,6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 281,2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700,62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 580,6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 281,23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pPr w:vertAnchor="text" w:horzAnchor="margin" w:leftFromText="180" w:rightFromText="180" w:tblpX="70" w:tblpY="6"/>
        <w:tblW w:w="1490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629"/>
        <w:gridCol w:w="2409"/>
        <w:gridCol w:w="1701"/>
        <w:gridCol w:w="993"/>
        <w:gridCol w:w="1276"/>
        <w:gridCol w:w="1133"/>
        <w:gridCol w:w="945"/>
        <w:gridCol w:w="896"/>
        <w:gridCol w:w="895"/>
        <w:gridCol w:w="1194"/>
        <w:gridCol w:w="890"/>
        <w:gridCol w:w="946"/>
      </w:tblGrid>
      <w:tr>
        <w:trPr>
          <w:trHeight w:val="329" w:hRule="atLeast"/>
        </w:trPr>
        <w:tc>
          <w:tcPr>
            <w:tcW w:w="8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о на «01» октября 2019г.</w:t>
            </w:r>
          </w:p>
        </w:tc>
        <w:tc>
          <w:tcPr>
            <w:tcW w:w="5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долга на «01» октября 2019г.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заключении дополнительных соглашений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метки об исполнении</w:t>
            </w:r>
          </w:p>
        </w:tc>
      </w:tr>
      <w:tr>
        <w:trPr>
          <w:trHeight w:val="329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платежного поруч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просроченный долг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551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.2019 №2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2019 №6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2019 №0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.2019 №66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2019 №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4.2019 №12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4.2019 №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5.2019 №14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19 №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6.2019 №22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6.2019№5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7.2019 №27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7.2019 №6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8.2019 №33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8.2019 №8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9.2019 №40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9.2019 №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84 82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978 8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 688,15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12,4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44,8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258,0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 094,98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441,6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 320,78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 885,86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07,9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7 554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688,15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12,4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84 82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44,8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258,0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 094,98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441,6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 320,78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885,86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107,9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606 374,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06 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206 000,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 726,48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 726,4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74 726,48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274 726,4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 мун контракт №033 от 21.10.2017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меститель главы Администрации района по экономике и финансам- начальник финансового управления                                                        С.С.Евсеева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720" w:right="459" w:gutter="0" w:header="0" w:top="851" w:footer="0" w:bottom="567"/>
          <w:pgNumType w:fmt="decimal"/>
          <w:formProt w:val="false"/>
          <w:textDirection w:val="lrTb"/>
          <w:docGrid w:type="default" w:linePitch="360" w:charSpace="8192"/>
        </w:sect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Исполнитель Котвицкая Д.В.  тел. 8(41638)21440</w:t>
      </w:r>
    </w:p>
    <w:p>
      <w:pPr>
        <w:pStyle w:val="Normal"/>
        <w:rPr>
          <w:sz w:val="18"/>
          <w:szCs w:val="18"/>
        </w:rPr>
      </w:pPr>
      <w:r>
        <w:rPr/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1769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717692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461D3E-EE2B-4E08-8B70-14E20C067E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  <Pages>3</Pages>
  <Words>373</Words>
  <Characters>2132</Characters>
  <CharactersWithSpaces>250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5:00Z</dcterms:created>
  <dc:creator>STREHA</dc:creator>
  <dc:description/>
  <dc:language>en-US</dc:language>
  <cp:lastModifiedBy>user</cp:lastModifiedBy>
  <cp:lastPrinted>2019-09-02T04:35:00Z</cp:lastPrinted>
  <dcterms:modified xsi:type="dcterms:W3CDTF">2019-09-30T05:20:00Z</dcterms:modified>
  <cp:revision>52</cp:revision>
  <dc:subject/>
  <dc:title>Приложение к прика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1792400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