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8"/>
          <w:szCs w:val="28"/>
        </w:rPr>
        <w:t xml:space="preserve">«О районном бюджете на 2018 год и плановый период 2019 и 2020 годов» </w:t>
      </w:r>
    </w:p>
    <w:p>
      <w:pPr>
        <w:pStyle w:val="Normal"/>
        <w:spacing w:lineRule="auto" w:line="1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нято Тамбовским районным Советом народных депутатов 18 декабря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5"/>
          <w:szCs w:val="25"/>
        </w:rPr>
        <w:tab/>
      </w:r>
      <w:r>
        <w:rPr>
          <w:sz w:val="27"/>
          <w:szCs w:val="27"/>
        </w:rPr>
        <w:t>1. Внести в решение районного Совета народных депутатов                             от 26.12.2017 № 16 «О районном бюджете на 2018 год и плановый период 2019 и 2020 годов» (с учётом изменений от 24.01.2018 № 01; от 28.02.2018 № 03;                от 17.04.2018 № 10; от 26.06.2018 № 14; от 16.10.2018 № 29)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«1. Утвердить основные характеристики районного бюджета на 2018 год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щий объём доходов в сумме 895 109 759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общий объём расходов в сумме 897 348 159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ефицит районного бюджета в сумме 2 238 400 рублей.»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2. Приложение № 1 «Объём безвозмездных поступлений районного бюджета на 2018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3. Приложение № 3 «Доходы районного бюджета на 2018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4. Приложение № 7 «Источники финансирования дефицита районного бюджета на 2018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5. Приложение № 9 «Ведомственная структура расходов районного бюджета на 2018 год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6. 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18 год»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7. Дополнить приложением № 20 «Распределение иных межбюджетных трансфертов бюджетам поселений на погашение кредиторской задолженности по социально-значимым расходам» согласно приложению № 6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8. Пункт 3 решения «О районном бюджете на 2018 год и плановый период 2019 и 2020 годов» изложить в новой редакции «Утвердить прогнозируемый объём безвозмездных поступлений на 2018 год в сумме 668 929 923 рубля, на 2019 год в сумме 603 241 800 рублей, на 2020 год в сумме 646 356 900 рублей.»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9. Пункт 4 решения «О районном бюджете на 2018 год и плановый период 2019 и 2020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18 год в сумме 668 929 923 рубля, на 2019 год в сумме 603 241 800 рублей, на 2020 год в сумме 646 356 900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0. Пункт 5 решения «О районном бюджете на 2018 год и плановый период 2019 и 2020 годов» изложить в новой редакции «Утвердить объём доходов районного бюджета, за исключением субсидий, субвенций и иных межбюджетных трансфертов, имеющих целевое назначение на 2018 год в сумме 503 747 353 рубля, на 2019 год в сумме 410 473 530 рублей, на 2020 год в сумме 429 072 878 рублей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1. Пункт 6 решения «О районном бюджете на 2018 год и плановый период 2019 и 2020 годов» изложить в новой редакции «Утвердить общий объём бюджетных ассигнований, направленных на исполнение публичных нормативных обязательств на 2018 год в сумме 26 458 850 рублей, на 2019 год в сумме 26 091 700 рублей, на 2020 год в сумме 26 091 700 рублей.»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12. Пункт 7 решения «О районном бюджете на 2018 год и плановый период 2019 и 2020 годов» изложить в новой редакции «Установить объём расходов на обслуживание муниципального долга на 2018 год в размере 800 000 рублей, на 2019 год в сумме 1 000 000 рублей, на 2020 год в сумме 1 000 000 рублей.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Пункт 26 решения «О районном бюджете на 2018 год и плановый период 2019 и 2020 годов» изложить в новой редакции «Утвердить объём межбюджетных трансфертов, предоставляемых другим бюджетам бюджетной системы Российской Федерации, в 2018 году в сумме 20 715 389 рублей, в 2019 году в сумме 19 956 830 рублей, в 2020 году в сумме 20 250 278 рублей, в том числе объём межбюджетных трансфертов, предоставляемых местным бюджетам, в 2018 году в сумме 20 104 151 рубль, в 2019 году в сумме 19 956 830 рублей, в 2020 году в сумме 20 250 278 рублей.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 Опубликовать настоящее решение в районной газете «Амурский маяк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Н.Н.Змуш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 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18 декабря 2018 года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2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Comp4</cp:lastModifiedBy>
  <cp:lastPrinted>2018-12-18T10:55:00Z</cp:lastPrinted>
  <dcterms:modified xsi:type="dcterms:W3CDTF">2018-12-18T03:17:00Z</dcterms:modified>
  <cp:revision>225</cp:revision>
  <dc:subject/>
  <dc:title> </dc:title>
</cp:coreProperties>
</file>