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481965" cy="539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  <w:t>ТАМБОВСКИЙ РАЙОН АМУРСКОЙ ОБЛАСТИ</w:t>
      </w:r>
    </w:p>
    <w:p>
      <w:pPr>
        <w:pStyle w:val="Normal"/>
        <w:jc w:val="center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spacing w:val="60"/>
          <w:sz w:val="25"/>
          <w:szCs w:val="25"/>
        </w:rPr>
      </w:pPr>
      <w:r>
        <w:rPr>
          <w:b/>
          <w:spacing w:val="60"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19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 внесении изменений в решение районного Совета народных депутатов </w:t>
      </w:r>
    </w:p>
    <w:p>
      <w:pPr>
        <w:pStyle w:val="Normal"/>
        <w:spacing w:lineRule="auto" w:line="196"/>
        <w:jc w:val="center"/>
        <w:rPr/>
      </w:pPr>
      <w:r>
        <w:rPr>
          <w:b/>
          <w:sz w:val="25"/>
          <w:szCs w:val="25"/>
        </w:rPr>
        <w:t xml:space="preserve">«О районном бюджете на 2018 год и плановый период 2019 и 2020 годов» </w:t>
      </w:r>
    </w:p>
    <w:p>
      <w:pPr>
        <w:pStyle w:val="Normal"/>
        <w:spacing w:lineRule="auto" w:line="194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194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ринято Тамбовским районным Советом народных депутатов 25 декабря 2018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5"/>
          <w:szCs w:val="25"/>
        </w:rPr>
        <w:tab/>
      </w:r>
      <w:r>
        <w:rPr>
          <w:sz w:val="28"/>
          <w:szCs w:val="28"/>
        </w:rPr>
        <w:t>1. Внести в решение районного Совета народных депутатов                            от 26.12.2017 № 16 «О районном бюджете на 2018 год и плановый период 2019 и 2020 годов» (с учётом изменений от 24.01.2018 № 01, от 28.02.2018   № 03, от 17.04.2018 № 10, от 26.06.2018 № 14, от 16.10.2018 № 29;,                         от 18.12.2018 № 32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первый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1. Утвердить основные характеристики районного бюджета на 2018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ий объём доходов в сумме 903 835 753 руб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щий объём расходов в сумме 906 074 153 руб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фицит районного бюджета в сумме 2 238 400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риложение № 1 «Объём безвозмездных поступлений районного бюджета на 2018 год» изложить в новой редакции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 Приложение № 3 «Доходы районного бюджета на 2018 год» изложить в новой редакции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 Приложение № 7 «Источники финансирования дефицита районного бюджета на 2018 год» изложить в новой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риложение № 9 «Ведомственная структура расходов районного бюджета на 2018 год» изложить в новой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риложение № 11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районного бюджета на 2018 год» изложить в новой редакции согласно приложению №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Пункт 3 решения «О районном бюджете на 2018 год и плановый период 2019 и 2020 годов» изложить в новой редакции «Утвердить прогнозируемый объём безвозмездных поступлений на 2018 год в сумме 679 489 107 рублей, на 2019 год в сумме 603 241 800 рублей, на 2020 год в сумме 646 356 900 рублей.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8. Пункт 4 решения «О районном бюджете на 2018 год и плановый период 2019 и 2020 годов» изложить в новой редакции «Утвердить объём межбюджетных трансфертов, получаемых из других бюджетов бюджетной системы Российской Федерации на 2018 год в сумме 679 489 107 рублей, на 2019 год в сумме 603 241 800 рублей, на 2020 год в сумме 646 356 900 рубле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9. Пункт 5 решения «О районном бюджете на 2018 год и плановый период 2019 и 2020 годов» изложить в новой редакции «Утвердить объём доходов районного бюджета, за исключением субсидий, субвенций и иных межбюджетных трансфертов, имеющих целевое назначение на 2018 год в сумме 503 147 149 рублей, на 2019 год в сумме 410 473 530 рублей, на 2020 год в сумме 429 072 878 рубле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0. Пункт 21 решения «О районном бюджете на 2018 год и плановый период 2019 и 2020 годов» изложить в новой редакции «Установить размер резервного фонда Администрации района в сумм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18 год – 160 726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19 год – 300 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0 год – 300 000 рублей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1. Пункт 32 решения «О районном бюджете на 2018 год и плановый период 2019 и 2020 годов» изложить в новой редакции «Утвердить объём бюджетных ассигнований дорожного фонда Тамбовского района, в размере прогнозируемого объёма установленных источников формирования дорожного фонда Тамбовского района на 2018 год в сумме 23 025 079 рублей, на 2019 год в сумме 7 906 830 рублей, на 2020 год в сумме 8 200 278 рублей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Опубликовать настоящее решение в районной газете «Амурский маяк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 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го Совета                                                         Л.Н.Лоб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амбовского района </w:t>
        <w:tab/>
        <w:tab/>
        <w:t xml:space="preserve">           </w:t>
        <w:tab/>
        <w:t xml:space="preserve"> </w:t>
        <w:tab/>
        <w:t xml:space="preserve">                     Н.Н.Змуш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6"/>
        <w:jc w:val="both"/>
        <w:rPr>
          <w:sz w:val="24"/>
          <w:szCs w:val="24"/>
        </w:rPr>
      </w:pPr>
      <w:r>
        <w:rPr>
          <w:sz w:val="24"/>
          <w:szCs w:val="24"/>
        </w:rPr>
        <w:t>с. Тамбовка</w:t>
      </w:r>
    </w:p>
    <w:p>
      <w:pPr>
        <w:pStyle w:val="Normal"/>
        <w:spacing w:lineRule="auto" w:line="196"/>
        <w:jc w:val="both"/>
        <w:rPr>
          <w:sz w:val="24"/>
          <w:szCs w:val="24"/>
        </w:rPr>
      </w:pPr>
      <w:r>
        <w:rPr>
          <w:sz w:val="24"/>
          <w:szCs w:val="24"/>
        </w:rPr>
        <w:t>25 декабря 2018 года</w:t>
      </w:r>
    </w:p>
    <w:p>
      <w:pPr>
        <w:pStyle w:val="Normal"/>
        <w:spacing w:lineRule="auto" w:line="196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7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1:01:00Z</dcterms:created>
  <dc:creator>Admin</dc:creator>
  <dc:description/>
  <cp:keywords/>
  <dc:language>en-US</dc:language>
  <cp:lastModifiedBy>Comp4</cp:lastModifiedBy>
  <cp:lastPrinted>2018-12-25T17:46:00Z</cp:lastPrinted>
  <dcterms:modified xsi:type="dcterms:W3CDTF">2018-12-25T08:47:00Z</dcterms:modified>
  <cp:revision>226</cp:revision>
  <dc:subject/>
  <dc:title> </dc:title>
</cp:coreProperties>
</file>