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39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4"/>
        <w:jc w:val="center"/>
        <w:outlineLvl w:val="0"/>
        <w:rPr/>
      </w:pPr>
      <w:r>
        <w:rPr>
          <w:b/>
          <w:sz w:val="28"/>
          <w:szCs w:val="28"/>
        </w:rPr>
        <w:t xml:space="preserve">О районном бюджете на 2019 год и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инято Тамбовским районным Советом народных депутатов 25 декаб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19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гнозируемый общий объём доходов в сумме 773 235 453 руб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щий объём расходов в сумме 773 235 453 руб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дефицит районного бюджета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Утвердить основные характеристики районного бюджета на плановый период: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ируемый общий объём доходов на 2020 год в сумме 800 893 513 рублей и на 2021 год в сумме 821 997 21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расходов районного бюджета на 2020 год в сумме 800 893 513 рублей, в том числе объём условно утвержденных расходов в сумме 4 344 778 рублей и на 2021 год в сумме 821 997 213 рублей, в том числе объём условно утвержденных расходов в сумме 8 627 3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дефицит районного бюджета на 2020 год в сумме 0 рублей и на 2021 год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прогнозируемый объём безвозмездных поступлений на 2019 год в сумме 621 742 148 рублей, на 2020 год в сумме 637 536 700 рублей, на 2021 год в сумме 658 449 800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Утвердить объём межбюджетных трансфертов, получаемых из других бюджетов бюджетной системы Российской Федерации на 2019 год в сумме 621 742 148 рублей, на 2020 год в сумме 637 536 700 рублей, на 2021 год в сумме 658 449 800 рублей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 объём доходов районного бюджета, за исключением субсидий, субвенций и иных межбюджетных трансфертов, имеющих целевое назначение на 2019 год в сумме 162 028 305 рублей, на 2020 год в сумме 173 791 113 рублей, на 2021 год в сумме 172 546 21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общий объём бюджетных ассигнований, направленных на исполнение публичных нормативных обязательств на 2019 год в сумме 23 237 000 рублей, на 2020 год в сумме 23 663 200 рублей, на 2021 год в сумме 23 663 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становить объём расходов на обслуживание муниципального долга на 2019 год в размере 1 102 010рублей, на 2020 год в сумме 1 102 010 рублей, на 2021 год в сумме 1 102 01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 Установить предельный объём муниципального долга Тамбовского района на 2019 год в сумме 13 000 000 рублей, на 2020 год в сумме 13 000 000 рублей, на 2021 год 13 000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Утвердить верхний предел муниципального внутреннего дол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01 января 2020 года в сумме 13 000 000 рублей, в том числе по муниципальным гарантиям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01 января 2021 года в сумме 13 000 000 рублей, в том числе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01 января 2022 года в сумме 13 000 000 рублей, в том числе по муниципальным гарантиям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0. Утвердить в районном бюджете на 2019 год объём безвозмездных   поступлений районного бюджета согласно приложению № 1 к настоящему решению и на плановый период 2020 и 2021 годов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 Утвердить в районном бюджете на 2019 год поступления налоговых и неналоговых доходов районного бюджета согласно приложению № 3 к настоящему решению и на плановый период 2020 и 2021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 Утвердить перечень главных администраторов доходов районного бюджета, а также закрепленные за ними коды видов (подвидов) доходов районного бюджета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 Утвердить перечень главных администраторов источников внутреннего финансирования дефицита районного бюджета согласно приложению № 6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 Утвердить источники финансирования дефицита районного бюджета на 2019 год согласно приложению № 7 к настоящему решению и на плановый период 2020 и 2021 годов согласно приложению №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 Установить, что добровольные взносы и пожертвования, имеющие целевое назначение (далее - целевые средства), направляются для осуществления расходов, соответствующих целям, на достижение которых предоставляются указанные сре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еиспользованные по состоянию на 01 января 2019 года целевые средства, поступившие в 2018 году в доход районного бюджета, подлежат использованию в 2019 году на достижение целей, для которых предоставлялись целевые сре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 Утвердить ведомственную структуру расходов районного бюджета (по главным распорядителям средств районного бюджета, разделам и  подразделам, целевым статьям (муниципальным программам и непрограммным направлениям деятельности) и группам видов расходов классификации расходов районного бюджета) на 2019 год согласно приложению № 9 к настоящему решению и на плановый период 2020 и 2021 годов согласно приложению №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 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19 год согласно приложению № 11 к настоящему решению и на плановый период 2020 и 2021 годов согласно приложению №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рограмму предоставления муниципальных гарантий Тамбовского района на 2019 год и плановый период 2020 и 2021 годов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дополнительные основания для внесения в 2019 году  изменений в показатели сводной бюджетной росписи районного бюджета, связанные с особенностями исполнения районного бюджета, не требующие внесения изменений в настоящее решени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менение и (или) дополнение бюджетной классификации, а также порядка её приме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лучае изменения типа муниципа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е муниципальной программы в части перераспределения установленных настоящим решением бюджетных ассигнований по мероприятиям в пределах общего объёма бюджетных ассигнований, предусмотренных в текущем финансовом году на реализацию данной муниципальной программы (подпрограммы), за исключением бюджетных ассигнований на осуществление бюджетных инвестиций в объекты капитального строительства муниципальной собственности района в соответствии с инвестиционными проектами, софинансирование которых осуществляется за счёт межбюджетных субсиди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принятие решений Правительством Амурской области, областными органами исполнительной власти о распределении субсидий, иных межбюджетных трансфертов из других бюджетов бюджетной системы Российской Федерации и безвозмездных поступлений, имеющих целевое назначение, сверх объёмов, утвержденных настоящим решением, а также заключение соглашений, предусматривающих получение субсидий, иных межбюджетных трансфертов из других бюджетов бюджетной системы Российской Федерации и безвозмездных поступлений, имеющих целевое назначение, сверх объёмов, утвержденных настоящим ре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отребности в бюджетных ассигнованиях на исполнение отдельных публичных нормативных обязательств в пределах общего объёма бюджетных ассигнований на исполнение публичных норматив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между группами видов расходов в пределах одной целевой статьи расходов классификации расходов район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 Установить, что в 2019 году уменьшение общего объёма бюджетных ассигнований, утвержденных в установленном порядке главному распорядителю средств районного бюджета на заработную плату, начисления на выплаты по оплате труда, уплату налога на имущество организаций и земельного налога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 Установить размер резервного фонда Администрации района 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– 3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0 год – 3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– 300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 Установить, что не использованные по состоянию на 01 января  текущего финансового года остатки межбюджетных трансфертов, предоставленных из районного бюджета бюджетам поселений в форме иных межбюджетных трансфертов, имеющих целевое назначение, подлежат возврату в районный бюджет в течение первых 10 рабочих дней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 Из районного бюджет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в случаях, связанных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озмещением затрат, понесенных субъектом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поддержки социально ориентированным некоммерческим организац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теплоснабжающим организациям выпадающих доходов, возникающих в результате установления льготных тарифов для населения Амурской обла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убсидии предоставляются главными распорядителями средств районного бюджета, получателями средств районного бюджета на основании нормативных правовых актов Администрации Тамбовского района, соответствующих общим требованиям, установленным Правительством Российской Федерации, определяющих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ем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4. Утвердить объём субсидии из районного бюджета на оказание поддержки социально ориентированным некоммерческим организациям на 2019 год в сумме 300 000 рублей и на плановый период 2020 и 2021 годов в сумме 300 000 рублей и 300 000 рублей соответственно. </w:t>
      </w:r>
    </w:p>
    <w:p>
      <w:pPr>
        <w:pStyle w:val="Style21"/>
        <w:widowControl/>
        <w:spacing w:lineRule="auto" w:line="240"/>
        <w:ind w:firstLine="720"/>
        <w:rPr/>
      </w:pPr>
      <w:r>
        <w:rPr>
          <w:sz w:val="28"/>
          <w:szCs w:val="28"/>
        </w:rPr>
        <w:t>25. Установить, что получатели средств районного бюджета при заключении договоров (муниципальных контрактов) на поставку товаров (работ и услуг), выполнении работ и оказания услуг за счёт средств районн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 размере до 100 процентов суммы договора (муниципального контракта), но не более лимитов бюджетных обязательств, подлежащих исполнению за счёт средств районного бюджета в соответствующем финансовом году,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 и иных подобных мероприятиях, о проведении государственной экспертизы проектной документации и результаты инженерных изысканий, о приобретении авиа и железнодорожных билетов, билетов для проезда городским и пригородным транспортом, путёвок на санаторно-курортное лечение, горюче-смазочных материалов, по договорам обязательного страхования гражданской ответственности владельцев транспортных средств, по оплате расходов на приобретение нефинансовых ак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размере до 70 процентов суммы договора (муниципального контракта), но не более лимитов бюджетных обязательств, доведённых на соответствующий финансовый год, по соответствующему коду бюджетной классификации Российской Федерации - по договорам (муниципальным контрактам) на оказание услуг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 связанных с предоставление мер социальной поддержки многодетным семьям, в части обеспечения питанием обучающихся общеобразовательных учрежд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размере до 30 процентов суммы договора (муниципального контракта), но не более доведенных лимитов бюджетных обязательств, подлежащих исполнению за счёт средств районного бюджета в соответствующем финансовом году, по соответствующему коду бюджетной классификации Российской Федерации - по остальным договорам (муниципальным контракта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 Утвердить объём межбюджетных трансфертов, предоставляемых другим бюджетам бюджетной системы Российской Федерации, в 2019 году в сумме 20 937 305 рублей, в 2020 году в сумме 21 459 213 рублей, в 2021 году в сумме 21 479 113 рублей, в том числе объём межбюджетных трансфертов, предоставляемых местным бюджетам, в 2019 году в сумме 20 937 305 рублей, в 2020 году в сумме 21 459 213 рублей, в 2021 году в сумме 21 479 113 рублей.</w:t>
      </w:r>
    </w:p>
    <w:p>
      <w:pPr>
        <w:pStyle w:val="Style31"/>
        <w:tabs>
          <w:tab w:val="clear" w:pos="708"/>
          <w:tab w:val="left" w:pos="0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27. Утвердить объём дотаций на выравнивание бюджетной обеспеченности поселений из областного и районного бюджетов </w:t>
      </w:r>
      <w:r>
        <w:rPr>
          <w:sz w:val="28"/>
          <w:szCs w:val="28"/>
        </w:rPr>
        <w:t xml:space="preserve">на 2019 год в сумме 14 117 500 рублей, на 2020 год в сумме 14 163 700 рублей, на 2021 год в сумме 14 183 600 рублей </w:t>
      </w:r>
      <w:r>
        <w:rPr>
          <w:rStyle w:val="FontStyle16"/>
          <w:sz w:val="28"/>
          <w:szCs w:val="28"/>
        </w:rPr>
        <w:t>и их распределение согласно приложению           № 14 и 1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 Утвердить объём иных межбюджетных трансфертов бюджетам сельсоветов района за счёт средств дорожного фонда района по переданным полномочиям по осуществлению дорожной деятельности в отношении автомобильных дорог в границах населенных пунктов поселений на 2019 год в сумме 6 819 805 рублей, на 2019 год в сумме 7 295 513 рублей; на 2021 год в сумме 7 295 513 рублей с распределением согласно приложению № 16 к настоящему решению.</w:t>
      </w:r>
    </w:p>
    <w:p>
      <w:pPr>
        <w:pStyle w:val="Style31"/>
        <w:tabs>
          <w:tab w:val="clear" w:pos="708"/>
          <w:tab w:val="left" w:pos="0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16"/>
          <w:sz w:val="28"/>
          <w:szCs w:val="28"/>
        </w:rPr>
        <w:tab/>
        <w:t>29</w:t>
      </w:r>
      <w:r>
        <w:rPr>
          <w:sz w:val="28"/>
          <w:szCs w:val="28"/>
        </w:rPr>
        <w:t>.</w:t>
      </w:r>
      <w:r>
        <w:rPr>
          <w:lang w:val="en-US"/>
        </w:rPr>
        <w:t> </w:t>
      </w:r>
      <w:r>
        <w:rPr>
          <w:sz w:val="28"/>
          <w:szCs w:val="28"/>
        </w:rPr>
        <w:t>Утвердить на 2019 год и плановый период 2020 и 2021 годов программу муниципальных внутренних заимствований Тамбовского района согласно приложению № 17 к настоящему решению.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30. </w:t>
      </w:r>
      <w:r>
        <w:rPr>
          <w:rStyle w:val="FontStyle16"/>
          <w:sz w:val="28"/>
          <w:szCs w:val="28"/>
        </w:rPr>
        <w:t>Установить на 2019 год и плановый период 2020 и 2021 годов нормативы распределения доходов между районным бюджетом, бюджетами сельских поселений Тамбовского района Амурской области, не установленные Бюджетным кодексом Российской Федерации, федеральным законом о федеральном бюджете, законами Амурской области, принятыми в соответствии с положениями Бюджетного кодекса Российской Федерации согласно приложению № 18 к настоящему решени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ём бюджетных ассигнований дорожного фонда Тамбовского района, в размере прогнозируемого объёма установленных источников формирования дорожного фонда Тамбовского района на 2019 год в сумме 7 819 805 рублей, на 2020 год в сумме 8 295 513 рублей, на 2021 год в сумме 8 295 513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2. Установить, что оклады денежного содержания муниципальных служащих района и базовое денежное вознаграждение лиц, замещающих муниципальные должности района, должностные оклады работников бюджетной сферы увеличиваются (индексируются) на прогнозный уровень инфляции с 1 октября 2019 года на 4,3 %, с 1 октября 2020 года на 3,7 % и с 1 октября 2021 года на 4,0 процента. При увеличении (индексации) окладов денежного содержания муниципальных служащих района и базового денежного вознаграждения лиц, замещающих муниципальные должности района, должностных окладов работников бюджетной сферы их размеры подлежат округлению до целого рубля в сторону увелич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рмативные правовые акты Тамбовского района подлежат приведению в соответствие настоящему решению в трехмесячный срок со дня вступления в силу настоящего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убликовать настоящее решение в газете «Амурский мая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стоящее решение вступает в силу со дня его опублик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ие настоящего решения распространяется на отношения, возникшие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районного Совета</w:t>
        <w:tab/>
        <w:tab/>
        <w:tab/>
        <w:tab/>
        <w:tab/>
        <w:t xml:space="preserve">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лава Тамбовского района</w:t>
        <w:tab/>
        <w:tab/>
        <w:tab/>
        <w:tab/>
        <w:tab/>
        <w:tab/>
        <w:t xml:space="preserve">        Н.Н.Зму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rPr/>
      </w:pPr>
      <w:r>
        <w:rPr/>
        <w:t>с. Тамбовка</w:t>
      </w:r>
    </w:p>
    <w:p>
      <w:pPr>
        <w:pStyle w:val="Normal"/>
        <w:spacing w:lineRule="auto" w:line="196"/>
        <w:rPr/>
      </w:pPr>
      <w:r>
        <w:rPr/>
        <w:t>25 декабря 2018 года</w:t>
      </w:r>
    </w:p>
    <w:p>
      <w:pPr>
        <w:pStyle w:val="Normal"/>
        <w:spacing w:lineRule="auto" w:line="196"/>
        <w:rPr/>
      </w:pPr>
      <w:r>
        <w:rPr/>
        <w:t xml:space="preserve">№ </w:t>
      </w:r>
      <w:r>
        <w:rPr/>
        <w:t>38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0:25:00Z</dcterms:created>
  <dc:creator>Admin</dc:creator>
  <dc:description/>
  <cp:keywords/>
  <dc:language>en-US</dc:language>
  <cp:lastModifiedBy>Comp4</cp:lastModifiedBy>
  <cp:lastPrinted>2018-12-25T18:14:00Z</cp:lastPrinted>
  <dcterms:modified xsi:type="dcterms:W3CDTF">2018-12-25T09:14:00Z</dcterms:modified>
  <cp:revision>117</cp:revision>
  <dc:subject/>
  <dc:title> </dc:title>
</cp:coreProperties>
</file>