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498"/>
        <w:gridCol w:w="378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расходовании средств резервного фонда Администрации района</w:t>
      </w:r>
    </w:p>
    <w:p>
      <w:pPr>
        <w:pStyle w:val="Normal"/>
        <w:jc w:val="center"/>
        <w:rPr/>
      </w:pPr>
      <w:r>
        <w:rPr>
          <w:b/>
        </w:rPr>
        <w:t>за 2017 год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1199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1418"/>
        <w:gridCol w:w="992"/>
        <w:gridCol w:w="1559"/>
        <w:gridCol w:w="993"/>
        <w:gridCol w:w="2693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(направление) расходов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щение о выделении средст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ание для выделения средст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№, дата, постановления, распоряжения главы района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елено средств по постановлению, распоряжению главы района (рублей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, 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 Администрации района, орган местного самоуправления сельсовета, 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лей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таросветской В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17 №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1 от 19.01.2017 г. 1 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Лемента А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1.2017 № 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0 от 19.01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Штукатуров Н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2.2017 № 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52 от 16.03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материального ущерба, связанного с пожаром Романов В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.02.2017 № 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08 от 02.03.2017 г. 15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Пойда Е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.03.2017 № 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/п 153 от 16.03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Амурский аграрный коллед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7 № 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55 от 16.03.2017 г. 2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Мудра Г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.03.2017 № 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/п 154 от 16.03.2017 г. 1 000-00</w:t>
            </w:r>
          </w:p>
        </w:tc>
      </w:tr>
      <w:tr>
        <w:trPr>
          <w:trHeight w:val="6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мещение материального ущерба, связанного с пожаром Горбатюк Т.М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.03.2017 № 3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/п 179от 21.03.2017 г. 15 000-00</w:t>
            </w:r>
          </w:p>
        </w:tc>
      </w:tr>
      <w:tr>
        <w:trPr>
          <w:trHeight w:val="4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Черненко А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.03.2017 № 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89 от 10.04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Дню Побе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59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 № 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59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48 от 20.04.2017 г. 6 795-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74 от 02.05.2017 г. 39 8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алинину Е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 № 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78 от 02.05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пановой М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 № 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77 от 02.05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Алексеевой Л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 № 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492 от 22.05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умароковой М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 № 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495 от 22.05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Щербаковой П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4.2017 № 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496 от 22.05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Лиманное 8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3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.05.2017 № 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535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88 от 31.05.2017 г. 8 535-00</w:t>
            </w:r>
          </w:p>
        </w:tc>
      </w:tr>
      <w:tr>
        <w:trPr>
          <w:trHeight w:val="7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Иванниковой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5.2017 № 7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90 от 09.06.2017 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Муравьевка 115-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.06.2017 № 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116 от 20.06.2017 г. 10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Пушкареву Н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.06.2017 № 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25 от 10.07.2017г. 1 000-00</w:t>
            </w:r>
          </w:p>
        </w:tc>
      </w:tr>
      <w:tr>
        <w:trPr>
          <w:trHeight w:val="4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Рощино 8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7 № 1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28 от 10.07.2017г. 8 001-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29 от 10.07.2017г. 1 999-00</w:t>
            </w:r>
          </w:p>
        </w:tc>
      </w:tr>
      <w:tr>
        <w:trPr>
          <w:trHeight w:val="70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материального ущерба, связанного с пожаром Карпов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7 № 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16 от 06.07.2047г. 15 000-00</w:t>
            </w:r>
          </w:p>
        </w:tc>
      </w:tr>
      <w:tr>
        <w:trPr>
          <w:trHeight w:val="27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Жариково 13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.06.2017 № 1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26 от 10.07.2017г. 10 000-00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Хорешко В.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 № 12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36 от 27.07.2017г. 1 000-0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Привольное 8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 № 1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38 от 28.07.2017г. 20 000-00</w:t>
            </w:r>
          </w:p>
        </w:tc>
      </w:tr>
      <w:tr>
        <w:trPr>
          <w:trHeight w:val="26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Придорожное 8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36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 № 1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636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27 от 10.07.2017г. 9 636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Липановой В.Н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 № 1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81 от 15.08.2017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Бочкоревой П.И. 9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07.2017 № 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80 от 15.08.2017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материального ущерба, связанного с пожаром Леонова Л.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.07.2017 № 1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69 от 19.07.2017г. 15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Возмещение материального ущерба, связанного с пожаром Мельников П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.07.2017 № 1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70 от 02.08.2017г. 15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Духовское 115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.07.2017 № 1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37 от 01.08.2017г. 10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услова А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08.2017 № 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402 от 22.08.2017г. 1 000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Цыганковой Н.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17 № 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67 от 23.03.2017г. 2 000,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Макаренко Г.Ф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3.2017 № 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/п 67 от 23.03.2017г. 2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Новицкой Л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.06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 06 2017 № 9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3 от 27.06.2017 г. 2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лесниковой Г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.2017 № 1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/п 66 от 28.07.2017г. 2 000-00 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Иванова Н.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.2017 № 1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66 от 28.07.2017г. 2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Мякишева С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.07.2017 № 14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66 от 28.07.2017г. 2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Пикаловой В.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20 от 15.09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Дзей Н.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20 от 15.09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Гунина И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сельск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.10.2017 № 2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37 от 09.10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валенко А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73 от 04.10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Колпаку П.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7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74 от 04.10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Емельянову М.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7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75 от 04.10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Дегасюк Р.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76 от 04.10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ырой З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ный Совет народных депута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.09.2017 № 1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72 от 04.10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с.Козьмодемьяновка 130 л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2017 № 16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38 от 04.09.2017г. 10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летие со дня основания Детской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11.2017 № 2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275 от 29.11.2017г. 10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Уба Н.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культуры администрации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.12.2017 № 25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330 от 20.12.2017г. 1 000-00</w:t>
            </w:r>
          </w:p>
        </w:tc>
      </w:tr>
      <w:tr>
        <w:trPr>
          <w:trHeight w:val="46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юбилею МБДОУ детский сад № 29 с.Раздольн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разования администрации Тамбов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1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.08.2017 № 16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6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 1286 от 22.08.2017г. 4 961-0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7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 72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 727-0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92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22:52:00Z</dcterms:created>
  <dc:creator>User</dc:creator>
  <dc:description/>
  <cp:keywords/>
  <dc:language>en-US</dc:language>
  <cp:lastModifiedBy>Журко</cp:lastModifiedBy>
  <cp:lastPrinted>2016-04-14T15:46:00Z</cp:lastPrinted>
  <dcterms:modified xsi:type="dcterms:W3CDTF">2018-03-19T01:39:00Z</dcterms:modified>
  <cp:revision>94</cp:revision>
  <dc:subject/>
  <dc:title>Приложение №3</dc:title>
</cp:coreProperties>
</file>