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0"/>
        <w:gridCol w:w="3368"/>
        <w:gridCol w:w="2622"/>
        <w:gridCol w:w="78"/>
      </w:tblGrid>
      <w:tr>
        <w:trPr/>
        <w:tc>
          <w:tcPr>
            <w:tcW w:w="9570" w:type="dxa"/>
            <w:gridSpan w:val="3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/>
              <w:drawing>
                <wp:inline distT="0" distB="0" distL="0" distR="0">
                  <wp:extent cx="457835" cy="608965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МИНИСТРАЦИЯ  ТАМБОВСКОГО  РАЙОНА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МУРСКОЙ 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5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03.2018</w:t>
            </w:r>
          </w:p>
        </w:tc>
        <w:tc>
          <w:tcPr>
            <w:tcW w:w="336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                        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262</w:t>
            </w:r>
          </w:p>
        </w:tc>
      </w:tr>
      <w:tr>
        <w:trPr/>
        <w:tc>
          <w:tcPr>
            <w:tcW w:w="964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.Тамбовка</w:t>
            </w:r>
          </w:p>
        </w:tc>
      </w:tr>
    </w:tbl>
    <w:p>
      <w:pPr>
        <w:pStyle w:val="Normal"/>
        <w:jc w:val="both"/>
        <w:rPr/>
      </w:pPr>
      <w:r>
        <w:rPr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700655" cy="5403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0655" cy="540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4253"/>
                            </w:tblGrid>
                            <w:tr>
                              <w:trPr>
                                <w:trHeight w:val="798" w:hRule="atLeast"/>
                              </w:trPr>
                              <w:tc>
                                <w:tcPr>
                                  <w:tcW w:w="4253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ind w:right="102" w:hanging="0"/>
                                    <w:jc w:val="left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6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 проведении публичных слушаний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65pt;height:42.5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4253"/>
                      </w:tblGrid>
                      <w:tr>
                        <w:trPr>
                          <w:trHeight w:val="798" w:hRule="atLeast"/>
                        </w:trPr>
                        <w:tc>
                          <w:tcPr>
                            <w:tcW w:w="4253" w:type="dxa"/>
                            <w:tcBorders/>
                          </w:tcPr>
                          <w:p>
                            <w:pPr>
                              <w:pStyle w:val="Heading"/>
                              <w:snapToGrid w:val="false"/>
                              <w:ind w:right="102" w:hanging="0"/>
                              <w:jc w:val="left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6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 проведении публичных слушаний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 законом от 06.10.2003 № 131-ФЗ «Об общих принципах организации местного самоуправления в Российской Федерации», Положением о порядке организации и проведения публичных слушаний в Тамбовском районе, утвержденным решением районного Совета народных депутатов 28.01.2008г. № 04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 о с т а н о в л я 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Назначить публичные (общественные) слушания по отчету об исполнении районного бюджета за  2017 год на 11 мая 2018 года в 14 часов по адресу: с. Тамбовка, ул. Ленинская, 90, Администрация района, зал заседани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остав организационного комитета (далее – оргкомитет) по проведению публичных слушаний согласно приложению №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комитету обеспечить организацию и проведение публичных слушаний в установленном поряд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Заявления граждан о намерении выступить на публичных слушаниях, а также предложения и рекомендации по обсуждаемому вопросу принимаются не позднее 07 мая 2018 года по адресу ул. Ленинская, 90, кабинеты № 27,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Опубликовать  настоящее постановление, проект отчет об исполнении районного бюджета за 2017 год,  в газете «Амурский маяк»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Контроль за исполнением настоящего постановления оставляю за собой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района                                                                                         Н.Н.Змушко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2498"/>
        <w:gridCol w:w="3883"/>
      </w:tblGrid>
      <w:tr>
        <w:trPr>
          <w:trHeight w:val="889" w:hRule="atLeast"/>
        </w:trPr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 постановлению главы района    от                             21.03.2018  № 262</w:t>
            </w:r>
          </w:p>
        </w:tc>
      </w:tr>
      <w:tr>
        <w:trPr/>
        <w:tc>
          <w:tcPr>
            <w:tcW w:w="31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sz w:val="28"/>
          <w:szCs w:val="28"/>
        </w:rPr>
        <w:t>организационного комитета по проведению публичных слушаний об исполнении районного бюджета з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 Андрейчук Татьяна Ивановна – начальник отдела экономики и труда Администрации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Громова Наталья Александровна – председатель комиссии по бюджету, налогам, собственности  и экономике районного Совета народных депутат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Евсеева Светлана Семеновна –заместитель главы Администрации района по экономике и финансам – начальник финансового управления администрации района, председатель организационного комит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 Журко Ольга Анатольевна – заместитель начальника финансового управления администрации Тамбовск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Лобова Любовь Николаевна – председатель районного Совета народных депутатов Тамбов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Морозова Мария Михайловна – начальник юридического отдела Администрации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7. Пашкина Светлана Михайловна – заместитель главы Администрации района по социальным вопрос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23:39:00Z</dcterms:created>
  <dc:creator>Архив</dc:creator>
  <dc:description/>
  <cp:keywords/>
  <dc:language>en-US</dc:language>
  <cp:lastModifiedBy>Журко</cp:lastModifiedBy>
  <cp:lastPrinted>2018-03-22T08:02:00Z</cp:lastPrinted>
  <dcterms:modified xsi:type="dcterms:W3CDTF">2018-03-21T23:03:00Z</dcterms:modified>
  <cp:revision>14</cp:revision>
  <dc:subject/>
  <dc:title> </dc:title>
</cp:coreProperties>
</file>