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на 01 мая 201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8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7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            №02-т-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            №02-т-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5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5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930"/>
        <w:gridCol w:w="1290"/>
        <w:gridCol w:w="1590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мая 2018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мая 2018 года</w:t>
            </w:r>
          </w:p>
        </w:tc>
        <w:tc>
          <w:tcPr>
            <w:tcW w:w="52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мая 2018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,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 216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,7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 413,7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5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0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6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632,6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7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7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9 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51,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6 751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58 0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6,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60 046,3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8-05-03T15:18:00Z</cp:lastPrinted>
  <dcterms:modified xsi:type="dcterms:W3CDTF">2018-05-03T06:18:00Z</dcterms:modified>
  <cp:revision>299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