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мая 2018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мая  2018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7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мая 2018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 мая 2018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05-03T15:35:00Z</cp:lastPrinted>
  <dcterms:modified xsi:type="dcterms:W3CDTF">2018-05-03T06:35:00Z</dcterms:modified>
  <cp:revision>158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