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ма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"/>
                              <w:gridCol w:w="1771"/>
                              <w:gridCol w:w="1224"/>
                              <w:gridCol w:w="795"/>
                              <w:gridCol w:w="886"/>
                              <w:gridCol w:w="2181"/>
                              <w:gridCol w:w="879"/>
                              <w:gridCol w:w="1131"/>
                              <w:gridCol w:w="816"/>
                              <w:gridCol w:w="896"/>
                              <w:gridCol w:w="1181"/>
                              <w:gridCol w:w="934"/>
                              <w:gridCol w:w="644"/>
                              <w:gridCol w:w="9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мая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.10.201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Сбербан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 773,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 773,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 773,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 773,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14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"/>
                        <w:gridCol w:w="1771"/>
                        <w:gridCol w:w="1224"/>
                        <w:gridCol w:w="795"/>
                        <w:gridCol w:w="886"/>
                        <w:gridCol w:w="2181"/>
                        <w:gridCol w:w="879"/>
                        <w:gridCol w:w="1131"/>
                        <w:gridCol w:w="816"/>
                        <w:gridCol w:w="896"/>
                        <w:gridCol w:w="1181"/>
                        <w:gridCol w:w="934"/>
                        <w:gridCol w:w="644"/>
                        <w:gridCol w:w="9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мая 2018г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10.201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Сбербан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10.201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 773,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 773,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 773,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 773,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466580" cy="158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409"/>
                              <w:gridCol w:w="1701"/>
                              <w:gridCol w:w="993"/>
                              <w:gridCol w:w="1275"/>
                              <w:gridCol w:w="1134"/>
                              <w:gridCol w:w="945"/>
                              <w:gridCol w:w="895"/>
                              <w:gridCol w:w="895"/>
                              <w:gridCol w:w="1195"/>
                              <w:gridCol w:w="1139"/>
                              <w:gridCol w:w="69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0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 мая 2018г.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мая 2018г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178 0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178 0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6 117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6 117,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404 177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404 177,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540 94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540 940,0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 656,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 656,6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611 596,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611 596,6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4.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409"/>
                        <w:gridCol w:w="1701"/>
                        <w:gridCol w:w="993"/>
                        <w:gridCol w:w="1275"/>
                        <w:gridCol w:w="1134"/>
                        <w:gridCol w:w="945"/>
                        <w:gridCol w:w="895"/>
                        <w:gridCol w:w="895"/>
                        <w:gridCol w:w="1195"/>
                        <w:gridCol w:w="1139"/>
                        <w:gridCol w:w="69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80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 мая 2018г.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мая 2018г.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178 0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178 0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6 117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6 117,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404 177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404 177,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540 94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540 940,0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 656,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 656,6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611 596,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611 596,6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8-04-02T13:19:00Z</cp:lastPrinted>
  <dcterms:modified xsi:type="dcterms:W3CDTF">2018-05-03T23:53:00Z</dcterms:modified>
  <cp:revision>208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