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на 01 июня 201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8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7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            №02-т-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            №02-т-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5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5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930"/>
        <w:gridCol w:w="1290"/>
        <w:gridCol w:w="1590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июня 2018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июня 2018 года</w:t>
            </w:r>
          </w:p>
        </w:tc>
        <w:tc>
          <w:tcPr>
            <w:tcW w:w="52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июня 2018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1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1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 630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0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,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 271,2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 967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2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8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768,8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37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37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4 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7,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 597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 2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0,0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5 040,0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8-06-01T09:20:00Z</cp:lastPrinted>
  <dcterms:modified xsi:type="dcterms:W3CDTF">2018-06-01T00:20:00Z</dcterms:modified>
  <cp:revision>301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