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июня 2018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июня  2018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июня 2018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июня 2018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6-01T09:57:00Z</cp:lastPrinted>
  <dcterms:modified xsi:type="dcterms:W3CDTF">2018-06-01T00:57:00Z</dcterms:modified>
  <cp:revision>160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