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июня 2018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июня 2018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17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июня 2018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июня 2018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июня 2018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06-01T10:03:00Z</cp:lastPrinted>
  <dcterms:modified xsi:type="dcterms:W3CDTF">2018-06-01T01:03:00Z</dcterms:modified>
  <cp:revision>161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