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на 01 июня 201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402445" cy="193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244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"/>
                              <w:gridCol w:w="1771"/>
                              <w:gridCol w:w="1224"/>
                              <w:gridCol w:w="795"/>
                              <w:gridCol w:w="886"/>
                              <w:gridCol w:w="2181"/>
                              <w:gridCol w:w="879"/>
                              <w:gridCol w:w="1131"/>
                              <w:gridCol w:w="816"/>
                              <w:gridCol w:w="896"/>
                              <w:gridCol w:w="1181"/>
                              <w:gridCol w:w="934"/>
                              <w:gridCol w:w="644"/>
                              <w:gridCol w:w="98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омер кредитного договора (соглашения)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  (дд.мм.гг) кредитного договора (соглашения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говора о пролонгации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полнительных договоров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алюта обязательств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получ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ная ставка по кредиту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ы) погаш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ъем долга по кредиту (руб.)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числено на «01» июня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ов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    </w:t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.10.201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О Сбербанк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7.10.2017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,8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.10.202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 719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 719 000,0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7 032,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7 032,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7 032,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7 032,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35pt;height:15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"/>
                        <w:gridCol w:w="1771"/>
                        <w:gridCol w:w="1224"/>
                        <w:gridCol w:w="795"/>
                        <w:gridCol w:w="886"/>
                        <w:gridCol w:w="2181"/>
                        <w:gridCol w:w="879"/>
                        <w:gridCol w:w="1131"/>
                        <w:gridCol w:w="816"/>
                        <w:gridCol w:w="896"/>
                        <w:gridCol w:w="1181"/>
                        <w:gridCol w:w="934"/>
                        <w:gridCol w:w="644"/>
                        <w:gridCol w:w="98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Номер кредитного договора (соглашения) </w:t>
                            </w:r>
                          </w:p>
                        </w:tc>
                        <w:tc>
                          <w:tcPr>
                            <w:tcW w:w="12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  (дд.мм.гг) кредитного договора (соглашения)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говора о пролонгации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полнительных договоров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алюта обязательств 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получения кредита (дд.мм.гг)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ная ставка по кредиту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ы) погашения кредита (дд.мм.гг)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ъем долга по кредиту (руб.)</w:t>
                            </w:r>
                          </w:p>
                        </w:tc>
                        <w:tc>
                          <w:tcPr>
                            <w:tcW w:w="25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числено на «01» июня 2018г.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ов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    </w:t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.10.2017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О Сбербанк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7.10.2017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,8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.10.202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 719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 719 000,00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7 032,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7 032,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7 032,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7 032,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810</wp:posOffset>
                </wp:positionV>
                <wp:extent cx="9466580" cy="1581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409"/>
                              <w:gridCol w:w="1701"/>
                              <w:gridCol w:w="993"/>
                              <w:gridCol w:w="1275"/>
                              <w:gridCol w:w="1134"/>
                              <w:gridCol w:w="945"/>
                              <w:gridCol w:w="895"/>
                              <w:gridCol w:w="895"/>
                              <w:gridCol w:w="1195"/>
                              <w:gridCol w:w="1139"/>
                              <w:gridCol w:w="697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0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гашено на «01» июня 2018г.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таток долга на «01» мая 2018г.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ведения о заключении дополнительных соглашений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метки об ис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, номер платежного поруче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т.ч. просроченный долг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472 57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 472 57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6 773,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6 773,6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769 348,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 769 348,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 246 42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 246 425,0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 259,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 259,2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 316 684,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 316 684,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pt;height:124.5pt;mso-wrap-distance-left:9pt;mso-wrap-distance-right:9pt;mso-wrap-distance-top:0pt;mso-wrap-distance-bottom:0pt;margin-top:0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9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409"/>
                        <w:gridCol w:w="1701"/>
                        <w:gridCol w:w="993"/>
                        <w:gridCol w:w="1275"/>
                        <w:gridCol w:w="1134"/>
                        <w:gridCol w:w="945"/>
                        <w:gridCol w:w="895"/>
                        <w:gridCol w:w="895"/>
                        <w:gridCol w:w="1195"/>
                        <w:gridCol w:w="1139"/>
                        <w:gridCol w:w="697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80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гашено на «01» июня 2018г.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таток долга на «01» мая 2018г.</w:t>
                            </w:r>
                          </w:p>
                        </w:tc>
                        <w:tc>
                          <w:tcPr>
                            <w:tcW w:w="11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ведения о заключении дополнительных соглашений</w:t>
                            </w:r>
                          </w:p>
                        </w:tc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метки об исполнении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, номер платежного поруче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т.ч. просроченный долг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472 57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 472 57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6 773,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6 773,6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769 348,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 769 348,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246 42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 246 425,0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 259,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 259,22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 316 684,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 316 684,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         Исполнитель Котвицкая Д.В.  тел. 8(41638)21440</w:t>
      </w:r>
    </w:p>
    <w:p>
      <w:pPr>
        <w:pStyle w:val="Normal"/>
        <w:ind w:right="420" w:firstLine="70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cp:keywords/>
  <dc:language>en-US</dc:language>
  <cp:lastModifiedBy>user</cp:lastModifiedBy>
  <cp:lastPrinted>2018-06-01T14:30:00Z</cp:lastPrinted>
  <dcterms:modified xsi:type="dcterms:W3CDTF">2018-06-01T05:32:00Z</dcterms:modified>
  <cp:revision>212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