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>на 01 июля 2018г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рган, предоставляющий данные </w:t>
      </w:r>
      <w:r>
        <w:rPr>
          <w:rFonts w:cs="Times New Roman" w:ascii="Times New Roman" w:hAnsi="Times New Roman"/>
          <w:b/>
          <w:sz w:val="28"/>
          <w:szCs w:val="28"/>
        </w:rPr>
        <w:t>Тамбовский район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иодичность месячна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ЦИЯ О МУНИЦИПАЛЬНЫХ ЦЕННЫХ БУМАГАХ 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170"/>
        <w:gridCol w:w="1530"/>
        <w:gridCol w:w="1710"/>
        <w:gridCol w:w="1578"/>
        <w:gridCol w:w="1794"/>
        <w:gridCol w:w="1170"/>
      </w:tblGrid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  </w:t>
              <w:br/>
              <w:t>п/п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     </w:t>
              <w:br/>
              <w:t>регистрации</w:t>
              <w:br/>
              <w:t xml:space="preserve">долга в    </w:t>
              <w:br/>
              <w:t xml:space="preserve">Долговой   </w:t>
              <w:br/>
              <w:t>книг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 код</w:t>
              <w:b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</w:t>
              <w:br/>
              <w:t>регистрационный</w:t>
              <w:br/>
              <w:t xml:space="preserve">номер выпуска  </w:t>
              <w:br/>
              <w:t>ценных бумаг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номер </w:t>
              <w:br/>
              <w:t>нормативного (законодательного) акта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ий объем эмиссии  </w:t>
              <w:br/>
              <w:t>(с указанием размера каждого транша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ценных</w:t>
              <w:br/>
              <w:t>бумаг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29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  <w:br/>
              <w:br/>
              <w:t>Итого</w:t>
              <w:br/>
              <w:br/>
              <w:t xml:space="preserve">2    </w:t>
              <w:br/>
              <w:br/>
              <w:t>Итого</w:t>
              <w:br/>
              <w:br/>
              <w:t xml:space="preserve">  </w:t>
              <w:br/>
              <w:br/>
              <w:t>Всег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1080"/>
        <w:gridCol w:w="1250"/>
        <w:gridCol w:w="1440"/>
        <w:gridCol w:w="945"/>
        <w:gridCol w:w="940"/>
        <w:gridCol w:w="723"/>
        <w:gridCol w:w="1575"/>
      </w:tblGrid>
      <w:tr>
        <w:trPr>
          <w:trHeight w:val="24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 </w:t>
              <w:br/>
              <w:t>эмиссии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</w:t>
              <w:br/>
              <w:t xml:space="preserve">ценных </w:t>
              <w:br/>
              <w:t>бумаг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  <w:br/>
              <w:t xml:space="preserve">ценных    </w:t>
              <w:br/>
              <w:t>бумаг</w:t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</w:t>
              <w:br/>
              <w:t xml:space="preserve">размещения </w:t>
              <w:br/>
              <w:t xml:space="preserve">ценных     </w:t>
              <w:br/>
              <w:t>бумаг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по     </w:t>
              <w:br/>
              <w:t xml:space="preserve">ценной       </w:t>
              <w:br/>
              <w:t xml:space="preserve">бумаге,      </w:t>
              <w:br/>
              <w:t>периодичность</w:t>
              <w:br/>
              <w:t>выплат</w:t>
            </w:r>
          </w:p>
        </w:tc>
        <w:tc>
          <w:tcPr>
            <w:tcW w:w="1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платы услуг</w:t>
            </w:r>
          </w:p>
        </w:tc>
      </w:tr>
      <w:tr>
        <w:trPr>
          <w:trHeight w:val="48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а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тора,</w:t>
              <w:br/>
              <w:t>депозитария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тора,</w:t>
              <w:br/>
              <w:t>депозитария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3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305"/>
        <w:gridCol w:w="1170"/>
        <w:gridCol w:w="1125"/>
        <w:gridCol w:w="1278"/>
        <w:gridCol w:w="1215"/>
        <w:gridCol w:w="1035"/>
        <w:gridCol w:w="1170"/>
      </w:tblGrid>
      <w:tr>
        <w:trPr>
          <w:trHeight w:val="360" w:hRule="atLeast"/>
        </w:trPr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долга на                </w:t>
              <w:br/>
              <w:t>"01" июля 2018года</w:t>
            </w:r>
          </w:p>
        </w:tc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азмещено </w:t>
              <w:br/>
              <w:t xml:space="preserve">ценных    </w:t>
              <w:br/>
              <w:t xml:space="preserve">бумаг в   </w:t>
              <w:br/>
              <w:t>2017 году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ислено на          </w:t>
              <w:br/>
              <w:t>"01" июля 2018 года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1215"/>
        <w:gridCol w:w="945"/>
        <w:gridCol w:w="810"/>
        <w:gridCol w:w="1485"/>
        <w:gridCol w:w="945"/>
        <w:gridCol w:w="1485"/>
        <w:gridCol w:w="885"/>
      </w:tblGrid>
      <w:tr>
        <w:trPr>
          <w:trHeight w:val="480" w:hRule="atLeast"/>
        </w:trPr>
        <w:tc>
          <w:tcPr>
            <w:tcW w:w="4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 погашении и выплате  дохода по  </w:t>
              <w:br/>
              <w:t xml:space="preserve">ценным бумагам на       </w:t>
              <w:br/>
              <w:t>"01" июля 2018 года</w:t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оплате услуг</w:t>
            </w:r>
          </w:p>
        </w:tc>
      </w:tr>
      <w:tr>
        <w:trPr>
          <w:trHeight w:val="360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а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истратора,   </w:t>
              <w:br/>
              <w:t>депозитария</w:t>
            </w:r>
          </w:p>
        </w:tc>
      </w:tr>
      <w:tr>
        <w:trPr>
          <w:trHeight w:val="480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, номер  </w:t>
              <w:br/>
              <w:t>платежного</w:t>
              <w:br/>
              <w:t>поруч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, номер  </w:t>
              <w:br/>
              <w:t>платежного</w:t>
              <w:br/>
              <w:t>поручен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260"/>
        <w:gridCol w:w="1080"/>
        <w:gridCol w:w="1485"/>
        <w:gridCol w:w="3096"/>
      </w:tblGrid>
      <w:tr>
        <w:trPr>
          <w:trHeight w:val="360" w:hRule="atLeast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долга на       </w:t>
              <w:br/>
              <w:t>"01" июля 2018 года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и об исполнении</w:t>
            </w:r>
          </w:p>
        </w:tc>
        <w:tc>
          <w:tcPr>
            <w:tcW w:w="3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экономике и финансам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</w:rPr>
        <w:t xml:space="preserve">начальник финансового управления                                             С.С.Евсеева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Котвицкая Д.В.  тел. 8(41638)21440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06:00Z</dcterms:created>
  <dc:creator>STREHA</dc:creator>
  <dc:description/>
  <cp:keywords/>
  <dc:language>en-US</dc:language>
  <cp:lastModifiedBy>user</cp:lastModifiedBy>
  <cp:lastPrinted>2018-07-02T14:40:00Z</cp:lastPrinted>
  <dcterms:modified xsi:type="dcterms:W3CDTF">2018-07-02T05:40:00Z</dcterms:modified>
  <cp:revision>163</cp:revision>
  <dc:subject/>
  <dc:title>РАЗДЕЛ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99823694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