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июля 2018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июля  2018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7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июля 2018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 июля 2018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7-02T14:39:00Z</cp:lastPrinted>
  <dcterms:modified xsi:type="dcterms:W3CDTF">2018-07-02T05:39:00Z</dcterms:modified>
  <cp:revision>162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