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июля 201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8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7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930"/>
        <w:gridCol w:w="1290"/>
        <w:gridCol w:w="1590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июля 2018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июля 2018 года</w:t>
            </w:r>
          </w:p>
        </w:tc>
        <w:tc>
          <w:tcPr>
            <w:tcW w:w="5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июля 2018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0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,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901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7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 128,7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336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4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905,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71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71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8 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437,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 237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8 4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3,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0 033,8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8-06-01T09:20:00Z</cp:lastPrinted>
  <dcterms:modified xsi:type="dcterms:W3CDTF">2018-07-02T05:19:00Z</dcterms:modified>
  <cp:revision>30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