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01 декабр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80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8"/>
        <w:gridCol w:w="1771"/>
        <w:gridCol w:w="1225"/>
        <w:gridCol w:w="795"/>
        <w:gridCol w:w="885"/>
        <w:gridCol w:w="2181"/>
        <w:gridCol w:w="880"/>
        <w:gridCol w:w="1131"/>
        <w:gridCol w:w="816"/>
        <w:gridCol w:w="896"/>
        <w:gridCol w:w="1180"/>
        <w:gridCol w:w="934"/>
        <w:gridCol w:w="644"/>
        <w:gridCol w:w="980"/>
      </w:tblGrid>
      <w:tr>
        <w:trPr>
          <w:trHeight w:val="34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декабря 2018г.</w:t>
            </w:r>
          </w:p>
        </w:tc>
      </w:tr>
      <w:tr>
        <w:trPr>
          <w:trHeight w:val="332" w:hRule="atLeast"/>
        </w:trPr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0.20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О Сбербан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0.2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10.2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 0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56,4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56,4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56,4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56,4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1139"/>
        <w:gridCol w:w="697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декабря 2018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декабря 2018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15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9 66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9 66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 000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 000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17 665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917 665,89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479 33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79 33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5,5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355,51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32 690,5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532 690,51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Согл. №1 от 21.06.20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ind w:right="420" w:firstLine="7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  <Pages>1</Pages>
  <Words>304</Words>
  <Characters>1738</Characters>
  <CharactersWithSpaces>20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8-11-30T04:23:00Z</cp:lastPrinted>
  <dcterms:modified xsi:type="dcterms:W3CDTF">2018-11-30T04:23:00Z</dcterms:modified>
  <cp:revision>18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