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декабря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декабря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8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декабря 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декабря  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декабря 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11-30T13:24:00Z</cp:lastPrinted>
  <dcterms:modified xsi:type="dcterms:W3CDTF">2018-11-30T04:24:00Z</dcterms:modified>
  <cp:revision>173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