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8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561,2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561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160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534,2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495139,2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 657 39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027,0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 722 422,02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71,6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0271,6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7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75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775,6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775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880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6605,9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5410,9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57395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169,7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22564,7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8-01T11:27:00Z</cp:lastPrinted>
  <dcterms:modified xsi:type="dcterms:W3CDTF">2018-08-01T02:27:00Z</dcterms:modified>
  <cp:revision>172</cp:revision>
  <dc:subject/>
  <dc:title>РАЗДЕЛ V</dc:title>
</cp:coreProperties>
</file>