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августа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августа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августа 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 августа 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8-01T11:13:00Z</cp:lastPrinted>
  <dcterms:modified xsi:type="dcterms:W3CDTF">2018-08-01T02:13:00Z</dcterms:modified>
  <cp:revision>164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