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firstLine="702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на 01 января 201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22"/>
          <w:szCs w:val="22"/>
        </w:rPr>
        <w:t>Тамбо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ИНФОРМАЦИЯ О КРЕДИТАХ, ПОЛУЧЕННЫХ  ОТ  КРЕДИТНЫХ  ОРГАНИЗАЦИ</w:t>
      </w:r>
      <w:r>
        <w:rPr>
          <w:rFonts w:cs="Times New Roman" w:ascii="Times New Roman" w:hAnsi="Times New Roman"/>
        </w:rPr>
        <w:t>Й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402445" cy="1854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244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"/>
                              <w:gridCol w:w="1771"/>
                              <w:gridCol w:w="1224"/>
                              <w:gridCol w:w="795"/>
                              <w:gridCol w:w="886"/>
                              <w:gridCol w:w="2181"/>
                              <w:gridCol w:w="879"/>
                              <w:gridCol w:w="1131"/>
                              <w:gridCol w:w="816"/>
                              <w:gridCol w:w="896"/>
                              <w:gridCol w:w="1181"/>
                              <w:gridCol w:w="792"/>
                              <w:gridCol w:w="786"/>
                              <w:gridCol w:w="980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4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омер кредитного договора (соглашения)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  (дд.мм.гг) кредитного договора (соглашения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дд.мм.гг) и номер договора о пролонгации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дд.мм.гг) и номер дополнительных договоров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кредитора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алюта обязательств 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получения кредита (дд.мм.гг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ная ставка по кредиту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(ы) погашения кредита (дд.мм.гг)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ъем долга по кредиту (руб.)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числено на «01» января 201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ов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ов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    </w:t>
                                    <w:br/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3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1.10.2017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О Сбербанк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7.10.2017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,8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26.10.202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 719 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 719 000,0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 306,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 306,76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 306,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 306,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35pt;height:146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"/>
                        <w:gridCol w:w="1771"/>
                        <w:gridCol w:w="1224"/>
                        <w:gridCol w:w="795"/>
                        <w:gridCol w:w="886"/>
                        <w:gridCol w:w="2181"/>
                        <w:gridCol w:w="879"/>
                        <w:gridCol w:w="1131"/>
                        <w:gridCol w:w="816"/>
                        <w:gridCol w:w="896"/>
                        <w:gridCol w:w="1181"/>
                        <w:gridCol w:w="792"/>
                        <w:gridCol w:w="786"/>
                        <w:gridCol w:w="980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4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177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Номер кредитного договора (соглашения) </w:t>
                            </w:r>
                          </w:p>
                        </w:tc>
                        <w:tc>
                          <w:tcPr>
                            <w:tcW w:w="12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  (дд.мм.гг) кредитного договора (соглашения)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дд.мм.гг) и номер договора о пролонгации</w:t>
                            </w:r>
                          </w:p>
                        </w:tc>
                        <w:tc>
                          <w:tcPr>
                            <w:tcW w:w="88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дд.мм.гг) и номер дополнительных договоров</w:t>
                            </w:r>
                          </w:p>
                        </w:tc>
                        <w:tc>
                          <w:tcPr>
                            <w:tcW w:w="21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кредитора</w:t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Валюта обязательств </w:t>
                            </w:r>
                          </w:p>
                        </w:tc>
                        <w:tc>
                          <w:tcPr>
                            <w:tcW w:w="113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получения кредита (дд.мм.гг)</w:t>
                            </w:r>
                          </w:p>
                        </w:tc>
                        <w:tc>
                          <w:tcPr>
                            <w:tcW w:w="8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ная ставка по кредиту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(ы) погашения кредита (дд.мм.гг)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ъем долга по кредиту (руб.)</w:t>
                            </w:r>
                          </w:p>
                        </w:tc>
                        <w:tc>
                          <w:tcPr>
                            <w:tcW w:w="25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числено на «01» января 2018г.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ов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ов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168" w:hRule="atLeast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    </w:t>
                              <w:br/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33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.10.2017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О Сбербанк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7.10.2017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,8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26.10.202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 719 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 719 000,0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 306,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 306,76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 306,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 306,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3810</wp:posOffset>
                </wp:positionV>
                <wp:extent cx="9466580" cy="1581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658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409"/>
                              <w:gridCol w:w="1701"/>
                              <w:gridCol w:w="993"/>
                              <w:gridCol w:w="1275"/>
                              <w:gridCol w:w="1134"/>
                              <w:gridCol w:w="945"/>
                              <w:gridCol w:w="895"/>
                              <w:gridCol w:w="895"/>
                              <w:gridCol w:w="1195"/>
                              <w:gridCol w:w="1139"/>
                              <w:gridCol w:w="697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0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гашено на «01» января 2018г.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таток долга на «01» января 2018г.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ведения о заключении дополнительных соглашений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метки об исполне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, номер платежного поручени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новной дол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сновной долг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т.ч. просроченный долг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ни, штрафы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.12.2017 №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 306,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 306,7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 306,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 306,7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 719 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 719 000,0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 719 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 719 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4pt;height:124.5pt;mso-wrap-distance-left:9pt;mso-wrap-distance-right:9pt;mso-wrap-distance-top:0pt;mso-wrap-distance-bottom:0pt;margin-top:0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49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409"/>
                        <w:gridCol w:w="1701"/>
                        <w:gridCol w:w="993"/>
                        <w:gridCol w:w="1275"/>
                        <w:gridCol w:w="1134"/>
                        <w:gridCol w:w="945"/>
                        <w:gridCol w:w="895"/>
                        <w:gridCol w:w="895"/>
                        <w:gridCol w:w="1195"/>
                        <w:gridCol w:w="1139"/>
                        <w:gridCol w:w="697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80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гашено на «01» января 2018г.</w:t>
                            </w:r>
                          </w:p>
                        </w:tc>
                        <w:tc>
                          <w:tcPr>
                            <w:tcW w:w="506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таток долга на «01» января 2018г.</w:t>
                            </w:r>
                          </w:p>
                        </w:tc>
                        <w:tc>
                          <w:tcPr>
                            <w:tcW w:w="11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ведения о заключении дополнительных соглашений</w:t>
                            </w:r>
                          </w:p>
                        </w:tc>
                        <w:tc>
                          <w:tcPr>
                            <w:tcW w:w="69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метки об исполнении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, номер платежного поручени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ной дол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ной долг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 т.ч. просроченный долг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ни, штрафы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.12.2017 №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 306,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 306,7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 306,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 306,7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 719 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 719 000,0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 719 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 719 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С.С.Евсеева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</w:p>
    <w:p>
      <w:pPr>
        <w:pStyle w:val="ConsPlusNormal"/>
        <w:widowControl/>
        <w:tabs>
          <w:tab w:val="clear" w:pos="708"/>
          <w:tab w:val="left" w:pos="5040" w:leader="none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Исполнитель Котвицкая Д.В.  тел. 8(41638)21440</w:t>
      </w:r>
    </w:p>
    <w:p>
      <w:pPr>
        <w:pStyle w:val="Normal"/>
        <w:ind w:right="420" w:firstLine="70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720" w:right="459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5:00Z</dcterms:created>
  <dc:creator>STREHA</dc:creator>
  <dc:description/>
  <cp:keywords/>
  <dc:language>en-US</dc:language>
  <cp:lastModifiedBy>user</cp:lastModifiedBy>
  <cp:lastPrinted>2017-07-03T09:24:00Z</cp:lastPrinted>
  <dcterms:modified xsi:type="dcterms:W3CDTF">2017-12-27T02:59:00Z</dcterms:modified>
  <cp:revision>194</cp:revision>
  <dc:subject/>
  <dc:title>Приложение к при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1792400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