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января 2018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января  2018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7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января 2018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 января 2018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7-12-27T12:00:00Z</cp:lastPrinted>
  <dcterms:modified xsi:type="dcterms:W3CDTF">2017-12-27T03:00:00Z</dcterms:modified>
  <cp:revision>150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