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о состоянии муниципального дол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01.01.2017 по 01.03.2018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Тамбовскому район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1. Верхний предел муниципального долга 11 456 200,00 рублей,                                                                                                            2. Расходы на обслуживание муниципального долга 1 000 000,00 руб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.ч. верхний предел суммы обязательств по муниципальным гарантиям 0 рубле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60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7"/>
        <w:gridCol w:w="992"/>
        <w:gridCol w:w="426"/>
        <w:gridCol w:w="425"/>
        <w:gridCol w:w="567"/>
        <w:gridCol w:w="992"/>
        <w:gridCol w:w="425"/>
        <w:gridCol w:w="993"/>
        <w:gridCol w:w="425"/>
        <w:gridCol w:w="283"/>
        <w:gridCol w:w="993"/>
        <w:gridCol w:w="850"/>
        <w:gridCol w:w="425"/>
        <w:gridCol w:w="851"/>
        <w:gridCol w:w="425"/>
        <w:gridCol w:w="284"/>
        <w:gridCol w:w="992"/>
        <w:gridCol w:w="283"/>
        <w:gridCol w:w="993"/>
        <w:gridCol w:w="425"/>
        <w:gridCol w:w="850"/>
        <w:gridCol w:w="426"/>
        <w:gridCol w:w="283"/>
        <w:gridCol w:w="113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долговых обязательств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начало периода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о</w:t>
            </w:r>
          </w:p>
        </w:tc>
        <w:tc>
          <w:tcPr>
            <w:tcW w:w="26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</w:t>
            </w:r>
          </w:p>
        </w:tc>
        <w:tc>
          <w:tcPr>
            <w:tcW w:w="382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41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сроченны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просроченный основной дол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.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</w:p>
        </w:tc>
      </w:tr>
      <w:tr>
        <w:trPr>
          <w:trHeight w:val="11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едиты, полученные  от кредитных организаций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719 0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719 0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804,4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804,4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9 03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591,4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9621,45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129 97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212,9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201 182,96</w:t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ценные бумаг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17372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7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35,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35,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96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71,52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471,52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 44760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63,8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 449 963,80</w:t>
            </w:r>
          </w:p>
        </w:tc>
      </w:tr>
      <w:tr>
        <w:trPr>
          <w:trHeight w:val="45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гарант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562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56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039,7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039,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863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462,9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2092,97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7757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576,7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 651 146,7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о экономике и финансам- начальник финансового управления                                                       С.С.Евсеева                                                                                              Исполнитель Котвицкая Д.В.  тел. 8(41638)21440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8-03-01T14:01:00Z</cp:lastPrinted>
  <dcterms:modified xsi:type="dcterms:W3CDTF">2018-03-01T05:01:00Z</dcterms:modified>
  <cp:revision>159</cp:revision>
  <dc:subject/>
  <dc:title>РАЗДЕЛ V</dc:title>
</cp:coreProperties>
</file>