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марта 2018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марта  2018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7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марта 2018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 марта 2018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03-01T13:32:00Z</cp:lastPrinted>
  <dcterms:modified xsi:type="dcterms:W3CDTF">2018-03-01T04:32:00Z</dcterms:modified>
  <cp:revision>154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