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марта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марта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марта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марта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98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1 632,8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487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6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330,9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5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5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 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1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47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47 6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3,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49 963,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03-01T13:16:00Z</cp:lastPrinted>
  <dcterms:modified xsi:type="dcterms:W3CDTF">2018-03-01T04:17:00Z</dcterms:modified>
  <cp:revision>29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