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0" w:hanging="0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на 01 февраля 2018 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, представляющий данные </w:t>
      </w:r>
      <w:r>
        <w:rPr>
          <w:b/>
          <w:sz w:val="22"/>
          <w:szCs w:val="22"/>
        </w:rPr>
        <w:t>Тамбовский рай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риодичность </w:t>
      </w:r>
      <w:r>
        <w:rPr>
          <w:b/>
          <w:sz w:val="22"/>
          <w:szCs w:val="22"/>
        </w:rPr>
        <w:t>месяч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ИНФОРМАЦИЯ О КРЕДИТАХ, ПОЛУЧЕННЫХ  ОТ  КРЕДИТНЫХ  ОРГАНИЗАЦИ</w:t>
      </w:r>
      <w:r>
        <w:rPr>
          <w:rFonts w:cs="Times New Roman" w:ascii="Times New Roman" w:hAnsi="Times New Roman"/>
        </w:rPr>
        <w:t>Й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402445" cy="1854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244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9"/>
                              <w:gridCol w:w="1771"/>
                              <w:gridCol w:w="1224"/>
                              <w:gridCol w:w="795"/>
                              <w:gridCol w:w="886"/>
                              <w:gridCol w:w="2181"/>
                              <w:gridCol w:w="879"/>
                              <w:gridCol w:w="1131"/>
                              <w:gridCol w:w="816"/>
                              <w:gridCol w:w="896"/>
                              <w:gridCol w:w="1181"/>
                              <w:gridCol w:w="792"/>
                              <w:gridCol w:w="786"/>
                              <w:gridCol w:w="980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48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Номер кредитного договора (соглашения) 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   (дд.мм.гг) кредитного договора (соглашения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 (дд.мм.гг) и номер договора о пролонгации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 (дд.мм.гг) и номер дополнительных договоров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кредитора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Валюта обязательств 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 получения кредита (дд.мм.гг)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ная ставка по кредиту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 (ы) погашения кредита (дд.мм.гг)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ъем долга по кредиту (руб.)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числено на «01» февраля 2018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48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ов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ени, штрафов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8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    </w:t>
                                    <w:br/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  <w:br/>
                                    <w:br/>
                                    <w:br/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33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1.10.2017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АО Сбербанк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7.10.2017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,85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6.10.2020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9 719 0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9 719 000,0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3 438,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3 438,36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3 438,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3 438,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35pt;height:146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9"/>
                        <w:gridCol w:w="1771"/>
                        <w:gridCol w:w="1224"/>
                        <w:gridCol w:w="795"/>
                        <w:gridCol w:w="886"/>
                        <w:gridCol w:w="2181"/>
                        <w:gridCol w:w="879"/>
                        <w:gridCol w:w="1131"/>
                        <w:gridCol w:w="816"/>
                        <w:gridCol w:w="896"/>
                        <w:gridCol w:w="1181"/>
                        <w:gridCol w:w="792"/>
                        <w:gridCol w:w="786"/>
                        <w:gridCol w:w="980"/>
                      </w:tblGrid>
                      <w:tr>
                        <w:trPr>
                          <w:trHeight w:val="344" w:hRule="atLeast"/>
                        </w:trPr>
                        <w:tc>
                          <w:tcPr>
                            <w:tcW w:w="48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N п/п</w:t>
                            </w:r>
                          </w:p>
                        </w:tc>
                        <w:tc>
                          <w:tcPr>
                            <w:tcW w:w="177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Номер кредитного договора (соглашения) </w:t>
                            </w:r>
                          </w:p>
                        </w:tc>
                        <w:tc>
                          <w:tcPr>
                            <w:tcW w:w="122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   (дд.мм.гг) кредитного договора (соглашения)</w:t>
                            </w:r>
                          </w:p>
                        </w:tc>
                        <w:tc>
                          <w:tcPr>
                            <w:tcW w:w="79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 (дд.мм.гг) и номер договора о пролонгации</w:t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 (дд.мм.гг) и номер дополнительных договоров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именование кредитора</w:t>
                            </w:r>
                          </w:p>
                        </w:tc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Валюта обязательств </w:t>
                            </w:r>
                          </w:p>
                        </w:tc>
                        <w:tc>
                          <w:tcPr>
                            <w:tcW w:w="113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 получения кредита (дд.мм.гг)</w:t>
                            </w:r>
                          </w:p>
                        </w:tc>
                        <w:tc>
                          <w:tcPr>
                            <w:tcW w:w="81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оцентная ставка по кредиту</w:t>
                            </w:r>
                          </w:p>
                        </w:tc>
                        <w:tc>
                          <w:tcPr>
                            <w:tcW w:w="89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 (ы) погашения кредита (дд.мм.гг)</w:t>
                            </w:r>
                          </w:p>
                        </w:tc>
                        <w:tc>
                          <w:tcPr>
                            <w:tcW w:w="11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ъем долга по кредиту (руб.)</w:t>
                            </w:r>
                          </w:p>
                        </w:tc>
                        <w:tc>
                          <w:tcPr>
                            <w:tcW w:w="25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числено на «01» февраля 2018г.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48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оцентов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ени, штрафов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1168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    </w:t>
                              <w:br/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33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1.10.2017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АО Сбербанк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7.10.2017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,85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6.10.2020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9 719 0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9 719 000,00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3 438,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3 438,36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3 438,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3 438,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3810</wp:posOffset>
                </wp:positionV>
                <wp:extent cx="9466580" cy="1581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6580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0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409"/>
                              <w:gridCol w:w="1701"/>
                              <w:gridCol w:w="993"/>
                              <w:gridCol w:w="1275"/>
                              <w:gridCol w:w="1134"/>
                              <w:gridCol w:w="945"/>
                              <w:gridCol w:w="895"/>
                              <w:gridCol w:w="895"/>
                              <w:gridCol w:w="1195"/>
                              <w:gridCol w:w="1139"/>
                              <w:gridCol w:w="697"/>
                            </w:tblGrid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008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гашено на «01» февраля 2018г.</w:t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статок долга на «01» февраля 2018г.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ведения о заключении дополнительных соглашений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метки об исполне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, номер платежного поручения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сновной долг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ы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ени, штрафы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сновной долг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т.ч. просроченный долг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ы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ени, штрафы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4 от 22.01.20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4 51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4 515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4 51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4 515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 424 48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 424 48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3438,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3438,36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 497 923,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 497 923,36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5.4pt;height:124.5pt;mso-wrap-distance-left:9pt;mso-wrap-distance-right:9pt;mso-wrap-distance-top:0pt;mso-wrap-distance-bottom:0pt;margin-top:0.3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490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409"/>
                        <w:gridCol w:w="1701"/>
                        <w:gridCol w:w="993"/>
                        <w:gridCol w:w="1275"/>
                        <w:gridCol w:w="1134"/>
                        <w:gridCol w:w="945"/>
                        <w:gridCol w:w="895"/>
                        <w:gridCol w:w="895"/>
                        <w:gridCol w:w="1195"/>
                        <w:gridCol w:w="1139"/>
                        <w:gridCol w:w="697"/>
                      </w:tblGrid>
                      <w:tr>
                        <w:trPr>
                          <w:trHeight w:val="329" w:hRule="atLeast"/>
                        </w:trPr>
                        <w:tc>
                          <w:tcPr>
                            <w:tcW w:w="8008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гашено на «01» февраля 2018г.</w:t>
                            </w:r>
                          </w:p>
                        </w:tc>
                        <w:tc>
                          <w:tcPr>
                            <w:tcW w:w="506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статок долга на «01» февраля 2018г.</w:t>
                            </w:r>
                          </w:p>
                        </w:tc>
                        <w:tc>
                          <w:tcPr>
                            <w:tcW w:w="113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ведения о заключении дополнительных соглашений</w:t>
                            </w:r>
                          </w:p>
                        </w:tc>
                        <w:tc>
                          <w:tcPr>
                            <w:tcW w:w="69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метки об исполнении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, номер платежного поручения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сновной долг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оценты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ени, штрафы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сновной долг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 т.ч. просроченный долг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оценты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ени, штрафы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13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1156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4 от 22.01.20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4 51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4 515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4 51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4 515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 424 48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 424 48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3438,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3438,36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 497 923,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 497 923,36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501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501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501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501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С.С.Евсеева</w:t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</w:t>
      </w:r>
    </w:p>
    <w:p>
      <w:pPr>
        <w:pStyle w:val="ConsPlusNormal"/>
        <w:widowControl/>
        <w:tabs>
          <w:tab w:val="clear" w:pos="708"/>
          <w:tab w:val="left" w:pos="5040" w:leader="none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                                            С.С.Евсеева                                                                             Исполнитель Котвицкая Д.В.  тел. 8(41638)21440</w:t>
      </w:r>
    </w:p>
    <w:p>
      <w:pPr>
        <w:pStyle w:val="Normal"/>
        <w:ind w:right="420" w:firstLine="70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sectPr>
          <w:type w:val="nextPage"/>
          <w:pgSz w:orient="landscape" w:w="16838" w:h="11906"/>
          <w:pgMar w:left="720" w:right="459" w:gutter="0" w:header="0" w:top="107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5:00Z</dcterms:created>
  <dc:creator>STREHA</dc:creator>
  <dc:description/>
  <cp:keywords/>
  <dc:language>en-US</dc:language>
  <cp:lastModifiedBy>user</cp:lastModifiedBy>
  <cp:lastPrinted>2018-02-01T09:40:00Z</cp:lastPrinted>
  <dcterms:modified xsi:type="dcterms:W3CDTF">2018-02-01T00:41:00Z</dcterms:modified>
  <cp:revision>201</cp:revision>
  <dc:subject/>
  <dc:title>Приложение к приказ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1792400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