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февраля 2018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февраля 2018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17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 февраля 2018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 февраля 2018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 февраля 2018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8-02-01T08:44:00Z</cp:lastPrinted>
  <dcterms:modified xsi:type="dcterms:W3CDTF">2018-01-31T23:44:00Z</dcterms:modified>
  <cp:revision>153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