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феврал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феврал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феврал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февраля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2-01T08:42:00Z</cp:lastPrinted>
  <dcterms:modified xsi:type="dcterms:W3CDTF">2018-01-31T23:42:00Z</dcterms:modified>
  <cp:revision>152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