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айонного Совета народных депутатов «О внесении изменений в решение районного Совета народных депутатов «О районном бюджете на 2017 год и плановый период 2018 и 2019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шение районного Совета народных депутатов от 20 декабря 2016 года № 52 «О районном бюджете на 2017 год и плановый период 2018 и 2019 годов» (с учетом изменений от 16.02.2017 № 01; от 20.04.2017 № 16) вносятся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ены изменения в основные характеристики районного бюджета на 2017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гнозируемый общий объем доходов увеличился на 1 493 725 рублей и составил 657 836 467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увеличился на 1 493 725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и бюджетам муниципальных районов на выравнивание бюджетной обеспеченности снижены на 116 000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районов на финансовое обеспечение государственных полномочий по компенсации выпадающих доходов теплоснабжающих организаций, возникающих в результате установления льготных тарифов для населения Амурской области увеличены на 1 546 225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из бюджетов поселений на осуществление переданных полномочий согласно заключенным соглашениям увеличены на 63 500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щий объем расходов увеличился  на сумму 1 493 725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 межбюджетных трансфертов распределены согласно их целевому назнач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о сложной финансовой ситуацией по заключению муниципальных контрактов на 2 полугодие 2017 года на оплату коммунальных расходов, услуг связи, подвоз учащихся и прочие первоочередные расходы произведено перераспределение бюджетных ассигнований по разделам и подразделам бюджетной классификации и получателями бюджетных средств в части уменьшения бюджетных назначений на оплату труда и начисления на оплату в двухмесячном размере на сумму 34 074,9 тыс.руб. (включая бюджетные и автономные учреждения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ая сумма перераспределена (с учетом бюджетных и автономных учреждений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услуг связи – 215,6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воз учащихся – 1 425,8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 – 19 367,2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луги по содержанию имущества, прочие услуги (т/о эл.систем, инженерных систем, пожарной сигнализации, обслуживание программ, вывоз ТБО и др.аналогичные расходы) – 7 193,8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лата налогов (налог на имущество, транспортный налог, госпошлина, пени, штрафы) – 4 406,5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, канцелярские и хозяйственные расходы – 1 466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решение принято на заседании планово-бюджетной комиссии (протокол от 18.07.2017 № 2 прилаг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Дефицит районного бюджета остался неизменным и составил 924 000 рублей за счет остатков средств на счетах по состоянию на 01.01.2017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.главы администрации п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е и финансам – 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го управления                                                               С.С.Евсеева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4:43:00Z</dcterms:created>
  <dc:creator>Admin</dc:creator>
  <dc:description/>
  <cp:keywords/>
  <dc:language>en-US</dc:language>
  <cp:lastModifiedBy>Журко</cp:lastModifiedBy>
  <cp:lastPrinted>2013-04-23T01:45:00Z</cp:lastPrinted>
  <dcterms:modified xsi:type="dcterms:W3CDTF">2017-07-21T02:27:00Z</dcterms:modified>
  <cp:revision>20</cp:revision>
  <dc:subject/>
  <dc:title>Председателю районного Совета</dc:title>
</cp:coreProperties>
</file>