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7 год и плановый период 2018 и 2019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2 августа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0.12.2016 №  52  «О районном бюджете на 2017 год и плановый период 2018 и 2019 годов»(с учетом изменений от 16.02.2017 № 01; от 20.04.2017 № 16; от 27.07.2017 № 25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685 762,5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694 667,9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в сумме 8 905,400 тыс.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межбюджетных трансфертов районного бюджета на 2017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 «Доходы районного бюджета на 2017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7 «Источники финансирования дефицита районного бюджета на 2017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9 «Ведомственная структура расходов районного бюджета на 2017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7 год»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№ 15 «Программа муниципальных внутренних заимствований Тамбовского района на 2017 год и плановый период 2018 и 2019 годов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ункт 3 решения  «О районном бюджете на 2017 год и плановый период 2018 и 2019 годов» изложить в новой редакции «Утвердить прогнозируемый объем безвозмездных поступлений на 2017 год в сумме 540 017 547 рублей, на 2018 год в сумме 489 015 000 рублей, на 2019 год в сумме 485 385 300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9. Пункт 4 решения « О районном бюджете на 2017 год и плановый период 2018 и 2019 годов» изложить в новой редакции «Утвердить прогнозируемый общий объем межбюджетных трансфертов, получаемых из других бюджетов бюджетной системы Российской Федерации на 2017 год в сумме 539 017 547 рублей, на 2018 год в сумме 489 015 000 рублей, на 2019 год в сумме 485 385 300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0 Пункт 5 решения « О районном бюджете на 2017 год и плановый период 2018 и 2019 годов» изложить в новой редакции «Утвердить объем доходов районного бюджета, за исключением субсидий, субвенций и иных межбюджетных трансфертов, имеющих целевое назначение на 2017 год в сумме 360 491 195 рублей, на 2018 год в сумме 336 667 194 рубля, на 2019 год в сумме 339 801 077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1 Пункт  8 решения изложить в новой редакции «Установить предельный объем муниципального долга Тамбовского района на 2017 год в сумме 13 193 800 рублей, на 2018 год в сумме 13 193 800 рублей, на 2019 год 13 193 800 рублей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2 Пункт 9 решения изложить в новой редакции «Установить верхний предел муниципального внутреннего долг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01 января 2018 года в сумме 13 193 80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01 января 2019 года в сумме 13 193 800 рублей, в том числе по муниципальным гарантиям 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01 января 2020 года в сумме 13 193 800 рублей, в том числе по муниципальным гарантиям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Совета           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2 августа 2017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9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7-08-17T15:06:00Z</cp:lastPrinted>
  <dcterms:modified xsi:type="dcterms:W3CDTF">2017-09-20T08:54:00Z</dcterms:modified>
  <cp:revision>169</cp:revision>
  <dc:subject/>
  <dc:title> </dc:title>
</cp:coreProperties>
</file>