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0 декабря 2016 года № 52 «О районном бюджете на 2017 год и плановый период 2018 и 2019 годов» (с учетом изменений от 16.02.2017 № 01; от 20.04.2017 № 16; от 27.07.2017 № 25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12 458 600 рублей и составил 685 762 567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440 000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обеспечение развития и укрепления материально-технической базы муниципальных домов культуры увеличены на 440 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увеличен на 12 018 600 рублей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 увеличены на 12 018 600 рублей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20 440 00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жбюджетных трансфертов распределены согласно их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дено восстановление ранее уменьшенных лимитов бюджетных обязательств на оплату труда и начисления на оплату труда в сумме 20 000 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фицит районного бюджета увеличен на 7 981 400 рублей и составил 8 905 400 рублей, в том числе 924 000 рублей за счет остатков средств на счетах по состоянию на 01.01.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вязи со сложной финансовой ситуацией в районном бюджете, принято решение о привлечении коммерческого кредита в сумме 9 719 000 рублей. Внесены изменения в источники финансирования дефицита бюджета в части привлечения кредитов от кредитных организаци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7-08-10T05:56:00Z</dcterms:modified>
  <cp:revision>23</cp:revision>
  <dc:subject/>
  <dc:title>Председателю районного Совета</dc:title>
</cp:coreProperties>
</file>