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7 год и плановый период 2018 и 2019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0 апреля 2017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>1. Внести в решение районного Совета народных депутатов от 20.12.2016 №  52  «О районном бюджете на 2017 год и плановый период 2018 и 2019 годов»(с учетом изменений от 16.02.2017 № 01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1. Утвердить основные характеристики районного бюджет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доходов в сумме 656 342,74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657 266,74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районного бюджета в сумме 924,000 тыс.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ем межбюджетных трансфертов районного бюджета на 2017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3 «Доходы районного бюджета на 2017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7 «Источники финансирования дефицита районного бюджета на 2017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«Ведомственная структура расходов районного бюджета на 2017 год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Приложение № 11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расходов районного бюджета на 2017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 Дополнить приложением № 17 «Распределение иных межбюджетных трансфертов бюджетам поселений на погашение кредиторской задолженности по социально-значимым расходам»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 Дополнить приложением № 18 «Распределение иных межбюджетных трансфертов бюджетам сельсоветов района за счет средств дорожного фонда района по переданным полномочиям по осуществлению дорожной деятельности в отношении автомобильных дорог в границах населенных пунктов поселений»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Пункт 24 изложить в новой редакции : «Утвердить объем субсидии из районного бюджета на оказание поддержки социально ориентированным некоммерческим организациям на 2017 год в сумме 290 000 рублей и на плановый период 2018 и 2019 годов в сумме 260 000 рублей и 260 000 рублей соответственн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Пункт 30 изложить в новой редакции: «Утвердить объем бюджетных ассигнований дорожного фонда Тамбовского района в размере прогнозируемого объема установленных источников формирования дорожного фонда Тамбовского района на 2017 год в сумме 19 586 900 рублей, на 2018 год в сумме 11 292 902 рубля, на 2019 год в сумме 11 292 902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йонного Совета                    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0 апреля 2017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</cp:lastModifiedBy>
  <cp:lastPrinted>2016-04-22T13:22:00Z</cp:lastPrinted>
  <dcterms:modified xsi:type="dcterms:W3CDTF">2017-09-20T08:50:00Z</dcterms:modified>
  <cp:revision>153</cp:revision>
  <dc:subject/>
  <dc:title> </dc:title>
</cp:coreProperties>
</file>