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е районного Совета народных депутатов от 20 декабря 2016 года № 52 «О районном бюджете на 2017 год и плановый период 2018 и 2019 годов» (с учетом изменений от 16.02.2017 № 01)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ы изменения в основные характеристики районного бюджета на 2017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нозируемый общий объем доходов увеличился на 32 251 048 рублей и составил 656 342 742 руб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увеличился на 26 251 048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я на выравнивание бюджетной обеспеченности увеличена на 1 342 77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я на поддержку мер по обеспеченности сбалансированности местных бюджетов уменьшена на 1 697 889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реализацию федеральных целевых программ увеличены на 12 674 79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увеличены на 871 36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осуществление муниципальными образованиями дорожной деятельности в отношении автомобильных дорог местного значения и сооружений на них увеличены на сумму 10 806 213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районов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увеличены на 2 263 8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из бюджетов поселений на осуществление переданных полномочий согласно заключенным соглашениям уменьшены на 10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безвозмездные поступления (финансовое обеспечение дорожной деятельности) увеличены на 1 000 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(доходы от использования имущества, находящегося в государственной и муниципальной собственности) произведено увеличение поступлений на 5 000 000 рублей согласно данным главного администратора доходов (Комитет по управлению муниципальным имуществом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ий объем расходов увеличился  на сумму 32 251 04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жбюджетных трансфертов распределены согласно их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перераспределение бюджетных ассигнований по разделам и подразделам бюджетной классификации и получателями бюджетных средств. Дополнительные средства распределены на финансирование кредиторской задолженности за 2016 год в сумме 3 001 013 рублей; на проведение выборов в представительные органы муниципальных образований  1 171 836 рублей; на финансирование подпрограммы «Развитие субъектов малого и среднего предпринимательства на территории Тамбовского района» 159 610 рублей; субсидии на возмещение недополученных доходов в связи с оказанием услуг, связанных с осуществлением перевозок пассажиров автомобильным транспортом в границах муниципального образования 233 700 рублей; на первоочередные расходы 433 84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бъем доходов и расходов дорожного фонда увеличен на 10 806 213 рублей за счет субсидии из областного бюджета</w:t>
      </w:r>
      <w:r>
        <w:rPr>
          <w:sz w:val="28"/>
          <w:szCs w:val="28"/>
        </w:rPr>
        <w:t>. За счет средств дорожного фонда предусмотрены межбюджетные трансферты бюджетам поселений по переданным полномочиям по осуществлению дорожной деятельности в отношении автомобильных дорог в границах населенных пунктов поселений в объеме 5 602 267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Дефицит районного бюджета остался неизменным и составил 924 000 рублей за счет остатков средств на счетах по состоянию на 01.01.2017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главы администрации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е и финан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                                                              С.С.Евсеев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</cp:lastModifiedBy>
  <cp:lastPrinted>2013-04-23T01:45:00Z</cp:lastPrinted>
  <dcterms:modified xsi:type="dcterms:W3CDTF">2017-04-17T07:13:00Z</dcterms:modified>
  <cp:revision>15</cp:revision>
  <dc:subject/>
  <dc:title>Председателю районного Совета</dc:title>
</cp:coreProperties>
</file>