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Января 2015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t>…</w:t>
              <w:br/>
              <w:t xml:space="preserve">2    </w:t>
              <w:br/>
              <w:br/>
              <w:t>Итого</w:t>
              <w:br/>
              <w:t xml:space="preserve">...  </w:t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1 января 2015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4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"01 Января  2015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"01" Января  2015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PlusNonformat"/>
        <w:widowControl/>
        <w:tabs>
          <w:tab w:val="clear" w:pos="708"/>
          <w:tab w:val="left" w:pos="6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>С.С.Евсеева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Т.А.Семенко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Телефон 21-4-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Admin</cp:lastModifiedBy>
  <cp:lastPrinted>2014-09-29T08:03:00Z</cp:lastPrinted>
  <dcterms:modified xsi:type="dcterms:W3CDTF">2015-01-27T05:40:00Z</dcterms:modified>
  <cp:revision>88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