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firstLine="702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на 01 января 2017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30970" cy="1929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097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1701"/>
                              <w:gridCol w:w="1176"/>
                              <w:gridCol w:w="1056"/>
                              <w:gridCol w:w="844"/>
                              <w:gridCol w:w="1810"/>
                              <w:gridCol w:w="844"/>
                              <w:gridCol w:w="1086"/>
                              <w:gridCol w:w="784"/>
                              <w:gridCol w:w="603"/>
                              <w:gridCol w:w="1025"/>
                              <w:gridCol w:w="941"/>
                              <w:gridCol w:w="941"/>
                              <w:gridCol w:w="941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омер кредитного договора (соглашения)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  (дд.мм.гг) кредитного договора (соглашения)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говора о пролонгаци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полнительных договоров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алюта обязательств 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получ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ная ставка по кредиту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ы) погаш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ъем долга по кредиту (руб.)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числено на «01» января  2017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о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 xml:space="preserve">1    </w:t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1pt;height:15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1701"/>
                        <w:gridCol w:w="1176"/>
                        <w:gridCol w:w="1056"/>
                        <w:gridCol w:w="844"/>
                        <w:gridCol w:w="1810"/>
                        <w:gridCol w:w="844"/>
                        <w:gridCol w:w="1086"/>
                        <w:gridCol w:w="784"/>
                        <w:gridCol w:w="603"/>
                        <w:gridCol w:w="1025"/>
                        <w:gridCol w:w="941"/>
                        <w:gridCol w:w="941"/>
                        <w:gridCol w:w="941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Номер кредитного договора (соглашения) </w:t>
                            </w:r>
                          </w:p>
                        </w:tc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  (дд.мм.гг) кредитного договора (соглашения)</w:t>
                            </w:r>
                          </w:p>
                        </w:tc>
                        <w:tc>
                          <w:tcPr>
                            <w:tcW w:w="105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говора о пролонгации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полнительных договоров</w:t>
                            </w:r>
                          </w:p>
                        </w:tc>
                        <w:tc>
                          <w:tcPr>
                            <w:tcW w:w="1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алюта обязательств </w:t>
                            </w:r>
                          </w:p>
                        </w:tc>
                        <w:tc>
                          <w:tcPr>
                            <w:tcW w:w="10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получения кредита (дд.мм.гг)</w:t>
                            </w:r>
                          </w:p>
                        </w:tc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ная ставка по кредиту</w:t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ы) погашения кредита (дд.мм.гг)</w:t>
                            </w:r>
                          </w:p>
                        </w:tc>
                        <w:tc>
                          <w:tcPr>
                            <w:tcW w:w="10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ъем долга по кредиту (руб.)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числено на «01» января  2017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о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 xml:space="preserve">1    </w:t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810</wp:posOffset>
                </wp:positionV>
                <wp:extent cx="9074150" cy="1679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0"/>
                              <w:gridCol w:w="1080"/>
                              <w:gridCol w:w="1080"/>
                              <w:gridCol w:w="720"/>
                              <w:gridCol w:w="1080"/>
                              <w:gridCol w:w="1080"/>
                              <w:gridCol w:w="738"/>
                              <w:gridCol w:w="858"/>
                              <w:gridCol w:w="858"/>
                              <w:gridCol w:w="1146"/>
                              <w:gridCol w:w="1092"/>
                              <w:gridCol w:w="668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5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гашено на «01» января  2017г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таток долга на «01» января  2017г.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ведения о заключении дополнительных соглашений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метки об ис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, номер платежного поруч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т.ч. просроченный долг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5pt;height:132.25pt;mso-wrap-distance-left:9pt;mso-wrap-distance-right:9pt;mso-wrap-distance-top:0pt;mso-wrap-distance-bottom:0pt;margin-top:0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2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0"/>
                        <w:gridCol w:w="1080"/>
                        <w:gridCol w:w="1080"/>
                        <w:gridCol w:w="720"/>
                        <w:gridCol w:w="1080"/>
                        <w:gridCol w:w="1080"/>
                        <w:gridCol w:w="738"/>
                        <w:gridCol w:w="858"/>
                        <w:gridCol w:w="858"/>
                        <w:gridCol w:w="1146"/>
                        <w:gridCol w:w="1092"/>
                        <w:gridCol w:w="668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785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гашено на «01» января  2017г.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таток долга на «01» января  2017г.</w:t>
                            </w:r>
                          </w:p>
                        </w:tc>
                        <w:tc>
                          <w:tcPr>
                            <w:tcW w:w="10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ведения о заключении дополнительных соглашений</w:t>
                            </w:r>
                          </w:p>
                        </w:tc>
                        <w:tc>
                          <w:tcPr>
                            <w:tcW w:w="6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метки об исполнении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, номер платежного поруч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т.ч. просроченный долг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Исполнитель Котвицкая Д.В.  тел. 8(41638)21440</w:t>
      </w:r>
    </w:p>
    <w:p>
      <w:pPr>
        <w:pStyle w:val="Normal"/>
        <w:ind w:right="420" w:firstLine="70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cp:keywords/>
  <dc:language>en-US</dc:language>
  <cp:lastModifiedBy>Admin</cp:lastModifiedBy>
  <cp:lastPrinted>2016-12-01T08:42:00Z</cp:lastPrinted>
  <dcterms:modified xsi:type="dcterms:W3CDTF">2016-12-29T05:53:00Z</dcterms:modified>
  <cp:revision>177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