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о состоянии муниципального дол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период с 01.01.14 г  по  01.01..15 г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>1. Верхний предел муниципального долга      3474800     руб.                                                                                                                     2. Расходы на обслуживание  муниципального долга 150000 рубле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 xml:space="preserve">в т.ч. верхний предел суммы обязательств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по Тамбовскому району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 xml:space="preserve">по муниципальным гарантиям_0_ тыс. руб.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рубли, копейки)</w:t>
      </w:r>
    </w:p>
    <w:tbl>
      <w:tblPr>
        <w:tblW w:w="169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720"/>
        <w:gridCol w:w="360"/>
        <w:gridCol w:w="540"/>
        <w:gridCol w:w="360"/>
        <w:gridCol w:w="900"/>
        <w:gridCol w:w="540"/>
        <w:gridCol w:w="900"/>
        <w:gridCol w:w="540"/>
        <w:gridCol w:w="540"/>
        <w:gridCol w:w="900"/>
        <w:gridCol w:w="900"/>
        <w:gridCol w:w="360"/>
        <w:gridCol w:w="900"/>
        <w:gridCol w:w="540"/>
        <w:gridCol w:w="360"/>
        <w:gridCol w:w="664"/>
        <w:gridCol w:w="239"/>
        <w:gridCol w:w="897"/>
        <w:gridCol w:w="540"/>
        <w:gridCol w:w="664"/>
        <w:gridCol w:w="239"/>
        <w:gridCol w:w="357"/>
        <w:gridCol w:w="1744"/>
        <w:gridCol w:w="472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7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44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ч просроч.основ.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штраф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 .просроч .основной долг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нты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6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олученные  от кредитных организаций, 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, 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, привлеченные в бюджет муниципального образования  от других бюджетов бюджетной системы Российской Федерации, 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</w:tr>
      <w:tr>
        <w:trPr>
          <w:trHeight w:val="30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гарантии, 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0,7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680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widowControl/>
        <w:tabs>
          <w:tab w:val="clear" w:pos="708"/>
          <w:tab w:val="left" w:pos="86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финансового управления</w:t>
        <w:tab/>
        <w:t>С.С.Евсеев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Т.А.Семенк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Телефон 21-4-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TREHA</dc:creator>
  <dc:description/>
  <cp:keywords/>
  <dc:language>en-US</dc:language>
  <cp:lastModifiedBy>Admin</cp:lastModifiedBy>
  <cp:lastPrinted>2013-05-06T03:56:00Z</cp:lastPrinted>
  <dcterms:modified xsi:type="dcterms:W3CDTF">2014-12-19T00:47:00Z</dcterms:modified>
  <cp:revision>136</cp:revision>
  <dc:subject/>
  <dc:title>РАЗДЕЛ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841237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