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Января 2015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...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Января 2014 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4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 «Января  2015 г.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1 Января  2015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 Января  2015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>С.С.Евсе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Т.А.Семенк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21-4-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Admin</cp:lastModifiedBy>
  <cp:lastPrinted>2014-08-25T03:56:00Z</cp:lastPrinted>
  <dcterms:modified xsi:type="dcterms:W3CDTF">2014-12-15T06:03:00Z</dcterms:modified>
  <cp:revision>87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