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января 2017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2017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6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января 2017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января  2017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Admin</cp:lastModifiedBy>
  <cp:lastPrinted>2016-12-29T14:55:00Z</cp:lastPrinted>
  <dcterms:modified xsi:type="dcterms:W3CDTF">2016-12-29T05:55:00Z</dcterms:modified>
  <cp:revision>126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