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Января 2015г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800"/>
        <w:gridCol w:w="900"/>
        <w:gridCol w:w="1260"/>
        <w:gridCol w:w="1260"/>
        <w:gridCol w:w="540"/>
        <w:gridCol w:w="1260"/>
        <w:gridCol w:w="1260"/>
        <w:gridCol w:w="180"/>
        <w:gridCol w:w="1260"/>
        <w:gridCol w:w="1080"/>
        <w:gridCol w:w="900"/>
        <w:gridCol w:w="540"/>
        <w:gridCol w:w="1260"/>
        <w:gridCol w:w="1080"/>
      </w:tblGrid>
      <w:tr>
        <w:trPr>
          <w:trHeight w:val="52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-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-лен бюджетный кредит    </w:t>
              <w:b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 привле-чения</w:t>
              <w:br/>
              <w:t xml:space="preserve">кредита   </w:t>
              <w:b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1 января 2014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4 году</w:t>
            </w:r>
          </w:p>
        </w:tc>
      </w:tr>
      <w:tr>
        <w:trPr>
          <w:trHeight w:val="160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.кред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.креди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№02-т-009/1-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бюд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000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00,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№02-т-009/12-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500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000,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4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4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4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4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176"/>
        <w:gridCol w:w="1164"/>
        <w:gridCol w:w="1440"/>
        <w:gridCol w:w="900"/>
        <w:gridCol w:w="1152"/>
        <w:gridCol w:w="1194"/>
        <w:gridCol w:w="786"/>
        <w:gridCol w:w="1158"/>
        <w:gridCol w:w="1170"/>
        <w:gridCol w:w="1272"/>
        <w:gridCol w:w="1260"/>
      </w:tblGrid>
      <w:tr>
        <w:trPr>
          <w:trHeight w:val="1064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"01 Января  2014 года</w:t>
            </w:r>
          </w:p>
        </w:tc>
        <w:tc>
          <w:tcPr>
            <w:tcW w:w="58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" 01 Января  2014 год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"01 Января  2015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6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6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6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6,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3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3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3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3,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8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650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650,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650,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650,7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48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4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</w:t>
        <w:tab/>
        <w:t>С.С.Евсеева</w:t>
        <w:tab/>
        <w:t>Исполнитель  Т.А.Семенкова  тел. 21-4-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851" w:right="73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Admin</cp:lastModifiedBy>
  <cp:lastPrinted>2013-11-05T02:29:00Z</cp:lastPrinted>
  <dcterms:modified xsi:type="dcterms:W3CDTF">2014-12-19T00:11:00Z</dcterms:modified>
  <cp:revision>193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