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 01 ЯНВАРЯ  2015 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 01 ЯНВАРЯ  2015 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Admin</cp:lastModifiedBy>
  <cp:lastPrinted>2014-11-18T14:57:00Z</cp:lastPrinted>
  <dcterms:modified xsi:type="dcterms:W3CDTF">2014-12-15T06:03:00Z</dcterms:modified>
  <cp:revision>93</cp:revision>
  <dc:subject/>
  <dc:title> </dc:title>
</cp:coreProperties>
</file>