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702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января 2016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3097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97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701"/>
                              <w:gridCol w:w="1176"/>
                              <w:gridCol w:w="1056"/>
                              <w:gridCol w:w="844"/>
                              <w:gridCol w:w="1810"/>
                              <w:gridCol w:w="844"/>
                              <w:gridCol w:w="1086"/>
                              <w:gridCol w:w="784"/>
                              <w:gridCol w:w="603"/>
                              <w:gridCol w:w="1025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января  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pt;height:15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701"/>
                        <w:gridCol w:w="1176"/>
                        <w:gridCol w:w="1056"/>
                        <w:gridCol w:w="844"/>
                        <w:gridCol w:w="1810"/>
                        <w:gridCol w:w="844"/>
                        <w:gridCol w:w="1086"/>
                        <w:gridCol w:w="784"/>
                        <w:gridCol w:w="603"/>
                        <w:gridCol w:w="1025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0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января  2016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074150" cy="167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  <w:gridCol w:w="1080"/>
                              <w:gridCol w:w="1080"/>
                              <w:gridCol w:w="720"/>
                              <w:gridCol w:w="1080"/>
                              <w:gridCol w:w="1080"/>
                              <w:gridCol w:w="738"/>
                              <w:gridCol w:w="858"/>
                              <w:gridCol w:w="858"/>
                              <w:gridCol w:w="1146"/>
                              <w:gridCol w:w="1092"/>
                              <w:gridCol w:w="66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января  2016г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января  2016г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132.2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  <w:gridCol w:w="1080"/>
                        <w:gridCol w:w="1080"/>
                        <w:gridCol w:w="720"/>
                        <w:gridCol w:w="1080"/>
                        <w:gridCol w:w="1080"/>
                        <w:gridCol w:w="738"/>
                        <w:gridCol w:w="858"/>
                        <w:gridCol w:w="858"/>
                        <w:gridCol w:w="1146"/>
                        <w:gridCol w:w="1092"/>
                        <w:gridCol w:w="668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85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января  2016г.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января  2016г.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5:00Z</dcterms:created>
  <dc:creator>STREHA</dc:creator>
  <dc:description/>
  <cp:keywords/>
  <dc:language>en-US</dc:language>
  <cp:lastModifiedBy>Admin</cp:lastModifiedBy>
  <cp:lastPrinted>2015-12-23T08:52:00Z</cp:lastPrinted>
  <dcterms:modified xsi:type="dcterms:W3CDTF">2015-12-22T22:52:00Z</dcterms:modified>
  <cp:revision>155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