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6 к приказу</w:t>
      </w:r>
    </w:p>
    <w:p>
      <w:pPr>
        <w:pStyle w:val="Normal"/>
        <w:ind w:right="174" w:hanging="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а финансов</w:t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и от 31.12.2008 №23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й и сельских поселен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  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4 г. по  01.01.2015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 финансового управления</w:t>
        <w:tab/>
        <w:t>С.С.Евсеев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 Т.А.Семенк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Телефон 21-4-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Admin</cp:lastModifiedBy>
  <cp:lastPrinted>2014-10-22T10:37:00Z</cp:lastPrinted>
  <dcterms:modified xsi:type="dcterms:W3CDTF">2014-12-15T06:00:00Z</dcterms:modified>
  <cp:revision>68</cp:revision>
  <dc:subject/>
  <dc:title>РАЗДЕЛ V</dc:title>
</cp:coreProperties>
</file>