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сентября 2017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сентября 2017 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7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сентября 2017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сентября 2017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сентября 2017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7-09-01T15:04:00Z</cp:lastPrinted>
  <dcterms:modified xsi:type="dcterms:W3CDTF">2017-09-01T06:04:00Z</dcterms:modified>
  <cp:revision>144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