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сентября 2017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7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5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4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4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74 8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74 8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4 8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4 8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930"/>
        <w:gridCol w:w="1290"/>
        <w:gridCol w:w="159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сентября 2017 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сентября 2017 года</w:t>
            </w:r>
          </w:p>
        </w:tc>
        <w:tc>
          <w:tcPr>
            <w:tcW w:w="5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сентября 2017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306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306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 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78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 578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8,7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2 728,7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8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80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8 4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5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958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6 4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 621,8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 087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 087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58 4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136,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2 536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316 4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50,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320 350,5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7-09-01T15:02:00Z</cp:lastPrinted>
  <dcterms:modified xsi:type="dcterms:W3CDTF">2017-09-01T06:02:00Z</dcterms:modified>
  <cp:revision>280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