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районном бюджете на 2017 год и плановый период 2018 и 2019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регулирование вопросов, положенных в основу  формирования проекта решения «О районном бюджете на 2017 год и плановый период 2018 и 2019 годы»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 подготовлен в соответствии с требованиями Бюджетного кодекса Российской Федерации (далее – Бюджетный кодекс) и решением районного Совета народных депутатов «О бюджетном процессе в Тамбовском районе» (далее  решение о бюджетном процессе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требования к структуре и содержанию решения о бюджете  установлены статьей 18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 статьи 18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 установлен перечень основных характеристик бюджета, утвержденных решением о бюджете (общий объем доходов, объем расходов, дефицит (профицит) бюджета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проекта решения представлены все вышеуказанные параметры районного бюдж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районного бюджета сформированы в соответствии с прогнозом социально-экономического развития Тамбовского района и данными главных администраторов доходов районного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1 и приложениями № 3,4 к проекту решения утвержден как общий объем налоговых и неналоговых доходов, так и по кодам видов и подвидов доходов на очередной финансовый год и плановый пери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29 и в приложении № 16 к проекту решения предлагается установить нормативы распределения доходов между районным бюджетом, бюджетами сельских поселений Тамбовского района Амурской области, не установленные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2 и приложением № 5 к проекту решения предлагается утвердить перечень главных  администраторов доходов районного бюджета и закрепляемые за ними виды (подвиды) доходов районного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3 и приложением № 6 к проекту решения предлагается утвердить перечень главных администраторов источников финансирования дефицита районного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4 и приложениями № 7,8 к проекту решения предлагается установить источники внутреннего финансирования дефицита районного бюджета на очередной финансовый год и плановый пери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7  предлагается установить объем расходов на обслуживание муниципального долга, связанных с использованием  бюджетного кредита, полученного бюджетом Тамбовского района из областного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28 проекта решения предлагается утвердить программу муниципальных внутренних заимствований в приложении № 15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8 проекта решения предлагается утвердить программу предоставления муниципальных гарантий Тамбовского района в приложении № 13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8 проекта решения предлагается установить предельный объем муниципального долга Тамбовск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9 проекта решения предлагается установить  верхний предел муниципального внутреннего долг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ем 1 пункта 15 проекта решения установлено, что безвозмездные поступления от юридических и физических лиц в виде добровольных взносов и пожертвований, имеющие целевое назначение, поступающие в доход районного бюджета, направляются на увеличение расходов районного бюджета соответственно целям их предостав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ем 2 пункта 15 проекта решения предлагается установить, что не использованные по состоянию на 1 января 2017 года целевые средства, поступившие в 2016 году в доход районного бюджета от физических и юридических лиц, подлежат использованию в 2017 году на достижение целей, для которых предоставлялись целевые сред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ом решения в соответствии с требованиями статей 18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и 12 решения районного Совета народных депутатов  от 25.10.2016 № 31 «О бюджетном процессе в Тамбовском районе» предлагается утвердить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в приложении № 11 и 12 к проекту реш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ую структуру расходов районного бюджета в приложении № 9 и 10 к проекту реш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енных на исполнение публичных нормативных обязательств пункт 5 проекта реш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ом 21 утвержден размер резервного фонда Администрации райо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19 проекта решения, в соответствии со статьей 217 Бюджетного кодекса, установлены дополнительные основания для внесения изменений в сводную бюджетную роспись районного бюдж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26 проекта решения предлагается утвердить объемы межбюджетных трансфертов, предоставляемых другим бюджетам бюджетной систе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23 проекта решения предлагается утвердить случаи предоставления на безвозмездной и безвозвратной основе субсидий юридическим лицам (за исключением субсидий муниципальным учреждениям), индивидуальным предпринимателям, физическим лицам. </w:t>
        <w:tab/>
        <w:t>Пунктом 25 проекта решения предлагается установить особенности использования бюджетных ассигнований районного бюджета в части авансирования платеж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30 проекта решения предлагается утвердить объем расходов дорожного фонда Тамбов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Основные характеристики районного бюджета на 2017 год и плановый период 2018 и 2019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характеристики районного бюджета на 2017 год и плановый период 2018 и 2019 годов характеризуются следующими  параметра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районного бюджета на 2017 год составит 621 542,2 тыс. рублей, на 2018 год – 622 124,7 тыс.рублей, на 2019 год – 625 530,8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районного бюджета на 2017 год составит 621 542,2 тыс. рублей, на 2018 год – 622 124,7 тыс.рублей, на 2019 год – 625 530,8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районного бюджета на 2017 год  – 0 тыс. рублей, на 2018 год – 0 тыс.рублей, на 2019 год – 0 тыс.рубле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ое описание и обоснования объемов доходов, бюджетных ассигнований по расходам, а также источников финансирования дефицита районного бюджета приведены в соответствующих разделах настоящей пояснительной записки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РАЙОННОГО БЮДЖЕТА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Основные характеристики доходной части районного  бюджета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районного бюджета на 2017 год и плановый период 2018 и 2019 годов сформирована с учетом налогового законодательства, утвержденных нормативов отчислений от налоговых и неналоговых доходов в районный бюджет, индекса роста потребительских цен, на основании данных, предоставленных администраторами доходов бюджета и оценки поступлений доходов в районный бюджет в 2016 году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доходной части бюджета учтены изменения и дополнения в Бюджетный и Налоговый кодексы Российской Федерации и законодательство по налогам и сборам Российской Федерации и Амурской области.</w:t>
      </w:r>
    </w:p>
    <w:p>
      <w:pPr>
        <w:pStyle w:val="NoSpacing"/>
        <w:ind w:firstLine="709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>При расчете доходов районного бюджета  за базу принимались плановые назначения по состоянию на 01 ноября 2016 года, и ожидаемое исполнение по доходам за 2016 го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В результате  работы, проведённой совместно с субъектами бюджетного планирования, доходы районного бюджета  на 2017 год и плановый период 2018 и 2019 годов сложились в следующих объемах:</w:t>
      </w:r>
    </w:p>
    <w:p>
      <w:pPr>
        <w:pStyle w:val="NoSpacing"/>
        <w:ind w:firstLine="709"/>
        <w:jc w:val="both"/>
        <w:rPr>
          <w:rStyle w:val="Tex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намика налоговых и неналоговых доходов районного бюджет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76"/>
        <w:gridCol w:w="1544"/>
        <w:gridCol w:w="1245"/>
        <w:gridCol w:w="1218"/>
        <w:gridCol w:w="1218"/>
      </w:tblGrid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отчет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2016 год (уточненный план на 01.11.2016)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 и не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eastAsia="en-US"/>
              </w:rPr>
            </w:pPr>
            <w:r>
              <w:rPr>
                <w:b/>
                <w:iCs/>
                <w:color w:val="000000"/>
                <w:lang w:eastAsia="en-US"/>
              </w:rPr>
              <w:t>135 576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43 08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7 09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3 10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40 145,5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red"/>
                <w:lang w:eastAsia="en-US"/>
              </w:rPr>
            </w:pPr>
            <w:r>
              <w:rPr>
                <w:i/>
                <w:iCs/>
                <w:color w:val="000000"/>
                <w:highlight w:val="red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red"/>
                <w:lang w:eastAsia="en-US"/>
              </w:rPr>
            </w:pPr>
            <w:r>
              <w:rPr>
                <w:i/>
                <w:iCs/>
                <w:color w:val="000000"/>
                <w:highlight w:val="red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  <w:lang w:eastAsia="en-US"/>
              </w:rPr>
            </w:pPr>
            <w:r>
              <w:rPr>
                <w:color w:val="000000"/>
                <w:highlight w:val="red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  <w:lang w:eastAsia="en-US"/>
              </w:rPr>
            </w:pPr>
            <w:r>
              <w:rPr>
                <w:color w:val="000000"/>
                <w:highlight w:val="red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  <w:lang w:eastAsia="en-US"/>
              </w:rPr>
            </w:pPr>
            <w:r>
              <w:rPr>
                <w:color w:val="000000"/>
                <w:highlight w:val="red"/>
                <w:lang w:eastAsia="en-US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логовые  доход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16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3 95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09 828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16 51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3 417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в % к  объему налоговых и неналоговых до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8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8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8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8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88,1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еналоговые  доход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41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9 12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7 261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6 58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6 727,6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в % к  объему налоговых и неналоговых до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1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1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1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11,9</w:t>
            </w:r>
          </w:p>
        </w:tc>
      </w:tr>
    </w:tbl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>Налоговые и неналоговые доходы районного бюджета на 2017 год прогнозируются в объеме 127 090,1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тыс</w:t>
      </w:r>
      <w:r>
        <w:rPr>
          <w:b/>
          <w:color w:val="000000"/>
          <w:sz w:val="24"/>
          <w:szCs w:val="24"/>
          <w:lang w:eastAsia="en-US"/>
        </w:rPr>
        <w:t>.</w:t>
      </w:r>
      <w:r>
        <w:rPr>
          <w:sz w:val="24"/>
          <w:szCs w:val="24"/>
        </w:rPr>
        <w:t xml:space="preserve"> рублей, что на 15 996,6 тыс. рублей  или на 11,2 % меньше плана текущего года; на 2018 год в объеме 133 109,7 тыс.рублей; в 2019 году в объеме 140 145,5 тыс.рублей.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прогнозируемых налоговых и неналоговых доходов районного бюджета на 2017 год будет обеспечена поступлениями: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а на доходы физических лиц (68,7  %) или 87 284,6 тыс.рублей;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ами на совокупный доход (9,9  %) или 12 628,0 тыс.рублей;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зы по подакцизным товарам (6,1 %) или 7 716,1 тыс.руб.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ов от использования имущества, находящегося в муниципальной собственности (7,5 %) или 9 519,0 тыс.рублей;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ов от продажи материальных и нематериальных активов (3,1  %) или 4 000,0 тыс.рубле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 xml:space="preserve">2.2. </w:t>
      </w:r>
      <w:r>
        <w:rPr>
          <w:b/>
          <w:smallCaps/>
          <w:sz w:val="24"/>
          <w:szCs w:val="24"/>
        </w:rPr>
        <w:t>ОСОБЕННОСТИ  ПЛАНИРОВАНИЯ ПОСТУПЛЕНИЙ В РАЙОННЫЙ   БЮДЖЕТ ПО ОТДЕЛЬНЫМ ВИДАМ ДОХОД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лог на доходы физических лиц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алог на доходы физических лиц   на 2017 год </w:t>
      </w:r>
      <w:r>
        <w:rPr/>
        <w:t>прогнозируется в объеме</w:t>
      </w:r>
      <w:r>
        <w:rPr>
          <w:b/>
        </w:rPr>
        <w:t xml:space="preserve">  87 284,6</w:t>
      </w:r>
      <w:r>
        <w:rPr/>
        <w:t xml:space="preserve"> тыс.рублей и рассчитан исходя из ожидаемой в 2017 году оценки налогооблагаемой базы и контингента налога. Контингент по налогу составит в 2017 году – 278 844,2 тыс.руб. (оценка  2016 года – 269 155 тыс.руб; темп роста 103,6 %) при нормативе отчисления 12 % и дополнительного норматива отчислений  19,3023 % на 2017 год. Динамика поступлений свидетельствует о том, что уровень НДФЛ в 2017 году снизится на 8 112,4 тыс.руб. или 8,5  %, это связано с тем, что дополнительный норматив по налогу снижен в 2017 году на 6,141 % 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алог на доходы физических лиц   на 2018 год </w:t>
      </w:r>
      <w:r>
        <w:rPr/>
        <w:t>прогнозируется в объеме</w:t>
      </w:r>
      <w:r>
        <w:rPr>
          <w:b/>
        </w:rPr>
        <w:t xml:space="preserve">  93 935,8</w:t>
      </w:r>
      <w:r>
        <w:rPr/>
        <w:t xml:space="preserve"> тыс.рублей и рассчитан исходя из ожидаемой в 2018 году оценки налогооблагаемой базы и контингента налога. Контингент по налогу составит в 2018 году – 300 872,9 тыс.руб.  при нормативе отчисления 12 % и дополнительного норматива отчислений  19,2211 % на 2018 год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алог на доходы физических лиц   на 2019 год </w:t>
      </w:r>
      <w:r>
        <w:rPr/>
        <w:t>прогнозируется в объеме</w:t>
      </w:r>
      <w:r>
        <w:rPr>
          <w:b/>
        </w:rPr>
        <w:t xml:space="preserve">  100 833,8</w:t>
      </w:r>
      <w:r>
        <w:rPr/>
        <w:t xml:space="preserve"> тыс.рублей и рассчитан исходя из ожидаемой в 2019 году оценки налогооблагаемой базы и контингента налога. Контингент по налогу составит в 2019 году – 322 836,6 тыс.руб.  при нормативе отчисления 12 % и дополнительного норматива отчислений  19,2337 % на 2019 год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дминистратором дохода является ИФНС № 6 по Амурской области.</w:t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134" w:right="1134" w:hanging="0"/>
        <w:jc w:val="center"/>
        <w:outlineLvl w:val="1"/>
        <w:rPr/>
      </w:pPr>
      <w:r>
        <w:rPr>
          <w:b/>
          <w:bCs/>
        </w:rPr>
        <w:t>Доходы районного бюджета  от поступлений акцизов по подакцизным товарам (продукции), производимым на территории Российской Федерации</w:t>
      </w:r>
    </w:p>
    <w:p>
      <w:pPr>
        <w:pStyle w:val="Normal"/>
        <w:keepNext w:val="true"/>
        <w:numPr>
          <w:ilvl w:val="0"/>
          <w:numId w:val="0"/>
        </w:numPr>
        <w:ind w:left="1134" w:right="1134" w:hanging="0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Общий объем поступления акцизов по подакцизным товарам (продукции), производимым на территории Российской Федерации, в </w:t>
      </w:r>
      <w:r>
        <w:rPr>
          <w:color w:val="000000"/>
          <w:lang w:eastAsia="en-US"/>
        </w:rPr>
        <w:t xml:space="preserve"> </w:t>
      </w:r>
      <w:r>
        <w:rPr>
          <w:rFonts w:cs="Arial"/>
          <w:lang w:eastAsia="en-US"/>
        </w:rPr>
        <w:t xml:space="preserve">районный бюджет на 2017 год  и на плановый период 2018 и 2019 годов прогнозируется в сумме  по 7 716,1 </w:t>
      </w:r>
      <w:r>
        <w:rPr>
          <w:color w:val="000000"/>
        </w:rPr>
        <w:t>тыс</w:t>
      </w:r>
      <w:r>
        <w:rPr>
          <w:rFonts w:cs="Arial"/>
          <w:lang w:eastAsia="en-US"/>
        </w:rPr>
        <w:t xml:space="preserve">. рублей  ежегодно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/>
      </w:pPr>
      <w:r>
        <w:rPr>
          <w:rStyle w:val="Text"/>
          <w:i/>
        </w:rPr>
        <w:t>Акцизы на нефтепродукты</w:t>
      </w:r>
      <w:r>
        <w:rPr>
          <w:rStyle w:val="Text"/>
        </w:rPr>
        <w:t>, являющиеся источником формирования муниципального дорожного фонда, спрогнозированы в сумме 7 716,1 тыс. рублей ежегодно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360"/>
        <w:contextualSpacing/>
        <w:jc w:val="both"/>
        <w:rPr/>
      </w:pPr>
      <w:r>
        <w:rPr/>
        <w:t>Прогноз поступлений рассчитан  исходя из сложившейся динамики поступлений доходов от уплаты акцизов на дизельное топливо, моторные масла, автомобильный бензин и прямогонный бензин и дифференцированного норматива отчислений в бюджет Тамбовского района в размере 0,296161 %. Прогнозируемые суммы поступлений в 2017-2019 годах составят по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360"/>
        <w:contextualSpacing/>
        <w:jc w:val="both"/>
        <w:rPr/>
      </w:pPr>
      <w:r>
        <w:rPr/>
        <w:t xml:space="preserve">- </w:t>
      </w:r>
      <w:r>
        <w:rPr>
          <w:i/>
        </w:rPr>
        <w:t xml:space="preserve">доходам от уплаты акцизов на дизельное топливо </w:t>
      </w:r>
      <w:r>
        <w:rPr/>
        <w:t xml:space="preserve"> 2 493,4 тыс. рублей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360"/>
        <w:contextualSpacing/>
        <w:jc w:val="both"/>
        <w:rPr/>
      </w:pPr>
      <w:r>
        <w:rPr/>
        <w:t xml:space="preserve">- </w:t>
      </w:r>
      <w:r>
        <w:rPr>
          <w:i/>
        </w:rPr>
        <w:t>доходам от уплаты акцизов на автомобильный бензин</w:t>
      </w:r>
      <w:r>
        <w:rPr/>
        <w:t xml:space="preserve"> 4 715,7 тыс. рубле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360"/>
        <w:contextualSpacing/>
        <w:jc w:val="both"/>
        <w:rPr/>
      </w:pPr>
      <w:r>
        <w:rPr/>
        <w:t xml:space="preserve">- </w:t>
      </w:r>
      <w:r>
        <w:rPr>
          <w:i/>
        </w:rPr>
        <w:t>доходам от уплаты акцизов на моторные масла</w:t>
      </w:r>
      <w:r>
        <w:rPr/>
        <w:t xml:space="preserve">  48 263 тыс. рубле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360"/>
        <w:contextualSpacing/>
        <w:jc w:val="both"/>
        <w:rPr/>
      </w:pPr>
      <w:r>
        <w:rPr/>
        <w:t xml:space="preserve">- </w:t>
      </w:r>
      <w:r>
        <w:rPr>
          <w:i/>
        </w:rPr>
        <w:t xml:space="preserve">доходам от уплаты акцизов на прямогонный бензин </w:t>
      </w:r>
      <w:r>
        <w:rPr/>
        <w:t xml:space="preserve"> 458,7 тыс. рублей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567"/>
        <w:contextualSpacing/>
        <w:jc w:val="center"/>
        <w:rPr>
          <w:b/>
          <w:b/>
        </w:rPr>
      </w:pPr>
      <w:r>
        <w:rPr>
          <w:bCs/>
          <w:i/>
        </w:rPr>
        <w:t xml:space="preserve">       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567"/>
        <w:contextualSpacing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диного налога на вмененный доход для отдельных видов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2017 год и плановый период 2018 и 2019 годов выполнен в соответствии с главой 26.3 «Система налогообложения в виде единого налога на вмененный доход для отдельных видов деятельности» части второй  Налогового Кодекса Российской Федерации» с учетом прогноза администратора поступлений в районный бюджет – Межрайонной инспекцией ФНС № 6 по Амурской области по нормативу отчислений - 100 %. Объем поступлений налога в районный бюджет прогнозируется в 2017 году – 11 269,0 тыс. руб.; на 2018 год – 11 269,0 тыс.руб.; на 2019 год – 11 269,0 тыс.руб. В целях сохранения стабильности и поддержки экономической  деятельности субъектов малого и среднего бизнеса на территории района коэффициенты базовой доходности К2, применяемые для расчета единого налога на вмененный доход и устанавливаемые решением районного Совета народных депутатов, в сторону увеличения не пересматривались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диного сельскохозяйственного налога</w:t>
      </w:r>
      <w:r>
        <w:rPr>
          <w:rFonts w:cs="Times New Roman" w:ascii="Times New Roman" w:hAnsi="Times New Roman"/>
          <w:sz w:val="24"/>
          <w:szCs w:val="24"/>
        </w:rPr>
        <w:t xml:space="preserve"> на 2017 год и плановый период 2018 и 2019 годов рассчитана администратором доходов - Межрайонной инспекцией ФНС № 6 по Амурской области в соответствии со статьей 61.1 Бюджетного Кодекса Российской Федерации. Норматив отчислений в бюджет района составляет 50 процентов. Прогноз  </w:t>
      </w:r>
      <w:r>
        <w:rPr>
          <w:rFonts w:cs="Times New Roman" w:ascii="Times New Roman" w:hAnsi="Times New Roman"/>
          <w:bCs/>
          <w:sz w:val="24"/>
          <w:szCs w:val="24"/>
        </w:rPr>
        <w:t>единого сельскохозяйственного нало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7 год</w:t>
      </w:r>
      <w:r>
        <w:rPr>
          <w:rFonts w:cs="Times New Roman" w:ascii="Times New Roman" w:hAnsi="Times New Roman"/>
          <w:sz w:val="24"/>
          <w:szCs w:val="24"/>
        </w:rPr>
        <w:t xml:space="preserve"> составил – 1 323,0 тыс. руб.; на 2018 год – 1 363,0 тыс.руб.; на 2019 год – 1 363,0 тыс.руб. с учетом налоговой базы налогоплательщиков, перешедших на уплату единого сельскохозяйственного налога, а также сезонности производства сельскохозяйственной продукции и сроков уплаты налога и авансовых платежей. Сумма единого сельскохозяйственного налога по сравнению с ожидаемым исполнением за 2016 год увеличена на 13 тыс. руб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firstLine="360"/>
        <w:contextualSpacing/>
        <w:jc w:val="both"/>
        <w:rPr>
          <w:b/>
          <w:b/>
        </w:rPr>
      </w:pPr>
      <w:r>
        <w:rPr>
          <w:bCs/>
        </w:rPr>
        <w:t>Сумма</w:t>
      </w:r>
      <w:r>
        <w:rPr>
          <w:b/>
          <w:bCs/>
        </w:rPr>
        <w:t xml:space="preserve"> налога, взимаемого в связи с применением патентной системы налогообложения, зачисляемого в бюджеты муниципальных районов, </w:t>
      </w:r>
      <w:r>
        <w:rPr>
          <w:bCs/>
        </w:rPr>
        <w:t>на 2017 год и плановый период 2018 и 2019 годов спрогнозирована в сумме по 36,0 тыс.рублей ежегодно на уровне поступлений 2016 года.</w:t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Расчет прогнозной суммы государственной пошлины на 2017 год и плановый период 2018 и 2019 годов  выполнен исходя из норм действующего законодательства и ожидаемой оценки поступлений в 2016 го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поступлений государственной пошлины в районный бюджет </w:t>
      </w:r>
      <w:r>
        <w:rPr>
          <w:bCs/>
        </w:rPr>
        <w:t>в 2017 году и плановом периоде 2018 и 2019 годов</w:t>
      </w:r>
      <w:r>
        <w:rPr/>
        <w:t xml:space="preserve"> прогнозируется </w:t>
      </w:r>
      <w:r>
        <w:rPr>
          <w:bCs/>
        </w:rPr>
        <w:t>в сумме 2200 тыс. рублей ежегодно</w:t>
      </w:r>
      <w:r>
        <w:rPr/>
        <w:t xml:space="preserve">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муниципальной  собственности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  <w:t xml:space="preserve">  </w:t>
      </w:r>
      <w:r>
        <w:rPr/>
        <w:t xml:space="preserve">Доходы районного бюджета от использования имущества, находящегося в муниципальной собственности, прогнозируются </w:t>
      </w:r>
      <w:r>
        <w:rPr>
          <w:bCs/>
        </w:rPr>
        <w:t>на 2017 год в сумме 9 519,0 тыс. рублей; на 2018 год в сумме 9 780,0 тыс.рублей; на 2019 год в сумме 9 845,0 тыс.рублей.</w:t>
      </w:r>
      <w:r>
        <w:rPr/>
        <w:t xml:space="preserve"> на основе данных администратора доходов – Комитета по управлению муниципальным имуществом Тамбовского района.</w:t>
      </w:r>
    </w:p>
    <w:p>
      <w:pPr>
        <w:pStyle w:val="Normal"/>
        <w:ind w:firstLine="993"/>
        <w:jc w:val="both"/>
        <w:rPr/>
      </w:pPr>
      <w:r>
        <w:rPr/>
        <w:t>Основные поступления указанных доходов в 2017 году формируются за счет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 – 5 500,0 тыс. руб.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 – 2 800,0 тыс. руб.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– 1 219,0 тыс. руб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 при пользовании природными ресурсами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доходов от платы за негативное воздействие на окружающую среду произведен на основании данных Управления Росприроднадзора по Амурской  области (главного администратора доходов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юджетные назначения в 2017 году определены в сумме 842,4 тыс. руб., что на 32,6 тыс. руб. ниже оценки 2016 года; на 2018 год в сумме 909,8 тыс.рублей; на 2019 год в сумме 982,6 тыс.руб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ов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оказатели по доходам от продажи материальных и нематериальных активов на 2017 год и плановый период 2018 и 2019 годов  определены администратором доходов – Комитетом по управлению муниципальным имуществом Тамбовского района в сумме 4 000,0 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 на 2017 год, в сумме 3 000,0 тыс.руб. на 2018 год и 3 000,0 тыс.руб. на 2019 год.</w:t>
      </w:r>
    </w:p>
    <w:p>
      <w:pPr>
        <w:pStyle w:val="Normal"/>
        <w:ind w:firstLine="993"/>
        <w:jc w:val="both"/>
        <w:rPr/>
      </w:pPr>
      <w:r>
        <w:rPr/>
        <w:t>Основные поступления указанных доходов в 2017 году формируются за счет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3 000,0 тыс. руб.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 – 1 000,0 тыс. руб.</w:t>
      </w:r>
    </w:p>
    <w:p>
      <w:pPr>
        <w:pStyle w:val="Heading3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Heading3"/>
        <w:widowControl/>
        <w:autoSpaceDE w:val="true"/>
        <w:rPr>
          <w:rFonts w:eastAsia="Arial Unicode MS"/>
          <w:bCs/>
          <w:sz w:val="24"/>
          <w:szCs w:val="24"/>
        </w:rPr>
      </w:pPr>
      <w:r>
        <w:rPr>
          <w:bCs/>
          <w:sz w:val="24"/>
          <w:szCs w:val="24"/>
        </w:rPr>
        <w:t>Штрафы, санкции, возмещение ущерба</w:t>
      </w:r>
    </w:p>
    <w:p>
      <w:pPr>
        <w:pStyle w:val="Normal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ступления от штрафных санкций на 2017 год и плановый период 2018 и 2019 годов определено в сумме 2900 тыс. рублей ежегодно исходя из ожидаемого поступления текущего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 бюджетов других уровней бюджетной системы учтены в соответствии с проектом Закона Амурской области «Об областном бюджете на 2017 год и плановый период 2018 и 2019 годов» и проектами бюджетов сельских поселени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езвозмездных поступлений на 2017 год определен в размере 494 452,1 тыс. руб.; на 2018 год в размере 489 015,0 тыс.руб.; на 2019 год в размере 485 385,3 тыс.руб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ным видам финансовой помощи на 2017 год и плановый период 2018 и 2019  годов запланировано 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я на выравнивание бюджетной обеспеченности на 2017 год в сумме 10 255,0 тыс.рублей; на 2018 год в сумме 11 037,9 тыс.рублей; на 2019 год в сумме 12 150,2 тыс.руб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я на поддержку мер по обеспечению сбалансированности бюджетов на 2017 год в сумме 187 567,5 тыс. руб., что в сравнении с 2016 годом ниже на 15 990,0 тыс.руб.; на 2018 год в сумме 192 519,6 тыс. руб.; на 2019 год в сумме 187 505,4 тыс.руб.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бюджетам муниципальных районов на 2017 год – 284 289,7 тыс. руб., увеличены на 231 242,8 тыс.руб. в сравнении с 2016 годом; на 2018 год в сумме 284 289,7 тыс.руб.; на 2019 год в сумме 284 289,7 тыс.руб.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бюджетам муниципальных районов  1 005,6 тыс. руб. на 2017 год, что ниже уровня 2016 года на 52 563,2 тыс.руб.; на 2018 год – 1 167,8 тыс.руб.; на 2019 год – 1 440,0 тыс.руб.</w:t>
      </w:r>
    </w:p>
    <w:p>
      <w:pPr>
        <w:pStyle w:val="Normal"/>
        <w:ind w:firstLine="567"/>
        <w:jc w:val="both"/>
        <w:rPr/>
      </w:pPr>
      <w:r>
        <w:rPr/>
        <w:t>- иные межбюджетные трансферты в 2017 году включают средства бюджетов  поселений на исполнение переданных полномочий в соответствии с заключенными соглашениями в объеме 11 334,3 тыс.руб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ая таблица объемов финансовой помощи бюджету Тамбовского муниципального района из бюджетов других уровней отражена в таблице:</w:t>
      </w:r>
    </w:p>
    <w:p>
      <w:pPr>
        <w:pStyle w:val="Normal"/>
        <w:ind w:firstLine="1418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45"/>
        <w:gridCol w:w="1435"/>
        <w:gridCol w:w="1476"/>
        <w:gridCol w:w="1355"/>
        <w:gridCol w:w="1176"/>
        <w:gridCol w:w="1238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безвозмездных поступлени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в</w:t>
            </w:r>
          </w:p>
          <w:p>
            <w:pPr>
              <w:pStyle w:val="Normal"/>
              <w:jc w:val="center"/>
              <w:rPr/>
            </w:pPr>
            <w:r>
              <w:rPr/>
              <w:t>2015 году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jc w:val="center"/>
              <w:rPr/>
            </w:pPr>
            <w:r>
              <w:rPr/>
              <w:t xml:space="preserve">Прогноз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, 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 10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 59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 8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 55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 655,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, 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 30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4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 2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 28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 289,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. 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44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56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6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0,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 43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 1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33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безвозмездных поступ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 28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 95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 4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 01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 385,3</w:t>
            </w:r>
          </w:p>
        </w:tc>
      </w:tr>
    </w:tbl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 РАЙОННОГО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Формирование районного бюджета на 2017 год и плановый период  осуществлялось в порядке, определенном постановлением администрации района от 23.09.2016 № 460 «О порядке составления проекта районного бюджета на очередной финансовый год и плановый период», и в соответствии с действующим законодательством.</w:t>
      </w:r>
    </w:p>
    <w:p>
      <w:pPr>
        <w:pStyle w:val="Normal"/>
        <w:ind w:firstLine="715"/>
        <w:jc w:val="both"/>
        <w:rPr>
          <w:color w:val="000000"/>
        </w:rPr>
      </w:pPr>
      <w:r>
        <w:rPr>
          <w:color w:val="000000"/>
        </w:rPr>
        <w:t>Политика в области расходов формируется в условиях жестких бюджетных ограничений, обусловленных значительной диспропорцией роста доходов и расходов районного бюдж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бюджетной политики на 2017 год и период 2018 и 2019 годов является обеспечение устойчивости консолидированного бюджета Тамбовского района и безусловное исполнение принятых обязательств наиболее эффективным способ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цель будет достигаться через решение следующих задач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змера дефицита районного бюджета;</w:t>
      </w:r>
    </w:p>
    <w:p>
      <w:pPr>
        <w:pStyle w:val="NoSpacing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и эффективности бюджетных расходов, ориентированности на достижение целей государственной политики, путём дальнейшей реализации принципа формирования бюджета на основе муниципальных программ с учётом обоснования бюджетных ассигнований на этапе их формирования;</w:t>
      </w:r>
    </w:p>
    <w:p>
      <w:pPr>
        <w:pStyle w:val="NoSpacing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социальной направленности бюджета;</w:t>
      </w:r>
    </w:p>
    <w:p>
      <w:pPr>
        <w:pStyle w:val="NoSpacing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дач, поставленных в Указах Президента Российской Федерации;</w:t>
      </w:r>
    </w:p>
    <w:p>
      <w:pPr>
        <w:pStyle w:val="NoSpacing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оказания муниципальных услуг;</w:t>
      </w:r>
    </w:p>
    <w:p>
      <w:pPr>
        <w:pStyle w:val="NoSpacing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рмативных затрат на оказание муниципальных услуг и работ на основе общих требований к определению нормативных затрат на оказание муниципальных услуг в установленной сфере деятельности;</w:t>
      </w:r>
    </w:p>
    <w:p>
      <w:pPr>
        <w:pStyle w:val="NoSpacing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ткрытости и прозрачности местных бюдже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к трёхлетнему бюджетному планированию само по себе будет способствовать снижению уровня неопределённости относительно основных приоритетов, механизмов и принципов реализации бюджетной политики.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В соответствии с основной целью бюджетной политики приоритетами бюджетных расходов стали:</w:t>
      </w:r>
    </w:p>
    <w:p>
      <w:pPr>
        <w:pStyle w:val="Normal"/>
        <w:jc w:val="both"/>
        <w:rPr/>
      </w:pP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лата заработной платы;</w:t>
      </w:r>
    </w:p>
    <w:p>
      <w:pPr>
        <w:pStyle w:val="Normal"/>
        <w:jc w:val="both"/>
        <w:rPr/>
      </w:pP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реализация мер социальной поддержки населения;</w:t>
      </w:r>
    </w:p>
    <w:p>
      <w:pPr>
        <w:pStyle w:val="Normal"/>
        <w:jc w:val="both"/>
        <w:rPr/>
      </w:pP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предоставление межбюджетных трансфертов бюджетам поселений Тамбовского район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районного бюджета на 2017 год и плановый период 2018 и 2019 годов осуществляется исходя из следующих основных подходов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базовых объемов бюджетных ассигнований;</w:t>
      </w:r>
    </w:p>
    <w:p>
      <w:pPr>
        <w:pStyle w:val="NoSpacing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я бюджетного маневра, предполагающего выделение дополнительных бюджетных ассигнований в 2017-2019 годах по ряду важных  направлений за счет внутреннего перераспределения в пределах общего объема расходов;</w:t>
      </w:r>
    </w:p>
    <w:p>
      <w:pPr>
        <w:pStyle w:val="NoSpacing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Spacing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е выполнение действующих публичных нормативных обязательст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айонного бюджета  предусмотрено финансирование всех публичных нормативных обязательств, установленных действующим законодательством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2017-2019 годы сформирован исходя их необходимости обеспечения бюджета действующих обязательст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ложениями статьи 179 Бюджетного кодекса Российской Федерации районный бюджет на 2017 год и плановый период 2018 и 2019 годов формируются на основании муниципальных програм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епрограммным расходам районного бюджета отнесены  расходы на содержание главы района, контрольно-счетного органа Тамбовского района, районного Совета народных депутатов, доплаты к пенсиям муниципальным служащим, денежные выплаты лицам, удостоенным почетного звания «Почетный гражданин Тамбовского района», субсидии МАУ «Редакция газеты «Амурский маяк»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пределенный по указанной методике бюджет действующих обязательств районного бюджета на 2017 год составит 621 542,2 тыс. рублей; на 2018 год – 622 124,7 тыс.рублей; на 2019 год – 625 530,8 тыс.руб. </w:t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бщегосударственные вопросы (Раздел 0100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ом по разделу в проекте Решения о районном бюджете запланированы расходы на 2017 год в сумме 46 215,0 тыс. рублей или 7,4  % общего объема расходов районного бюджета; на 2018 год в сумме 42 298,5 тыс.рублей; на 2019 год в сумме 42 298,5 тыс.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района на 2017 год и плановый период 2018 и 2019 годов в сумме по  1 329,0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 ежегод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предусмотрены расходы на содержание Совета народных депутатов на 2017 год и плановый период 2018 и 2019 годов в сумме по 2 411,4 тыс.рублей ежегод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2017 год и плановый период 2018 и 2019 годов в сумме по 16 713,6 тыс.рублей ежегодно на содержание аппарата администрации Тамбовского  района, осуществляющего организационное, правовое, финансовое, материально-техническое и иное обеспечение деятельности главы района, организацию контроля за выполнением принятых ими реш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усмотрены расходы на 2017 год в сумме 11 673,1 тыс.рублей. В состав указанных расходов включены расходы на содержание финансового управления администрации Тамбовского района в объеме 9 894,7 тыс.руб., в том числе содержание 7 ставок специалистов, осуществляющие полномочия главных бухгалтеров поселений будут производиться за счет средств иных межбюджетных трансфертов, полученных из бюджетов поселений в 2017 году в сумме 3 477,2 тыс.руб. А так же расходы на </w:t>
      </w:r>
      <w:r>
        <w:rPr/>
        <w:t xml:space="preserve">содержание контрольно-счетного органа в сумме 1 778,4  тыс.руб., </w:t>
      </w:r>
      <w:r>
        <w:rPr>
          <w:color w:val="000000"/>
        </w:rPr>
        <w:t xml:space="preserve">в том числе содержание 1 ставки специалиста, осуществляющего переданные полномочия поселений будут производиться за счет средств иных межбюджетных трансфертов, полученных из бюджетов поселений в сумме 439,3 тыс.руб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разделу 0111 «Резервные фонды» предусмотрены расходы  резервного фонда администрации района на 2017 и плановый период 2018 и 2019 годов в сумме по 300 тыс. рублей ежегодно.</w:t>
      </w:r>
    </w:p>
    <w:p>
      <w:pPr>
        <w:pStyle w:val="Normal"/>
        <w:ind w:firstLine="709"/>
        <w:jc w:val="both"/>
        <w:rPr/>
      </w:pPr>
      <w:r>
        <w:rPr/>
        <w:t xml:space="preserve">По подразделу 0113 «Другие общегосударственные вопросы» предусмотрены расходы в объеме по 13 787,9 тыс. рублей ежегодно на 2017-2019 годы. </w:t>
      </w:r>
    </w:p>
    <w:p>
      <w:pPr>
        <w:pStyle w:val="TextBodyIndent"/>
        <w:tabs>
          <w:tab w:val="clear" w:pos="708"/>
          <w:tab w:val="left" w:pos="9355" w:leader="none"/>
        </w:tabs>
        <w:ind w:firstLine="737"/>
        <w:rPr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учтены расходы на</w:t>
      </w:r>
      <w:r>
        <w:rPr>
          <w:sz w:val="24"/>
          <w:szCs w:val="24"/>
        </w:rPr>
        <w:t xml:space="preserve"> содержание МКУ  «Дирекция по содержанию и обслуживанию зданий и автомобильного транспорта», Комитета по управлению муниципальным имуществом Тамбовского района, расходы на регулирование отношений по муниципальной собствен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роме этого по данному подразделу отражены расходы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организационное обеспечение деятельности административных комиссий (Закон Амурской области от 22.12.2008 года  № 144-ОЗ «О порядке формирования и деятельности административных комиссий в Амурской области») в объеме 520,2 тыс.руб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циональная оборона (0200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По разделу 0204 «Мобилизационная подготовка экономики» на 2017 год и плановый период 2018 и 2019 годов расходы предусмотрены в объеме по 50,0  тыс.руб. ежегодн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циональная безопасность и правоохранительна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ятельность (Раздел 0300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sz w:val="24"/>
          <w:szCs w:val="24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 предусмотрены  расходы на 2017 год в сумме  1 968,7 тыс. рублей, в том числе создание, хранение, использование и восполнение резерва материальных ресурсов для ликвидации чрезвычайных ситуаций – 50,0 тыс.руб. Так же по данному подразделу предусмотрены расходы на содержание Единой дежурно-диспетчерской службы Тамбовского района в сумме 1 918,7 тыс.руб. На 2018 – 1 968,7 тыс.руб.; на 2019 год – 1 968,7 тыс.руб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циональная экономика (Раздел 0400)</w:t>
      </w:r>
    </w:p>
    <w:p>
      <w:pPr>
        <w:pStyle w:val="Normal"/>
        <w:ind w:firstLine="709"/>
        <w:jc w:val="both"/>
        <w:rPr/>
      </w:pPr>
      <w:r>
        <w:rPr/>
        <w:t>7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по разделу в 2016 году составит 16 117,6 тыс. рублей. По данному разделу отражены расходы на содержание отдела сельского хозяйства администрации Тамбовского района в сумме 4 220,5 тыс.руб.; организацию и проведение мероприятий в сфере сельского хозяйства – 150,0 тыс.руб.; обеспечение мероприятий в рамках подпрограммы «Развитие субъектов малого и среднего предпринимательства на территории Тамбовского района» у объеме 213,5 тыс.руб. кроме этого в данном разделе предусмотрены расходы муниципального дорожного фонда в объеме 11 292,9 тыс.руб. На 2018 год расходы предусмотрены в сумме 16 052,3 тыс.рублей; на 2019 год в сумме 16 052,3 тыс.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Жилищно-коммунальное хозяйство (0500)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данному разделу предусмотрены расходы на реализацию переданных полномочий государственной программы «Модернизация жилищно - коммунального комплекса, энергосбережения и повышение энергетической эффективности в Амурской области на 2014-2020 годы» в части компенсации теплоснабжающим организациям выпадающих доходов, возникающих в результате установления льготных тарифов для населения Амурской области в объеме по 24 124,4 тыс.руб. на 2017-2019 годы ежегодно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ование (раздел 0700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о подразделу 0701 «Дошкольное образование» запланированы ассигнования в объеме 40 773,1 тыс. рублей на 2017 год; 44 773,1 тыс.рублей на 2018 год и 44 773,1 тыс.рублей на 2019 год.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>По данному  подразделу отражены ассигнования на обеспечение деятельности 9 учреждений дошкольного образования, а также групп дошкольного образования при общеобразовательных организациях. Финансирование данных мероприятий осуществляется в рамках муниципальной программой «Развитие образования Тамбовского района на 2015-2021 годы».</w:t>
      </w:r>
    </w:p>
    <w:p>
      <w:pPr>
        <w:pStyle w:val="Normal"/>
        <w:ind w:firstLine="708"/>
        <w:jc w:val="both"/>
        <w:rPr/>
      </w:pPr>
      <w:r>
        <w:rPr/>
        <w:t xml:space="preserve">Кроме этого по данному подразделу предусмотрены расходы на реализацию государственной программы «Развитие образования Амурской области на 2014-2020 годы»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ъеме 36 882,3 тыс.руб; на 2018 год – 36 882,3 тыс.руб.; на 2019 год – 36 882,3 тыс.руб.. </w:t>
      </w:r>
    </w:p>
    <w:p>
      <w:pPr>
        <w:pStyle w:val="Normal"/>
        <w:ind w:firstLine="540"/>
        <w:jc w:val="both"/>
        <w:rPr/>
      </w:pPr>
      <w:r>
        <w:rPr/>
        <w:t>По подразделу 0702 «Общее образование» предусмотрены ассигнования в сумме  311 792,2 тыс.рублей на 2017 год; 317 792,2 тыс. рублей на 2018 год и 320 792,2 тыс.рублей на 2019 год.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>По данному подразделу предусмотрены ассигнования на обеспечение деятельности 12 школ, а также 3 учреждений дополнительного образования детей. Финансирование данных мероприятий осуществляется в рамках муниципальной программой «Развитие образования Тамбовского района на 2015-2021 годы» и муниципальной программы «Развитие культуры и искусства в Тамбовском районе на 2015-2021 годы».</w:t>
      </w:r>
    </w:p>
    <w:p>
      <w:pPr>
        <w:pStyle w:val="TextBodyIndent"/>
        <w:ind w:firstLine="686"/>
        <w:rPr/>
      </w:pPr>
      <w:r>
        <w:rPr>
          <w:spacing w:val="4"/>
          <w:sz w:val="24"/>
          <w:szCs w:val="24"/>
        </w:rPr>
        <w:t xml:space="preserve">Также по данному подразделу отражены ассигнован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государственной программы «Развитие образования Амурской области на 2014-2020 годы» в сумме 202 104,7 тыс.рублей ежегодно; 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43" w:firstLine="720"/>
        <w:jc w:val="both"/>
        <w:rPr/>
      </w:pPr>
      <w:r>
        <w:rPr/>
        <w:t>По подразделу 0707 «</w:t>
      </w:r>
      <w:r>
        <w:rPr>
          <w:spacing w:val="8"/>
        </w:rPr>
        <w:t>Молодежная политика и оздоровление детей» предусмотрены ассигнования в объеме 2 296,6 тыс. рублей на 2017 год, в том числе частичная оплата стоимости путевок для детей работающих граждан в организации отдыха и оздоровления детей в каникулярное время за счет средств областного бюджета в сумме 1 005,6 тыс.руб., за счет средств районного бюджета 1 041,0 тыс.руб. На 2018 год в сумме 2 458,8 тыс.руб.; на 2019 год в сумме 2 731,0 тыс.руб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>Общий объем ассигнований по подразделу 0709 «Другие вопросы в области образования» предусмотрен в сумме 21 861,4 тыс. рублей на 2017 год. По данному подразделу отражены расходы на содержание аппарата управления отдела образования в сумме 3 669,5 тыс.руб.; обеспечение функционирования централизованной бухгалтерии образования – 17 682,7 тыс.руб., а также расходы на исполнение переданных государственных полномочий в сумме 509,2 тыс.руб. На плановый период расходы предусмотрены в сумме 21 861,4 тыс.рублей ежегодно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 и кинематография (Раздел 08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 xml:space="preserve">Расходы на культуру и кинематографию предусматриваются </w:t>
      </w:r>
      <w:r>
        <w:rPr>
          <w:spacing w:val="8"/>
          <w:sz w:val="24"/>
          <w:szCs w:val="24"/>
        </w:rPr>
        <w:t>на 2017 год в сумме  69 287,9 тыс. рублей</w:t>
      </w:r>
      <w:r>
        <w:rPr>
          <w:sz w:val="24"/>
          <w:szCs w:val="24"/>
        </w:rPr>
        <w:t>. Финансирование данных мероприятий осуществляется в рамках муниципальной программой «Развитие культуры и искусства в Тамбовском районе на 2015-2021 годы»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43" w:firstLine="720"/>
        <w:jc w:val="both"/>
        <w:rPr>
          <w:color w:val="000000"/>
        </w:rPr>
      </w:pPr>
      <w:r>
        <w:rPr>
          <w:color w:val="000000"/>
        </w:rPr>
        <w:t>В состав указанных расходов включены расходы на исполнение переданных полномочий в сфере культуры за счет средств иных межбюджетных трансфертов, полученных из бюджетов поселений в сумме 1 866,0 тыс.руб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43" w:firstLine="720"/>
        <w:jc w:val="both"/>
        <w:rPr>
          <w:color w:val="000000"/>
        </w:rPr>
      </w:pPr>
      <w:r>
        <w:rPr>
          <w:color w:val="000000"/>
        </w:rPr>
        <w:t>На 2018 год расходы предусмотрены в объеме 69 211,6 тыс.рублей; на 2019 год – 69 380,4 тыс.руб.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ind w:firstLine="743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дравоохранение (раздел 0900)</w:t>
      </w:r>
    </w:p>
    <w:p>
      <w:pPr>
        <w:pStyle w:val="Heading2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едусматриваются расходы </w:t>
      </w:r>
      <w:r>
        <w:rPr>
          <w:rFonts w:cs="Times New Roman" w:ascii="Times New Roman" w:hAnsi="Times New Roman"/>
          <w:spacing w:val="8"/>
          <w:sz w:val="24"/>
          <w:szCs w:val="24"/>
        </w:rPr>
        <w:t>в объеме 509,2 тыс. рублей ежегод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юджете отражены расходы на обеспечение переда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следствии психического расстройства или ограниченных судом в дееспособности вследствие злоупотребления спиртными напитками и наркотическими средствами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оциальная политика (раздел 100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 социальную политику  в проекте районного бюджета на очередной финансовый год запланированы ассигнования в объеме 23 826,6 тыс. рублей или 3,8 % общего объема расходов районного бюджета.</w:t>
      </w:r>
    </w:p>
    <w:p>
      <w:pPr>
        <w:pStyle w:val="TextBodyIndent"/>
        <w:rPr/>
      </w:pPr>
      <w:r>
        <w:rPr>
          <w:sz w:val="24"/>
          <w:szCs w:val="24"/>
        </w:rPr>
        <w:t>Объем ассигнований по подразделу 1001 «Пенсионное обеспечение» запланирован в сумме 2 000,0  тыс. рублей на выплату муниципальной доплаты к пенсии гражданам.</w:t>
      </w:r>
    </w:p>
    <w:p>
      <w:pPr>
        <w:pStyle w:val="Heading3"/>
        <w:ind w:firstLine="708"/>
        <w:jc w:val="both"/>
        <w:rPr/>
      </w:pPr>
      <w:r>
        <w:rPr>
          <w:b w:val="false"/>
          <w:sz w:val="24"/>
          <w:szCs w:val="24"/>
        </w:rPr>
        <w:t>По подразделу 1003 «Социальное обеспечение населения» предусмотрены ассигнования в сумме 2 102,3 тыс.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подразделу предусмотрены расходы:</w:t>
      </w:r>
    </w:p>
    <w:p>
      <w:pPr>
        <w:pStyle w:val="Normal"/>
        <w:autoSpaceDE w:val="false"/>
        <w:ind w:firstLine="708"/>
        <w:jc w:val="both"/>
        <w:rPr/>
      </w:pPr>
      <w:r>
        <w:rPr/>
        <w:t>денежная выплата лицу, удостоенному почетного звания «Почетный гражданин Тамбовского района» в сумме 1 092,0 тыс.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мероприятия в рамках муниципальной программы «Развитие сельского хозяйства и регулирование рынков сельскохозяйственной продукции, сырья и продовольствия Тамбовского района Амурской области на 2015-2021 годы» на улучшение жилищных условий граждан, молодых семей и молодых специалистов, проживающих в сельской местности в сумме 860,3 тыс.руб.;</w:t>
      </w:r>
    </w:p>
    <w:p>
      <w:pPr>
        <w:pStyle w:val="Normal"/>
        <w:autoSpaceDE w:val="false"/>
        <w:ind w:firstLine="708"/>
        <w:jc w:val="both"/>
        <w:rPr/>
      </w:pPr>
      <w:r>
        <w:rPr/>
        <w:t>мероприятия по предоставлению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«Обеспечение доступным и качественным жильем населения Тамбовского района на 2015-2021 годы» в сумме 150,0 тыс.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По подразделу 1004 «Охрана семьи и детства» предусмотрены ассигнования в объеме 19 464,3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подразделу отражены расходы на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редоставления жилых помещений детям-сиротам и детям, оставшимся без попечения родителей, лицам из их числа по договору найма специализированных жилых помещений; в рамках государственной программы «Обеспечение доступным и качественным жильем населения Амурской области на 2014-2020 годы» в объеме 2 263,8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В рамках реализации мероприятий государственной программы «Развитие системы социальной защиты населения Амурской области на 2014-2020 годы» предусмотрены следующие бюджетные ассигнования:</w:t>
      </w:r>
    </w:p>
    <w:p>
      <w:pPr>
        <w:pStyle w:val="Normal"/>
        <w:autoSpaceDE w:val="false"/>
        <w:ind w:firstLine="708"/>
        <w:jc w:val="both"/>
        <w:rPr/>
      </w:pPr>
      <w:r>
        <w:rPr/>
        <w:t>-выплата денежных средств на содержание детей, находящихся в семьях опекунов (попечителей) и в приемных семьях, а так же вознаграждения приемным родителям (родителю) – 9 204,0 тыс.руб.;</w:t>
      </w:r>
    </w:p>
    <w:p>
      <w:pPr>
        <w:pStyle w:val="Normal"/>
        <w:autoSpaceDE w:val="false"/>
        <w:ind w:firstLine="708"/>
        <w:jc w:val="both"/>
        <w:rPr/>
      </w:pPr>
      <w:r>
        <w:rPr/>
        <w:t>- дополнительные гарантии по социальной поддержке детей-сирот и детей, оставшихся без попечения родителей – 54,8 тыс.руб.;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ация и осуществление деятельности по опеке и попечительству в отношении несовершеннолетних лиц – 1 048,4 тыс.руб.;</w:t>
      </w:r>
    </w:p>
    <w:p>
      <w:pPr>
        <w:pStyle w:val="Normal"/>
        <w:autoSpaceDE w:val="false"/>
        <w:ind w:firstLine="708"/>
        <w:jc w:val="both"/>
        <w:rPr/>
      </w:pPr>
      <w:r>
        <w:rPr/>
        <w:t>- единовременная денежная выплата при передаче ребенка на воспитание в семью  – 1 241,9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Кроме этого по данному подразделу отражены расходы на компенсацию части родительской платы за присмотр и уход за детьми в дошкольных образовательных организациях на 2016 год  в сумме 5 651,4 тыс.руб.;</w:t>
      </w:r>
    </w:p>
    <w:p>
      <w:pPr>
        <w:pStyle w:val="Normal"/>
        <w:autoSpaceDE w:val="false"/>
        <w:ind w:firstLine="708"/>
        <w:jc w:val="both"/>
        <w:rPr/>
      </w:pPr>
      <w:r>
        <w:rPr/>
        <w:t>По разделу 1006 «Другие вопросы в области социальной политики» предусмотрены ассигнования в сумме 260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подразделу предусмотрены расходы в части предоставления субсидии некоммерческим организациям Тамбовской районной организации Амурской областной организации общероссийской организации «Всероссийское общество инвалидов», ТРОО «Ассоциация жертв политических репрессий, Совет ветеранов и Совет женщин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плановый период расходы предусмотрены в сумме 23 826,6 тыс.рублей ежегодно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изическая культура и спорт (1100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43" w:firstLine="720"/>
        <w:jc w:val="both"/>
        <w:rPr/>
      </w:pPr>
      <w:r>
        <w:rPr>
          <w:b/>
          <w:color w:val="000000"/>
        </w:rPr>
        <w:tab/>
      </w:r>
      <w:r>
        <w:rPr/>
        <w:t xml:space="preserve">Расходы на физическую культуру и спорт предусматриваются </w:t>
      </w:r>
      <w:r>
        <w:rPr>
          <w:spacing w:val="8"/>
        </w:rPr>
        <w:t>на 2017 год в сумме 10 696,2 тыс. рублей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43" w:firstLine="720"/>
        <w:jc w:val="both"/>
        <w:rPr/>
      </w:pPr>
      <w:r>
        <w:rPr>
          <w:color w:val="000000"/>
        </w:rPr>
        <w:t>В состав указанных расходов включены расходы на исполнение переданных полномочий в сфере физической культуры и массового спорта за счет средств иных межбюджетных трансфертов, полученных из бюджетов поселений в сумме 5 486,5 тыс.руб.; расходы на предоставление субсидий МАУ «Районный центр спорта» в сумме 2 780,2 тыс.руб.; расходы на содержание Комитета по физической культуре, спорту и молодежной политике – 1 429,4 тыс.руб., а также на проведение мероприятий – 1 000,0 тыс.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18 год предусмотрено 5 209,7 тыс.рублей; на 2019 год 5 209,7 тыс.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редства массовой информации (1200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данному разделу предусмотрена субсидия на выполнение муниципального задания автономному учреждению МАУ «Редакция газеты «Амурский маяк» в объеме п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00,0 тыс.рублей ежегодно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бслуживание муниципального долга (1300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данному разделу предусмотрены бюджетные ассигнования на обслуживание муниципального долга Тамбовского района в сумме 70,0 тыс.руб. на 2017 год; 35,0 тыс.рублей на 2018 год и 0 тыс.рублей на 2019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(раздел 1400)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ом по подразделу бюджетные ассигнования запланированы на 2017 год в объеме  13 050,0 тыс.руб., на плановый период предусмотрена аналогичная сумма ежегод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вязи с отсутствием заявок от юридических лиц, нуждающихся в получении муниципальной гарантии Тамбовского района за счет средств районного бюджета, программа предоставления муниципальных гарантий Тамбовского района средствами районного бюджета на 2016 год не предоставля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Штатная численность работников органов местного самоуправления на начало 2017 года (по данным на 01.10.2015 г.) составит 73 ед., в т. ч.: 2 ед. муниципальные  должности; 62 ед.  должности муниципальной службы; 9 ед. работники, осуществляющие техническое обеспечение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  <w:br/>
        <w:t>"Энергосбережение и повышение энергетической эффективности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в муниципальных учреждениях Тамбовского района на 2015-2021 годы "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040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муниципальных учреждениях Тамбовского района на 2015-2021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труда Администрации Тамбовского района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Тамбовского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Тамбовского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 Администрации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ирекция по обслуживанию зданий и автомобильного транспорта»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трат при потреблении электрической и тепловой энергии, воды в муниципальных учреждениях Тамбовского район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нергосбережение и повышение энергетической эффективности в муниципальных учреждениях Тамбовского района;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- Мероприятия по энергосбережению, имеющие системный характер.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муниципальной программы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ассигнований районного бюджета муниципальной Программы (с расшифровкой погодам ее реализации), а также прогнозные объемы средств, привлекаемых из других источников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</w:rPr>
              <w:t>Расходы на реализацию муниципальной Программы из районного бюджета составляет 8015,0 тыс. руб., в том числе по годам: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5 год – 3 753,0 тыс. руб.;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6 год – 0,0 тыс. руб.;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7 год – 0,0 тыс. руб.;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8 год – 1 635,0 тыс. руб.;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9 год – 1 047,0 тыс. руб.;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0 год – 785,0 тыс. руб.;</w:t>
            </w:r>
          </w:p>
          <w:p>
            <w:pPr>
              <w:pStyle w:val="Style21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1 год – 795,0 тыс. руб.</w:t>
            </w:r>
          </w:p>
          <w:p>
            <w:pPr>
              <w:pStyle w:val="Style21"/>
              <w:spacing w:before="0" w:after="0"/>
              <w:rPr>
                <w:color w:val="FF6600"/>
              </w:rPr>
            </w:pPr>
            <w:r>
              <w:rPr/>
              <w:t>Объемы финансирования мероприятий Программы из различных источников ежегодно уточняются при формировании соответствующих бюджетов на очередной финансовый год.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 </w:t>
              <w:br/>
              <w:t xml:space="preserve">реализации муниципальной программы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оемкости потребления энергоресурсов в муниципальных учреждениях Тамбовского района на 20% к 2021 году по отношению к 2013 за счет реализации мероприятий Программы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ая програм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Развитие физической культуры, спорта и молодежной политик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 Тамбовском районе на 2015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/>
        <w:t>Паспорт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«Развитие физической культуры, спорта и молодежной политики в Тамбовском районе на 2015 – 2021</w:t>
            </w:r>
            <w:r>
              <w:rPr>
                <w:b/>
                <w:bCs/>
              </w:rPr>
              <w:t xml:space="preserve"> </w:t>
            </w:r>
            <w:r>
              <w:rPr/>
              <w:t>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тор 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Администрации Тамбов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ы 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Администрации Тамбовского района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Администрации Тамб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МАУ «Районный центр спор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занятий физической культурой и спортом, укрепления здоровья населения и развития потенциала молодежи в интересах Тамбов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звитие инфраструктуры физической культуры и спорта, в том числе для лиц с ограниченными возможностями здоровья и инвалидов, для  повышения мотивации граждан к регулярным занятиям физической культурой, спортом и внедрению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вышение эффективности деятельности органов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3. Вовлечение молодежи в общественную деятельность, поддержать социальную и инновационную активность молодежи.</w:t>
            </w:r>
          </w:p>
          <w:p>
            <w:pPr>
              <w:pStyle w:val="Normal"/>
              <w:jc w:val="both"/>
              <w:rPr/>
            </w:pPr>
            <w:r>
              <w:rPr/>
              <w:t>4. Реализации основных направлений государственной политики в сфере развития массового спор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, включенных в состав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>Развитие инфраструктуры физической культуры и поддержка спорта высших достижений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реализации основных направлений государственной политики в сфере развития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>Вовлечение молодежи  в социальную практику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реализации основных направлений государственной политики в сфере развития массового спор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 в целом 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5 – 2021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на 2015-2021 годы составляет </w:t>
            </w:r>
            <w:r>
              <w:rPr>
                <w:b/>
              </w:rPr>
              <w:t xml:space="preserve"> </w:t>
            </w:r>
            <w:r>
              <w:rPr/>
              <w:t>77766,63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тыс. руб.:                                               </w:t>
            </w:r>
            <w:r>
              <w:rPr>
                <w:b/>
                <w:bCs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 год- 6133,435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- 7255,158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- 5324,6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- 15246,0 тыс. руб. </w:t>
            </w:r>
          </w:p>
          <w:p>
            <w:pPr>
              <w:pStyle w:val="Normal"/>
              <w:jc w:val="both"/>
              <w:rPr/>
            </w:pPr>
            <w:r>
              <w:rPr/>
              <w:t>2019 год- 15246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15246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- 13315,442</w:t>
            </w:r>
            <w:r>
              <w:rPr>
                <w:b/>
              </w:rPr>
              <w:t xml:space="preserve"> </w:t>
            </w:r>
            <w:r>
              <w:rPr/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районного бюджета – 77766,635</w:t>
            </w:r>
            <w:r>
              <w:rPr>
                <w:b/>
              </w:rPr>
              <w:t xml:space="preserve"> 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 год- 6133,435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- 7255,158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- 5324,6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- 15246,0 тыс. руб. </w:t>
            </w:r>
          </w:p>
          <w:p>
            <w:pPr>
              <w:pStyle w:val="Normal"/>
              <w:jc w:val="both"/>
              <w:rPr/>
            </w:pPr>
            <w:r>
              <w:rPr/>
              <w:t>2019 год- 15246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15246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- 13315,442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доли населения Тамбовского района, систематически занимающегося физической культурой и спортом, не менее чем до 18% к 2021 году. Обеспечение жителей района спортивными сооружениями и спортивным инвентар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езультат 100% достижения целей, выполнение задач, основных мероприятий и показателей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/>
              <w:t>3. Рост количества участников молодежных мероприятий на 5%</w:t>
            </w:r>
          </w:p>
          <w:p>
            <w:pPr>
              <w:pStyle w:val="Normal"/>
              <w:rPr/>
            </w:pPr>
            <w:r>
              <w:rPr/>
              <w:t>4.Увеличение доли населения Тамбовского района,   участвующих   в спортивно-массовых мероприятиях, пропагандирующих здоровый образ жизни не менее чем   9% к 2021 год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ельского хозяйства и регулирование рынков сельскохозяйственной продукции, сырья и продовольствия Тамбовского района Амурской области на 2015-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4"/>
        <w:gridCol w:w="60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ельского хозяйства и регулирование рынков сельскохозяйственной продукции, сырья и продовольствия Тамбовского района Амурской области на 2015 – 2021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мбовского района</w:t>
            </w:r>
          </w:p>
        </w:tc>
      </w:tr>
      <w:tr>
        <w:trPr>
          <w:trHeight w:val="9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Администрации Тамбовского района; Администрация Тамбовского района (архитектурно-строительный отде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Администрации Тамб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Тамбовского района (архитектурно-строительный отдел )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 развития агропромышленного комплекса и улучшения качества жизни  в сельской местности Тамбовского района Амурской области</w:t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продовольственной безопасности по основным видам продукции животноводства и повышение конкурентоспособности животноводческой продукции, производимой сельхозтоваропроизводителями.</w:t>
            </w:r>
          </w:p>
          <w:p>
            <w:pPr>
              <w:pStyle w:val="Normal"/>
              <w:jc w:val="both"/>
              <w:rPr/>
            </w:pPr>
            <w:r>
              <w:rPr/>
              <w:t>2.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населенных и удовлетворение потребностей сельского населения, в том числе и молодых семей и молодых специалистов в благоустроенном жилье.</w:t>
            </w:r>
          </w:p>
          <w:p>
            <w:pPr>
              <w:pStyle w:val="Normal"/>
              <w:jc w:val="both"/>
              <w:rPr/>
            </w:pPr>
            <w:r>
              <w:rPr/>
              <w:t>3.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 осуществляется развитие агропромышленного комплекса</w:t>
            </w:r>
          </w:p>
          <w:p>
            <w:pPr>
              <w:pStyle w:val="Normal"/>
              <w:jc w:val="both"/>
              <w:rPr/>
            </w:pPr>
            <w:r>
              <w:rPr/>
              <w:t>4.Активизация участия граждан, проживающих в сельской местности, в реализации общественно значимых прое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Обеспечение управления реализацией мероприятий муниципальной программы </w:t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, включенных в состав муниципальной программ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звитие подотрасли животноводства, переработки и реализации продукции животноводства </w:t>
            </w:r>
          </w:p>
          <w:p>
            <w:pPr>
              <w:pStyle w:val="Normal"/>
              <w:jc w:val="both"/>
              <w:rPr/>
            </w:pPr>
            <w:r>
              <w:rPr/>
              <w:t>2.Устойчивое развитие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реализации основных направлений муниципальной программы</w:t>
            </w:r>
          </w:p>
        </w:tc>
      </w:tr>
      <w:tr>
        <w:trPr>
          <w:trHeight w:val="1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 программы в целом и в разрезе подпрограмм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 реализации программы 2015 - 2021 гг. Этапы реализации выделяются по подпрограмме «Устойчивое развитие сельских территорий»: 2015-2017 (1этап) и 2018-2020 (2 этап). В остальных подпрограммах этапы реализации не выделяются.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  <w:p>
            <w:pPr>
              <w:pStyle w:val="111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расшифровкой по годам реализации, а также прогнозные объемы средств, привлекаемые из других источнико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 xml:space="preserve">Общий объем бюджетных ассигнований на реализацию мероприятий программ на 2015-2021 годы – 641491,381  тыс. рублей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Из районного бюджета финансовые средства составят – 37912,256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rPr/>
            </w:pPr>
            <w:r>
              <w:rPr/>
              <w:t>2015 год –      5196,027   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rPr/>
            </w:pPr>
            <w:r>
              <w:rPr/>
              <w:t>2016 год –      5058,729  тыс. руб.;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2017 год –      5762,20   тыс. руб.; </w:t>
            </w:r>
          </w:p>
          <w:p>
            <w:pPr>
              <w:pStyle w:val="Normal"/>
              <w:ind w:firstLine="252"/>
              <w:rPr/>
            </w:pPr>
            <w:r>
              <w:rPr/>
              <w:t>2018 год –      6829,60  тыс. руб.;</w:t>
            </w:r>
          </w:p>
          <w:p>
            <w:pPr>
              <w:pStyle w:val="Normal"/>
              <w:ind w:firstLine="252"/>
              <w:rPr/>
            </w:pPr>
            <w:r>
              <w:rPr/>
              <w:t>2019 год –      7296,20   тыс. руб.;</w:t>
            </w:r>
          </w:p>
          <w:p>
            <w:pPr>
              <w:pStyle w:val="Normal"/>
              <w:ind w:firstLine="252"/>
              <w:rPr/>
            </w:pPr>
            <w:r>
              <w:rPr/>
              <w:t>2020 год –      7769,50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1 год –       0,00   тыс. руб.</w:t>
            </w:r>
          </w:p>
          <w:p>
            <w:pPr>
              <w:pStyle w:val="ConsPlusNonformat"/>
              <w:widowControl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«Развитие отрасли животноводства, переработка и реализация продукции» всего – 16320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Из районного бюджета финансовые средства составят –  816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15 год – 0,0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6 год – 0,00 тыс. руб.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7 год – 204,0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8 год – 204,0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9 год – 204,0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0 год – 204,0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1 год -  0,00 тыс. руб.</w:t>
            </w:r>
          </w:p>
          <w:p>
            <w:pPr>
              <w:pStyle w:val="ConsPlusNonformat"/>
              <w:widowControl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«Устойчивое развитие сельских территорий» общий объем бюджетных ассигнований составит – 597582,021 тыс. рублей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Из районного бюджета финансовые средства составят –9506,89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15 год –   872,527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16 год –   829,969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7 год – 1605,10  тыс. руб.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8 год – 1865,10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9 год – 2069,40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0год –  2264,80  тыс. руб.;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«Обеспечение реализации основных направлений муниципальной программы в сфере реализации муниципальной программы» общий объем бюджетных ассигнований составит – 27589,36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 финансовые средства составят – 27589,36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323,5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4228,76 тыс. руб.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953,1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760,5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22,8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300,70 тыс. руб.;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1 год – 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бюджетных ассигнований за счет федерального бюджета составляет  18251,604 тыс.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бюджетных ассигнований за счет областного  бюджета составляет 16250,8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бюджетных ассигнований за счет внебюджетных источников составляет 22365,29 тыс.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Среднегодовой индекс производства продукции сельского хозяйства в хозяйствах всех категорий (в сопоставимых ценах) – 102.3      %.</w:t>
            </w:r>
          </w:p>
          <w:p>
            <w:pPr>
              <w:pStyle w:val="Normal"/>
              <w:rPr/>
            </w:pPr>
            <w:r>
              <w:rPr/>
              <w:t>2. Сохранение индекса производства продукции животноводства в хозяйствах всех категорий (в сопоставимых ценах)  на уровне -     102.8    %.</w:t>
            </w:r>
          </w:p>
          <w:p>
            <w:pPr>
              <w:pStyle w:val="Normal"/>
              <w:rPr/>
            </w:pPr>
            <w:r>
              <w:rPr/>
              <w:t>3.Увеличение среднемесячной заработной платы в сельском хозяйстве к 2021 году до 29000 рублей.</w:t>
            </w:r>
          </w:p>
        </w:tc>
      </w:tr>
    </w:tbl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Экономическое развитие и инновационная экономика Тамбовского района </w:t>
      </w:r>
    </w:p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– 2021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3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и инновационная экономика Тамбовского района на 2015 – 2021 годы» (далее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Тамбовского района</w:t>
            </w:r>
          </w:p>
          <w:p>
            <w:pPr>
              <w:pStyle w:val="Normal"/>
              <w:rPr/>
            </w:pPr>
            <w:r>
              <w:rPr/>
              <w:t>(отдел экономики и тру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Тамбовского  района</w:t>
            </w:r>
          </w:p>
          <w:p>
            <w:pPr>
              <w:pStyle w:val="Normal"/>
              <w:rPr/>
            </w:pPr>
            <w:r>
              <w:rPr/>
              <w:t>(отдел экономики и тру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Тамбовского  района</w:t>
            </w:r>
          </w:p>
          <w:p>
            <w:pPr>
              <w:pStyle w:val="Normal"/>
              <w:rPr/>
            </w:pPr>
            <w:r>
              <w:rPr/>
              <w:t>(отдел экономики и тру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(цели) муниципальной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социально-экономического развития Тамб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71" w:hanging="0"/>
              <w:rPr/>
            </w:pPr>
            <w:r>
              <w:rPr/>
              <w:t>Задачи  муниципальной</w:t>
            </w:r>
          </w:p>
          <w:p>
            <w:pPr>
              <w:pStyle w:val="Normal"/>
              <w:ind w:right="-6071" w:hanging="0"/>
              <w:rPr/>
            </w:pPr>
            <w:r>
              <w:rPr/>
              <w:t>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благоприятных условий для устойчивого функционирования и развития малого и среднего предпринимательства на территории Тамбовского района</w:t>
            </w:r>
          </w:p>
          <w:p>
            <w:pPr>
              <w:pStyle w:val="Normal"/>
              <w:rPr/>
            </w:pPr>
            <w:r>
              <w:rPr/>
              <w:t>2. Создание условий для добровольного переселения соотечественников, проживающих за рубежом, в Тамб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, включенных в состав муниципальной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программа 1.</w:t>
            </w:r>
            <w:hyperlink w:anchor="OLE_LINK4">
              <w:bookmarkStart w:id="0" w:name="OLE_LINK12"/>
              <w:bookmarkStart w:id="1" w:name="OLE_LINK11"/>
              <w:r>
                <w:rPr>
                  <w:rStyle w:val="InternetLink"/>
                  <w:color w:val="000000"/>
                  <w:u w:val="none"/>
                </w:rPr>
                <w:t xml:space="preserve"> «Развитие субъектов малого и среднего предпринимательства на территории Тамбовского района</w:t>
              </w:r>
              <w:bookmarkEnd w:id="0"/>
              <w:bookmarkEnd w:id="1"/>
              <w:r>
                <w:rPr>
                  <w:rStyle w:val="InternetLink"/>
                  <w:color w:val="000000"/>
                  <w:u w:val="none"/>
                </w:rPr>
                <w:t>».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hyperlink w:anchor="OLE_LINK6">
              <w:r>
                <w:rPr>
                  <w:rStyle w:val="InternetLink"/>
                  <w:color w:val="000000"/>
                  <w:u w:val="none"/>
                </w:rPr>
                <w:t xml:space="preserve"> Подпрограмма 2 «Оказание содействия добровольному переселению в Тамбовский район соотечественников, проживающих за рубежом».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(при их наличии) и сроки реализации муниципальной программы в целом и в разрезе подпрограмм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 - 2015 - 2021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 (с расшифровкой по годам ее реализации), а также прогнозные объемы средств, привлекаемые из других источников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 xml:space="preserve">Общий объем бюджетных ассигнований на реализацию мероприятий программ на 2015-2021 годы   1451,0   тыс. рублей.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Из районного бюджета финансовые средства составят – 1451,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rPr/>
            </w:pPr>
            <w:r>
              <w:rPr/>
              <w:t>2015 год –      290,0 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rPr/>
            </w:pPr>
            <w:r>
              <w:rPr/>
              <w:t>2016 год –      213,5   тыс. руб.;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2017 год –      100,0   тыс. руб.; </w:t>
            </w:r>
          </w:p>
          <w:p>
            <w:pPr>
              <w:pStyle w:val="Normal"/>
              <w:ind w:firstLine="252"/>
              <w:rPr/>
            </w:pPr>
            <w:r>
              <w:rPr/>
              <w:t>2018 год –      177,5   тыс. руб.;</w:t>
            </w:r>
          </w:p>
          <w:p>
            <w:pPr>
              <w:pStyle w:val="Normal"/>
              <w:ind w:firstLine="252"/>
              <w:rPr/>
            </w:pPr>
            <w:r>
              <w:rPr/>
              <w:t>2019 год –      200,0   тыс. руб.;</w:t>
            </w:r>
          </w:p>
          <w:p>
            <w:pPr>
              <w:pStyle w:val="Normal"/>
              <w:ind w:firstLine="252"/>
              <w:rPr/>
            </w:pPr>
            <w:r>
              <w:rPr/>
              <w:t>2020 год –      221,0 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1 год –     249,0   тыс. руб.</w:t>
            </w:r>
          </w:p>
          <w:p>
            <w:pPr>
              <w:pStyle w:val="ConsPlusNonformat"/>
              <w:widowControl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«Развитие субъектов малого и среднего предпринимательства на территории Тамбовского района» всего – 1381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Из районного бюджета финансовые средства составят –  1381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15 год – 290,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6 год – 213,5 тыс. руб.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7 год – 100,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8 год – 177,5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9 год – 200,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0 год – 200,0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1 год -  200,0 тыс. руб.</w:t>
            </w:r>
          </w:p>
          <w:p>
            <w:pPr>
              <w:pStyle w:val="ConsPlusNonformat"/>
              <w:widowControl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«Оказание содействия добровольному переселению в Тамбовский район соотечественников, проживающих за рубежом» общий объем бюджетных ассигнований составит – 70,0  тыс. рублей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Из районного бюджета финансовые средства составят –70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15 год – 0,0 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16 год – 0,0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7 год – 0,0  тыс. руб.;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8 год – 0,0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9 год – 0,0 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20год –  21,0 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252"/>
              <w:jc w:val="both"/>
              <w:rPr/>
            </w:pPr>
            <w:r>
              <w:rPr/>
              <w:t>2021 год –  49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 результаты реализации муниципальной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156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реализации мероприятий подпрограммы - 1 ожидается к 2021 году увеличени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156"/>
              <w:jc w:val="both"/>
              <w:rPr>
                <w:color w:val="000000"/>
              </w:rPr>
            </w:pPr>
            <w:r>
              <w:rPr>
                <w:color w:val="000000"/>
              </w:rPr>
              <w:t>- число субъектов малого и среднего предпринимательства до 600 единиц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156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малых и средних предприятий, в  расчете на 1 тыс. человек населения района не менее 5 единиц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156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м производства товаров (услуг) производимых малыми предприятиями, в том числе микропредприятиями, и индивидуальными предпринимателями,  до   90,2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15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исленность работающих в малом и среднем бизнесе не менее 3500 человек;     </w:t>
            </w:r>
          </w:p>
          <w:p>
            <w:pPr>
              <w:pStyle w:val="ConsPlusNonformat"/>
              <w:widowControl/>
              <w:ind w:firstLine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налогооблагаемой базы и соответственно, увеличение объема налоговых поступлений от малого и среднего предпринимательства в бюджет района на 23 %. </w:t>
            </w:r>
          </w:p>
          <w:p>
            <w:pPr>
              <w:pStyle w:val="ConsPlusNonformat"/>
              <w:widowControl/>
              <w:ind w:firstLine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– 2 «Оказание содействия добровольному переселению в Тамбовский район соотечественников, проживающих за рубежом, на 2015 – 2021 годы» позволит обеспечить: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firstLine="1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в район 40 соотечественников, из них 24 находящихся в трудоспособном возрасте, и 16 членов их семей: в том числе 40 участников муниципальной под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вышение эффективности деятельности органов местного самоуправления власти и управления в Тамбовском районе </w:t>
      </w:r>
    </w:p>
    <w:p>
      <w:pPr>
        <w:pStyle w:val="3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21 годы»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/>
        <w:t>Паспорт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эффективности деятельности органов муниципальной власти и управления в Тамбовском районе на 2015-2021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ординатор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Тамб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ординаторы подпрограм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Тамбов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астни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Тамб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ель (цели)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ршенствование деятельности органов муниципальной  власти района и повышение качества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1. </w:t>
            </w:r>
            <w:r>
              <w:rPr/>
              <w:t xml:space="preserve"> Создание условий для укрепления и развития взаимодействия органов местного самоуправления со структурами гражданского общества</w:t>
            </w:r>
            <w:r>
              <w:rPr>
                <w:lang w:eastAsia="en-US"/>
              </w:rPr>
              <w:t xml:space="preserve"> и повышения активности района в решении общественно-значимых вопросов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эффективной деятельности аппарата Администрации Тамбовского района в отдельных сферах муниципального управления на территории Тамбов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эффективного обеспечения, содержания и обслуживания административных зданий, служебных помещений, обеспечения автотранспортными услугами и иного предназначения для органов местного самоуправления Тамбовского рай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подпрограмм, включенных в состав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ддержка социально ориентированных некоммерческих организаций Тамбов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основных направлений государственной политики в сфере реализации муниципальной программ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луживание деятельности органов местного самоуправ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тапы (при их наличии) и сроки реализации муниципальной программы в целом и в разрезе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– 2021 годы, этапы реализации не выделяю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ъемы ассигнований районного бюджета муниципальной программы 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ассигнований районного бюджета на реализацию муниципальной программы в 2015–2021 годах составляет  238 973,943 тыс. 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 – 31 829,51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 137,12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 968,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 759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 759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 759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 759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жидаемые конечные результаты реализации мунииц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 Количество социально ориентированных некоммерческих организаций, которым оказана финансовая, имущественная поддержк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ижение цели, выполнение задач исполнительных органов муниципальной власт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достижение цели, выполнение задач (оказания услуг) МКУ «Дирекции по обслуживанию зданий и автомобильного транспорта в Тамбовском районе»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</w:rPr>
      </w:pPr>
      <w:r>
        <w:rPr>
          <w:b/>
        </w:rPr>
        <w:t>«Развитие и  сохранение культуры и искусства  в Тамбовском районе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21 годы»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37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</w:rPr>
            </w:pPr>
            <w:r>
              <w:rPr/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азвитие и сохранение культуры и искусства в Тамбовском районе на 2015-2021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Отдел культуры Администрации Тамбовского района Амурской области</w:t>
            </w:r>
          </w:p>
        </w:tc>
      </w:tr>
      <w:tr>
        <w:trPr>
          <w:trHeight w:val="96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Отдел культуры Администрации Тамбовского района Амурской области; МКУ «Централизованная бухгалтерия учреждений культуры Тамбовского района».</w:t>
            </w:r>
          </w:p>
        </w:tc>
      </w:tr>
      <w:tr>
        <w:trPr>
          <w:trHeight w:val="52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Отдел культуры Администрации Тамбовского района Амурской области; МКУ «Централизованная бухгалтерия учреждений культуры Тамбовского района»; МБУК Тамбовский музей истории развития сельского хозяйства Амурской области; МАУ Тамбовский районный Дом культуры; МОУДОД «Детская Школа искусств»; МБУ Тамбовская «Межпоселенческая центральная библиотека»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Цель (цели)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Создание условий для дальнейшего развития культуры и искусства в районе, сохранения национально-культурных традиций с целью формирования духовно-нравственных ориентиров граждан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firstLine="108"/>
              <w:rPr/>
            </w:pPr>
            <w:r>
              <w:rPr/>
              <w:t>1.Развитие дополнительного образования детей в сфере культуры и искусств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. Стимулирование народного творчества и культурно-досуговой деятельност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. Обеспечение сохранности и популяризация историко-культурного наследия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4. Обеспечение организации библиотечного обслуживания населения и комплектование книжных фондов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. Обеспечение реализации основных направлений политики администрации района в целях создания благоприятных условий для устойчивого развития</w:t>
            </w:r>
            <w:r>
              <w:rPr>
                <w:i/>
              </w:rPr>
              <w:t xml:space="preserve"> </w:t>
            </w:r>
            <w:r>
              <w:rPr/>
              <w:t xml:space="preserve">культуры, искусства 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еречень подпрограмм, включенных в состав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. Предпрофессиональное искусство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. Народное творчество и досуговая деятельность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. Историко-культурное наследие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4. Библиотечное обслуживание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. Обеспечение реализации основных направлений политики администрации района в сфере реализации муниципальной программы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Этапы (при их наличии) и сроки реализации муниципальной программы в целом 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2021 годы, этапы не выделяются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ъёмы ассигнований районного бюджета муниципальной программы 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еализация мероприятий программы осуществляется за счет средств районного бюджета. Общий объём финансирования программы – 658199,1 тыс. руб., в том числе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15 год  - 75805,76 тыс.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16 год  - 85404,75 тыс.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17 год  - 74047,19 тыс.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18 год  - 100349,60 тыс.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19 год  - 103958,70 тыс.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20 год  - 107489,90 тыс.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21 год  - 111143,20 тыс.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/>
            </w:pPr>
            <w:r>
              <w:rPr/>
              <w:t>1. Сохранение  доли обучающихся, освоивших в полном объеме образовательную программу учебного года и переведенных в следующий класс, 100% ежегодно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/>
            </w:pPr>
            <w:r>
              <w:rPr/>
              <w:t>2.  Увеличение количества детей, обучающихся в учреждении дополнительного образования с 247 в 2013 году до 300 человек в 2021 году.</w:t>
            </w:r>
          </w:p>
          <w:p>
            <w:pPr>
              <w:pStyle w:val="Normal"/>
              <w:jc w:val="both"/>
              <w:rPr/>
            </w:pPr>
            <w:r>
              <w:rPr/>
              <w:t>3. Оснащение обучающихся музыкальными инструментами с 57 % в 2013г до 100% в 2021году</w:t>
            </w:r>
            <w:r>
              <w:rPr>
                <w:shd w:fill="EBEBEB" w:val="clear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Увеличение числа участников культурно - досуговых мероприятий ежегодно на 3,5% по сравнению с предыдущим год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Увеличение </w:t>
            </w:r>
            <w:r>
              <w:rPr>
                <w:color w:val="000000"/>
              </w:rPr>
              <w:t>числа районных культурно-досуговых мероприятий с 9 в 2013 году до 15 к 2021 году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.Увеличение числа зданий, в которых восстановлены эксплуатационные качества учреждений культуры Тамбовского района  возрастет с 2 в 2013г до 9 к 2021 году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color w:val="000000"/>
              </w:rPr>
              <w:t>7.Увеличение д</w:t>
            </w:r>
            <w:r>
              <w:rPr>
                <w:rFonts w:eastAsia="MS Mincho;ＭＳ 明朝"/>
                <w:bCs/>
              </w:rPr>
              <w:t>оли представленных (во всех формах) зрителю музейных предметов в общем количестве музейных предметов основного фонда с 24,0% в 2013 году до 38,0% в 2021 году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MS Mincho;ＭＳ 明朝"/>
                <w:bCs/>
              </w:rPr>
              <w:t xml:space="preserve">8. </w:t>
            </w:r>
            <w:r>
              <w:rPr/>
              <w:t>Объем передвижного фонда музея района для экспонирования в населенных пунктах увеличится с 200 единиц в 2013 году до 450 единиц в 2021 году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9. Увеличение основного фонда музея ежегодно на 300 предметов. </w:t>
            </w:r>
          </w:p>
          <w:p>
            <w:pPr>
              <w:pStyle w:val="Normal"/>
              <w:jc w:val="both"/>
              <w:rPr/>
            </w:pPr>
            <w:r>
              <w:rPr/>
              <w:t>10. Число  выставочных проектов, осуществляемых в Тамбовском районе, возрастет с 20% в 2013 г. до 100% к 2021 году, в дальнейшем значение данного показателя будет на уровне 100%;</w:t>
            </w:r>
          </w:p>
          <w:p>
            <w:pPr>
              <w:pStyle w:val="Normal"/>
              <w:jc w:val="both"/>
              <w:rPr/>
            </w:pPr>
            <w:r>
              <w:rPr/>
              <w:t>11. Профессиональная квалификация специалистов учреждения к 2021 году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 Увеличение числа зарегистрированных пользователей муниципальных библиотек с 12250  человек в 2013 году до 12300 человек в 2021 году.</w:t>
            </w:r>
          </w:p>
          <w:p>
            <w:pPr>
              <w:pStyle w:val="Normal"/>
              <w:jc w:val="both"/>
              <w:rPr/>
            </w:pPr>
            <w:r>
              <w:rPr/>
              <w:t>13. Возрастёт  количество библиотек,  обеспеченных выходом в Интернет с    50 % в 2014 году до 100%  к 2021 году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/>
            </w:pPr>
            <w:r>
              <w:rPr/>
              <w:t xml:space="preserve">14.Увеличение отношения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оминальной начисленной заработной плате работников, занятых в экономике региона, с 56,1% в 2013 году до 100% в 2018 и последующих года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5.Осуществление финансового менеджмента на уровне не ниже среднего балла комплексной оценки.</w:t>
            </w:r>
          </w:p>
        </w:tc>
      </w:tr>
    </w:tbl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 программ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Тамбовского района на 2015 – 2021 годы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8"/>
        <w:gridCol w:w="2583"/>
        <w:gridCol w:w="625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ния Тамбовского района на 2015 –2021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Тамбовского района      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Тамбовского района      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Тамбовского района      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качественного образования, соответствующ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новационному развитию экономик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 общества, каждого гражданина, а также процессов интеграции в мировое сообщество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витие инфраструктуры и организационно-экономических механизмов, обеспечивающих  доступность услуг дошкольного, общего,  дополнительного образования детей, современное качество  учебных результатов  и социализации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bookmarkStart w:id="2" w:name="sub_29"/>
            <w:r>
              <w:rPr>
                <w:rFonts w:cs="Times New Roman" w:ascii="Times New Roman" w:hAnsi="Times New Roman"/>
              </w:rPr>
              <w:t>2. Совершенствование деятельности по защите прав детей на отдых, оздоровление и социальную поддержк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jc w:val="both"/>
              <w:rPr/>
            </w:pPr>
            <w:bookmarkStart w:id="3" w:name="sub_29"/>
            <w:r>
              <w:rPr/>
              <w:t>3.</w:t>
            </w:r>
            <w:bookmarkEnd w:id="3"/>
            <w:r>
              <w:rPr/>
              <w:t xml:space="preserve"> Обеспечение организационно-экономических, информационных и научно-методических условий развития системы образования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, включенных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став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</w:t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дошкольного, общего и дополнительного образования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защиты прав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3  «Обеспечение реализации основных направлений государственной политики в сфере реализации муниципальной программы»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программы                           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1 годы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муниципальной  программы (с расшифровкой по годам ее реализации), а также прогнозные объемы средств, привлекаемых из других источников     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 объем финансового обеспечения программы за счет средств районного, областного и федерального бюджетов составит 1430365,0 тыс. рублей, в том числе в разрезе  подпрограм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244343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5994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180026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щие затраты на реализацию программы  по годам и источникам финансирова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165224,2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177043,5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152412,6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216154,1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226961,9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238309,9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250225,4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1386,6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1889,7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0,0 тыс. рублей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57,1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</w:t>
            </w:r>
          </w:p>
        </w:tc>
      </w:tr>
      <w:tr>
        <w:trPr>
          <w:trHeight w:val="1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упность дошкольного образования (отношение численности детей 3 - 7 лет, которым предоставлена возможность получать услуги дошкольного образования, к численности детей в возрасте 3 - 7 лет, скорректированной на численность детей в возрасте 5 - 7 лет, обучающихся в школе) будет обеспечена на 100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численности населения в возрасте от 5 до 18 лет в общей численности населения данного  возраста охваченной образованием составит 99,7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 достигнет 1,8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 составит 100%.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, составит 75,3%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работающих в сфере образования граждан  в возрасте от 25 до 65 лет, прошедших повышение квалификации и (или) профессиональную подготовку в общей численности работающих  граждан этой возрастной группы достигнет 81,5 %.</w:t>
            </w:r>
          </w:p>
        </w:tc>
      </w:tr>
    </w:tbl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>Муниципальная программ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«Снижение рисков и смягчение последствий чрезвычайных ситуаций природного и техногенного характера, а также обеспечение безопасности населения района на 2015-2021 годы»  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>Паспорт программы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2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 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Снижение рисков и смягчение последствий чрезвычайных ситуаций природного и техногенного характера, а также обеспечение безопасности населения района на 2015-2021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вый заместитель главы Администрации Тамбовского район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оординаторы подпрограмм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дминистрации Тамбовского района</w:t>
            </w:r>
          </w:p>
          <w:p>
            <w:pPr>
              <w:pStyle w:val="Normal"/>
              <w:ind w:firstLine="196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Администрация района (главный специалист по ГЗ Администрации района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Администрации район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тдел сельского хозяйства Администрации район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тдел образования Администрации район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тдел  культуры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       </w:t>
            </w:r>
            <w:r>
              <w:rPr>
                <w:spacing w:val="-1"/>
              </w:rPr>
              <w:t>Комитет по ФКС и МП</w:t>
            </w:r>
            <w:r>
              <w:rPr/>
              <w:t xml:space="preserve"> Администр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КУ «Единая дежурно-диспетчерская служб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Цель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ация социального, экономического и экологического ущерба наносимого населению, экономике и природной среде Тамбовского района от чрезвычайных ситуаций природного и техногенного характера, ведения военных действий, совершения актов терроризма, экстремизма и правонаруш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эффективного предупреждения и ликвидации чрезвычайных ситуаций природного и техногенного характера и происшестви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безопасности граждан на территории района за счет снижения уровня преступности посредством формирования действенной системы профилактики правонарушений, а также выявление и устранение причин и условий, способствующих осуществлению террористической и экстремист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реализации основных направлений повседневного управления Тамбовского районного звена территориальной подсистемы единой государственной системы предупреждения и ликвидации чрезвычайных ситуаций субъекта Р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Перечень подпрограмм, включенных в состав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firstLine="306"/>
              <w:jc w:val="both"/>
              <w:rPr/>
            </w:pPr>
            <w:r>
              <w:rPr/>
              <w:t>1. Развитие системы гражданской обороны, защиты населения и территорий от чрезвычайных ситуац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2. Профилактика правонарушений, терроризма и экстремизма</w:t>
            </w:r>
          </w:p>
          <w:p>
            <w:pPr>
              <w:pStyle w:val="Normal"/>
              <w:ind w:firstLine="338"/>
              <w:jc w:val="both"/>
              <w:rPr/>
            </w:pPr>
            <w:r>
              <w:rPr/>
              <w:t>3. Обеспечение реализации основных направлений повседневного управления Тамбовского районного звена территориальной подсистемы единой государственной системы предупреждения и ликвидации чрезвычайных ситуаций субъекта Р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Этапы (при их наличии) и сроки реализации муниципальной программы в целом и в разрезе подпрограмм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муниципальной программы 2015-2021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Объемы ассигнований районного бюдже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09"/>
              <w:rPr/>
            </w:pPr>
            <w:r>
              <w:rPr>
                <w:spacing w:val="11"/>
              </w:rPr>
              <w:tab/>
              <w:t xml:space="preserve">Финансовое обеспечение муниципальной программы в период 2015-2021 годов </w:t>
            </w:r>
            <w:r>
              <w:rPr/>
              <w:t xml:space="preserve">за счет средств районного бюджета </w:t>
            </w:r>
            <w:r>
              <w:rPr>
                <w:color w:val="000000"/>
              </w:rPr>
              <w:t>составляет  – 18343,915 тыс. рублей, из них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5 – 2042,501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6 – 2803,511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7 – 1887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8 –  2627,04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9 – 2960,792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20 – 2993,157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021 – 3029,914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Объем бюджетных ассигнований, необходимый для реализации подпрограммы «Развитие системы гражданской обороны, защиты населения и территорий от чрезвычайных ситуаций» в 2015-2021 гг. составляет 961,0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2015 – 5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2016 – 711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2017 – 10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2018 –  5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2019 – 5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2020 – 0,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2021 – 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ъем бюджетных ассигнований, необходимый для реализации подпрограммы «Профилактика правонарушений, терроризма и экстремизма» в 2015-2021 гг. составляет 2134,5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5 – 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6 – 30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7 – 0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8 –  332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19 – 553,5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20 – 518,0 тыс. рублей,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021 – 43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ъем бюджетных ассигнований, необходимый для реализации подпрограммы «Обеспечение реализации основных направлений повседневного управления Тамбовского районного звена территориальной подсистемы единой государственной системы предупреждения и ликвидации чрезвычайных ситуаций</w:t>
            </w:r>
            <w:r>
              <w:rPr/>
              <w:t xml:space="preserve"> субъекта РФ» в 2015-2021 гг. составляет 15248,415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2015 – </w:t>
            </w:r>
            <w:r>
              <w:rPr>
                <w:spacing w:val="3"/>
              </w:rPr>
              <w:t xml:space="preserve">1992,501 </w:t>
            </w:r>
            <w:r>
              <w:rPr/>
              <w:t>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2016 – 1792,511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2017 – 1787,0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2018 –  2245,040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2019 – 2357,292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2020 – 2475,157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2021 – 2598,914 тыс.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онечные результаты реализации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jc w:val="both"/>
              <w:rPr/>
            </w:pPr>
            <w:r>
              <w:rPr/>
              <w:t>1.Снижение количества чрезвычайных ситуаций природного и техногенного характера, пожаров, а также происшествий на водных объектах (далее – деструктивные события) до 51 единиц с 65 единиц.</w:t>
            </w:r>
          </w:p>
          <w:p>
            <w:pPr>
              <w:pStyle w:val="Normal"/>
              <w:ind w:firstLine="196"/>
              <w:jc w:val="both"/>
              <w:rPr/>
            </w:pPr>
            <w:r>
              <w:rPr/>
              <w:t>2.Снижение погибших в чрезвычайных ситуациях и происшествиях на водных объектах в 3 раза.</w:t>
            </w:r>
          </w:p>
          <w:p>
            <w:pPr>
              <w:pStyle w:val="Normal"/>
              <w:ind w:firstLine="196"/>
              <w:jc w:val="both"/>
              <w:rPr/>
            </w:pPr>
            <w:r>
              <w:rPr/>
              <w:t>3.Повышение уровня антитеррористической защищенности путем проведения более 35 мероприятий на 52 объектах социальной сферы Тамбовского района.</w:t>
            </w:r>
          </w:p>
          <w:p>
            <w:pPr>
              <w:pStyle w:val="Normal"/>
              <w:ind w:firstLine="196"/>
              <w:jc w:val="both"/>
              <w:rPr/>
            </w:pPr>
            <w:r>
              <w:rPr/>
              <w:t xml:space="preserve"> </w:t>
            </w:r>
            <w:r>
              <w:rPr/>
              <w:t>4.Снижение количества подростков, состоящих на учете в органах внутренних дел на 10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bookmarkStart w:id="4" w:name="Par1382"/>
      <w:bookmarkStart w:id="5" w:name="Par1382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"Повышение эффективности использ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го имущества Тамбовского района на 2015-2021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6" w:name="Par1386"/>
      <w:bookmarkStart w:id="7" w:name="Par138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5"/>
        <w:gridCol w:w="2925"/>
        <w:gridCol w:w="6078"/>
      </w:tblGrid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спользования муниципального имущества Тамбовского района на 2015-20121 годы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тет по управлению муниципальным имуществом Тамбовского района 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по управлению муниципальным имуществом Тамбовского района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эффективного управления муниципальным имуществом Тамбовского района, в том числе земельными ресурсами района</w:t>
            </w:r>
          </w:p>
        </w:tc>
      </w:tr>
      <w:tr>
        <w:trPr>
          <w:trHeight w:val="2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ние системы учета объектов муниципальной собственности, являющихся собственностью Тамбовского района: в казне и реестре имущества Тамбовского района.</w:t>
            </w:r>
          </w:p>
          <w:p>
            <w:pPr>
              <w:pStyle w:val="Normal"/>
              <w:rPr/>
            </w:pPr>
            <w:r>
              <w:rPr/>
              <w:t>2. Разграничение муниципального имущества между муниципальным районом и сельскими поселениями, входящими в его состав.</w:t>
            </w:r>
          </w:p>
          <w:p>
            <w:pPr>
              <w:pStyle w:val="Normal"/>
              <w:rPr/>
            </w:pPr>
            <w:r>
              <w:rPr/>
              <w:t>3.Полная инвентаризация объектов муниципальной собственности, списание движимого и недвижимого имущество не пригодного для дальнейшего использования.</w:t>
            </w:r>
          </w:p>
          <w:p>
            <w:pPr>
              <w:pStyle w:val="Normal"/>
              <w:rPr/>
            </w:pPr>
            <w:r>
              <w:rPr/>
              <w:t>4. Приватизация муниципального имущества, не участвующего в реализации полномочий, предусмотренных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- максимальное вовлечение объектов имущества района (зданий, строений, сооружений, движимого имущества) в хозяйственный оборот, в том числе предоставление в аренду, безвозмездное пользо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ланирование неналоговых поступлений в бюджет Тамбовского района от использования и приватизации муниципального имущества, учет доходов и контроль за поступлениями неналоговых платеж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Перераспределение имущества путём передачи его из муниципальной собственности района в федеральную собственность и наоборот, а также из муниципальной собственности района в муниципальную собственность поселений и наоборот.</w:t>
            </w:r>
          </w:p>
        </w:tc>
      </w:tr>
      <w:tr>
        <w:trPr>
          <w:trHeight w:val="2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Вовлечение в оборот земельных ресурсов, находящихся в собственности района, и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я за их использованием.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при наличии  и сроки реализации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 2021 годы, этапы не выделяютс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ассигнований районного бюджета программы 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ассигнований районного бюджета на реализацию программы составляет 27214,0 тыс. руб.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– 3823,7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3656,1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- 3431,6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3671,8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3928,8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4203,9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4498,1 тыс. руб.</w:t>
            </w:r>
          </w:p>
        </w:tc>
      </w:tr>
      <w:tr>
        <w:trPr>
          <w:trHeight w:val="1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ыполнение плана поступлений в бюджет Тамбовского района средств от использования и продажи муниципального имущества Тамбовского района на 100 процентов.</w:t>
            </w:r>
          </w:p>
        </w:tc>
      </w:tr>
      <w:tr>
        <w:trPr>
          <w:trHeight w:val="1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Увеличение удельного веса объектов, на которые оформлено право собственности Тамбовского района к общему количеству районного имущества, учтенного в </w:t>
            </w:r>
            <w:hyperlink r:id="rId2">
              <w:r>
                <w:rPr>
                  <w:rStyle w:val="InternetLink"/>
                  <w:color w:val="0000FF"/>
                </w:rPr>
                <w:t>Реестре</w:t>
              </w:r>
            </w:hyperlink>
            <w:r>
              <w:rPr/>
              <w:t>, до 100 процентов.</w:t>
            </w:r>
          </w:p>
        </w:tc>
      </w:tr>
      <w:tr>
        <w:trPr>
          <w:trHeight w:val="1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величение объемов поступлений в бюджет района доходов от использования земельных ресурсов Тамбовского района до 100 процентов</w:t>
            </w:r>
          </w:p>
        </w:tc>
      </w:tr>
    </w:tbl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Развитие транспортного комплекса Тамбовского района на 2015-2021 годы"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 программы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го комплекса Тамбовского района на 2015-2021 годы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бовского района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ы подпрограмм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звитию инфраструктур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труда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Тамбов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развитию инфраструктуры Администрации Тамбов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ГИБДД ОМВД России по Тамбовскому району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транспортной доступности населенных пунктов района, увеличение доли автомобильных дорог, соответствующих нормативным требованиям, потребностям населения и экономики Тамбовского района в качественных, доступных и безопасных услугах на автомобильном транспор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едотвращение дорожно-транспортных происшествий, вероятность гибели людей в которых наиболее высока </w:t>
            </w:r>
          </w:p>
          <w:p>
            <w:pPr>
              <w:pStyle w:val="Normal"/>
              <w:jc w:val="both"/>
              <w:rPr/>
            </w:pPr>
            <w:r>
              <w:rPr/>
              <w:t>3. Повышение уровня инженерного обустройства сети автомобильных дорог, развитие сети автомобильных дорог местного значения в соответствии с потребностями населения, темпами социально-экономического развития района.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муниципальной программы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материально-технической базы пассажирского транспорта и обновление основных фондов на транспорте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кращение дорожно-транспортного травматизма, в том числе с участием дет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комплекса работ по поддержанию технического состояния автомобильных дорог муниципального значения.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, включенных в состав муниципальной 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транспортного комплекса в Тамбовском районе</w:t>
            </w:r>
            <w:r>
              <w:rPr/>
              <w:t>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ти автомобильных дорог общего пользован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бовского района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     </w:t>
              <w:br/>
              <w:t xml:space="preserve">программы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21 годы без выделения этапов 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районного бюджета муниципальной программы (с расшифровкой по годам ее реализации), а также средства, привлекаемые из других источн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районного бюджета на реализацию муниципальной программы составляет  6045,017 тыс. рублей, в том числе по годам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50,00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695,017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0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980,00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30,00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570,00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520,00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областного бюджета в 2016 году – 15366,027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 в 2016 году – 600,00 тыс. рублей. 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пассажиров, перевезенных по муниципальным маршрутам, к концу 2021 года достигнет 175,0 тыс. пассажиров (в 2013 году перевезено 165,0 тыс. пассажиров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количества дорожно-транспортных происшествий на 20% (с 279 случаев в 2013 году до 224 к концу 2021 года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ижение количества погибших и раненных в результате дорожно-транспортных происшествий, на 20% (со 61 человек в 2013 году до 48 к концу 2021 года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детского травматизма на 20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Обновится подвижной состав </w:t>
            </w:r>
            <w:r>
              <w:rPr>
                <w:color w:val="000000"/>
              </w:rPr>
              <w:t>автобусного парка,</w:t>
            </w:r>
            <w:r>
              <w:rPr/>
              <w:t xml:space="preserve"> будет приобретено 2 автобуса.</w:t>
            </w:r>
          </w:p>
          <w:p>
            <w:pPr>
              <w:pStyle w:val="Normal"/>
              <w:jc w:val="both"/>
              <w:rPr/>
            </w:pPr>
            <w:r>
              <w:rPr/>
              <w:t>5. Повышение транспортно - эксплуатационных характеристик автомобильных доро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протяженности автомобильных дорог общего пользования муниципального значения, соответствующих нормативным требованиям к концу 2021 году на 1,2 км (в 2014 году – 0 км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Муниципальная программа</w:t>
        <w:br/>
        <w:t>"Реабилитация и обеспечение жизнедеятельности инвалидов в Тамбовском районе на 2015-2021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Паспорт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82"/>
        <w:gridCol w:w="585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билитация и обеспечение жизнедеятельности инвалидов в Тамбовском районе на 2015-2021 го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ания разработки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        </w:t>
            </w:r>
            <w:hyperlink r:id="rId3">
              <w:r>
                <w:rPr>
                  <w:rStyle w:val="InternetLink"/>
                  <w:color w:val="000000"/>
                  <w:lang w:eastAsia="en-US"/>
                </w:rPr>
                <w:t>Распоряжение</w:t>
              </w:r>
            </w:hyperlink>
            <w:r>
              <w:rPr>
                <w:lang w:eastAsia="en-US"/>
              </w:rPr>
              <w:t xml:space="preserve"> Правительства Российской Федерации от 17.11.2008 N 1662-р "О Концепции долгосрочного социально-экономического развития Российской Федерации на период до 2020 года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8" w:name="sub_70050"/>
            <w:r>
              <w:rPr>
                <w:lang w:eastAsia="en-US"/>
              </w:rPr>
              <w:t xml:space="preserve">       </w:t>
            </w:r>
            <w:hyperlink r:id="rId4">
              <w:r>
                <w:rPr>
                  <w:rStyle w:val="InternetLink"/>
                  <w:color w:val="000000"/>
                  <w:lang w:eastAsia="en-US"/>
                </w:rPr>
                <w:t>Постановление</w:t>
              </w:r>
            </w:hyperlink>
            <w:r>
              <w:rPr>
                <w:lang w:eastAsia="en-US"/>
              </w:rPr>
              <w:t xml:space="preserve"> Правительства Российской Федерации от 15.04.2014 N 297 "Об утверждении государственной программы Российской Федерации "Доступная среда" на 2011 - 2015 годы";</w:t>
            </w:r>
            <w:bookmarkEnd w:id="8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        </w:t>
            </w:r>
            <w:hyperlink r:id="rId5">
              <w:r>
                <w:rPr>
                  <w:rStyle w:val="InternetLink"/>
                  <w:color w:val="000000"/>
                  <w:lang w:eastAsia="en-US"/>
                </w:rPr>
                <w:t>Постановление</w:t>
              </w:r>
            </w:hyperlink>
            <w:r>
              <w:rPr>
                <w:lang w:eastAsia="en-US"/>
              </w:rPr>
              <w:t xml:space="preserve"> Правительства Российской Федерации от 26.11.2012 N 1225 "О предоставлении субсидий из федерального бюджета на реализацию мероприятий государственной программы Российской Федерации "Доступная среда" на 2011 - 2015 годы и признании утратившими силу некоторых постановлений Правительства Российской Федерации"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lang w:eastAsia="en-US"/>
                </w:rPr>
                <w:t>Приказ</w:t>
              </w:r>
            </w:hyperlink>
            <w:r>
              <w:rPr>
                <w:lang w:eastAsia="en-US"/>
              </w:rPr>
              <w:t xml:space="preserve"> Министерства труда и социальной защиты Российской Федерации от 06.12.2012 N 575 "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";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Тамбовского районного Совета народных депутатов от 24.12..2010 N 47 "Об утверждении Стратегии социально-экономического развития Тамбовского района на период 2010-2015 и до 2030 года», с изменениями от 22.04.2014 №1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             </w:t>
            </w:r>
            <w:hyperlink r:id="rId7">
              <w:r>
                <w:rPr>
                  <w:rStyle w:val="InternetLink"/>
                  <w:color w:val="000000"/>
                  <w:lang w:eastAsia="en-US"/>
                </w:rPr>
                <w:t>Постановление</w:t>
              </w:r>
            </w:hyperlink>
            <w:r>
              <w:rPr>
                <w:lang w:eastAsia="en-US"/>
              </w:rPr>
              <w:t xml:space="preserve"> главы Тамбовского района от 16.05.2014 № 562 "Об утверждении Порядка принятия решений о разработке муниципальных программ   Тамбовского района, их формирования и реализации, а также проведения оценки эффективности"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ординатор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района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астники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образования Администрации Тамб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культуры Администрации Тамб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итет по физической культуре, спорту и молодежной политике Администрации Тамб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рхитектурно-строительный отдел Администрации Тамб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КУ Амурской области Управление социальной защиты населения по Тамбовскому району (по согласованию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в Тамбовском райо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Повышение уровня доступности и качества приоритетных объектов и услуг в приоритетных сферах жизнедеятельности инвалидов и других МГН в Тамбовском район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Преодоление социальной разобщенности в обществе и формирование позитивного отношения к проблеме обеспечения доступной среды жизнедеятельности инвалидов,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9" w:name="sub_6316"/>
            <w:r>
              <w:rPr>
                <w:lang w:eastAsia="en-US"/>
              </w:rPr>
              <w:t>7</w:t>
            </w:r>
            <w:bookmarkEnd w:id="9"/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евые показатели (индикаторы)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) доля доступных для инвалидов и других МГН приоритетных объектов социальной инфраструктуры в общем количестве приоритетных объектов в Тамбовском районе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) доля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 в Тамбовском районе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) 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тапы и сроки реализации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и реализации программы: 2015 - 2021 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0" w:name="sub_1563"/>
            <w:r>
              <w:rPr>
                <w:lang w:eastAsia="en-US"/>
              </w:rPr>
              <w:t>9</w:t>
            </w:r>
            <w:bookmarkEnd w:id="10"/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мы ассигнований районного бюджета программы 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средств местного бюджета на финансирование программы – 9955,0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 год -  90,0 тыс. 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 год –  60,0 тыс. 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 год –  0,0 тыс. 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 год -  3230,0 тыс. 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 год -  3355,0 тыс. 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 год -  2430,0 тыс. 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 год -  790,0 тыс. 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1" w:name="sub_6362"/>
            <w:r>
              <w:rPr>
                <w:lang w:eastAsia="en-US"/>
              </w:rPr>
              <w:t>10</w:t>
            </w:r>
            <w:bookmarkEnd w:id="11"/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увеличение к 2021 году до 82,8 % доли доступных для инвалидов и других МГН приоритетных объектов социальной инфраструктуры Тамб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доведение к 2021 году до 100% доли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 в Тамбовск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bookmarkStart w:id="12" w:name="sub_6363"/>
            <w:r>
              <w:rPr>
                <w:lang w:eastAsia="en-US"/>
              </w:rPr>
              <w:t>3) увеличение к 2021 году до 78,9% доли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в Тамбовском районе;</w:t>
            </w:r>
            <w:bookmarkEnd w:id="12"/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доступным и качественным жильем населения Тамбовского района на 2015-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4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ым и качественным жильем населения Тамбовского района на 2015-2021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бов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дминистрация Тамбов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бов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</w:t>
            </w:r>
          </w:p>
        </w:tc>
      </w:tr>
      <w:tr>
        <w:trPr>
          <w:trHeight w:val="2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сударственная поддержка в решении жилищной проблемы молодых семей, признанных, в установленном порядке, нуждающимися в улучшении жилищных условий.</w:t>
            </w:r>
          </w:p>
          <w:p>
            <w:pPr>
              <w:pStyle w:val="Normal"/>
              <w:rPr/>
            </w:pPr>
            <w:r>
              <w:rPr/>
              <w:t>2. Переселение граждан из аварийных многоквартирных домов признанных до 01.01.2012 в установленном порядке аварийными и подлежащими сносу в связи с физическим износом в процессе их эксплуатации (далее – аварийные многоквартирные дома), с учетом развития малоэтажного жилищного строитель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, включенных в состав муниципально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жильем молодых семей.</w:t>
            </w:r>
          </w:p>
          <w:p>
            <w:pPr>
              <w:pStyle w:val="Normal"/>
              <w:rPr/>
            </w:pPr>
            <w:r>
              <w:rPr/>
              <w:t>2. Переселение граждан из аварийного жилищного фонда, в том числе с учетом необходимости развития малоэтажного жилищного строительства на территории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 в целом и в разрезе подпрограмм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1 годы, этапы не выделяю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районного бюджета муниципальной программы (с расшифровкой по годам ее реализации), а также прогнозные объемы средств, привлекаемых из других исто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районного бюджета муниципальной программы 12166,7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5 год –3466,3 тыс. рублей;</w:t>
            </w:r>
          </w:p>
          <w:p>
            <w:pPr>
              <w:pStyle w:val="Normal"/>
              <w:rPr/>
            </w:pPr>
            <w:r>
              <w:rPr/>
              <w:t>2016 год – 7950,4 тыс. рублей;</w:t>
            </w:r>
          </w:p>
          <w:p>
            <w:pPr>
              <w:pStyle w:val="Normal"/>
              <w:rPr/>
            </w:pPr>
            <w:r>
              <w:rPr/>
              <w:t>2017 год – 150 тыс. рублей;</w:t>
            </w:r>
          </w:p>
          <w:p>
            <w:pPr>
              <w:pStyle w:val="Normal"/>
              <w:rPr/>
            </w:pPr>
            <w:r>
              <w:rPr/>
              <w:t>2018 год – 150 тыс. рублей;</w:t>
            </w:r>
          </w:p>
          <w:p>
            <w:pPr>
              <w:pStyle w:val="Normal"/>
              <w:rPr/>
            </w:pPr>
            <w:r>
              <w:rPr/>
              <w:t>2019 год – 150 тыс. рублей;</w:t>
            </w:r>
          </w:p>
          <w:p>
            <w:pPr>
              <w:pStyle w:val="Normal"/>
              <w:rPr/>
            </w:pPr>
            <w:r>
              <w:rPr/>
              <w:t>2020 год – 150 тыс. рублей;</w:t>
            </w:r>
          </w:p>
          <w:p>
            <w:pPr>
              <w:pStyle w:val="Normal"/>
              <w:rPr/>
            </w:pPr>
            <w:r>
              <w:rPr/>
              <w:t>2021 год – 150 тыс. рублей.</w:t>
            </w:r>
          </w:p>
          <w:p>
            <w:pPr>
              <w:pStyle w:val="Normal"/>
              <w:rPr/>
            </w:pPr>
            <w:r>
              <w:rPr/>
              <w:t>за счет средств местного бюджета  – 1 032,0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2,5 тыс. рублей;</w:t>
            </w:r>
          </w:p>
          <w:p>
            <w:pPr>
              <w:pStyle w:val="Normal"/>
              <w:rPr/>
            </w:pPr>
            <w:r>
              <w:rPr/>
              <w:t>2016 год – 279,5 тыс. рублей;</w:t>
            </w:r>
          </w:p>
          <w:p>
            <w:pPr>
              <w:pStyle w:val="Normal"/>
              <w:rPr/>
            </w:pPr>
            <w:r>
              <w:rPr/>
              <w:t>2017 год – 150 тыс. рублей;</w:t>
            </w:r>
          </w:p>
          <w:p>
            <w:pPr>
              <w:pStyle w:val="Normal"/>
              <w:rPr/>
            </w:pPr>
            <w:r>
              <w:rPr/>
              <w:t>2018 год – 150 тыс. рублей;</w:t>
            </w:r>
          </w:p>
          <w:p>
            <w:pPr>
              <w:pStyle w:val="Normal"/>
              <w:rPr/>
            </w:pPr>
            <w:r>
              <w:rPr/>
              <w:t>2019 год – 150 тыс. рублей;</w:t>
            </w:r>
          </w:p>
          <w:p>
            <w:pPr>
              <w:pStyle w:val="Normal"/>
              <w:rPr/>
            </w:pPr>
            <w:r>
              <w:rPr/>
              <w:t>2020 год – 150 тыс. рублей;</w:t>
            </w:r>
          </w:p>
          <w:p>
            <w:pPr>
              <w:pStyle w:val="Normal"/>
              <w:rPr/>
            </w:pPr>
            <w:r>
              <w:rPr/>
              <w:t>2021 год – 150 тыс. рублей.</w:t>
            </w:r>
          </w:p>
          <w:p>
            <w:pPr>
              <w:pStyle w:val="Normal"/>
              <w:rPr/>
            </w:pPr>
            <w:r>
              <w:rPr/>
              <w:t>За счет средств федерального бюджета – 10 274,7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3 463,8 тыс. рублей;</w:t>
            </w:r>
          </w:p>
          <w:p>
            <w:pPr>
              <w:pStyle w:val="Normal"/>
              <w:rPr/>
            </w:pPr>
            <w:r>
              <w:rPr/>
              <w:t>2016 год – 6 810,9 тыс. рублей;</w:t>
            </w:r>
          </w:p>
          <w:p>
            <w:pPr>
              <w:pStyle w:val="Normal"/>
              <w:rPr/>
            </w:pPr>
            <w:r>
              <w:rPr/>
              <w:t>2017 год – 0,0 тыс. рублей;</w:t>
            </w:r>
          </w:p>
          <w:p>
            <w:pPr>
              <w:pStyle w:val="Normal"/>
              <w:rPr/>
            </w:pPr>
            <w:r>
              <w:rPr/>
              <w:t>2018 год – 0,0 тыс. рублей;</w:t>
            </w:r>
          </w:p>
          <w:p>
            <w:pPr>
              <w:pStyle w:val="Normal"/>
              <w:rPr/>
            </w:pPr>
            <w:r>
              <w:rPr/>
              <w:t>2019 год – 0,0 тыс. рублей;</w:t>
            </w:r>
          </w:p>
          <w:p>
            <w:pPr>
              <w:pStyle w:val="Normal"/>
              <w:rPr/>
            </w:pPr>
            <w:r>
              <w:rPr/>
              <w:t>2020 год – 0,0 тыс. рублей;</w:t>
            </w:r>
          </w:p>
          <w:p>
            <w:pPr>
              <w:pStyle w:val="Normal"/>
              <w:rPr/>
            </w:pPr>
            <w:r>
              <w:rPr/>
              <w:t>2021 год – 0,0 тыс. рублей.</w:t>
            </w:r>
          </w:p>
          <w:p>
            <w:pPr>
              <w:pStyle w:val="Normal"/>
              <w:rPr/>
            </w:pPr>
            <w:r>
              <w:rPr/>
              <w:t>Планируется привлечение средств областного  бюдж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 результаты реализации муниципально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уровня обеспеченности граждан Тамбовского района жильем к 2021 году до 25,4 кв. м. общей площади жилья на 1 челове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тиводействие злоупотреблению наркотическими средств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х незаконному обороту на 2015-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19"/>
        <w:gridCol w:w="6706"/>
      </w:tblGrid>
      <w:tr>
        <w:trPr>
          <w:trHeight w:val="876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59" w:hanging="10"/>
              <w:rPr/>
            </w:pPr>
            <w:r>
              <w:rPr>
                <w:spacing w:val="-4"/>
              </w:rPr>
              <w:t xml:space="preserve">Наименование </w:t>
            </w:r>
            <w:r>
              <w:rPr>
                <w:spacing w:val="-3"/>
              </w:rPr>
              <w:t>программы</w:t>
            </w:r>
          </w:p>
        </w:tc>
        <w:tc>
          <w:tcPr>
            <w:tcW w:w="6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color w:val="000000"/>
                <w:spacing w:val="-1"/>
              </w:rPr>
              <w:t xml:space="preserve">Муниципальная  программа </w:t>
            </w:r>
            <w:r>
              <w:rPr>
                <w:color w:val="000000"/>
                <w:spacing w:val="-2"/>
              </w:rPr>
              <w:t xml:space="preserve">«Противодействие </w:t>
            </w:r>
            <w:r>
              <w:rPr>
                <w:color w:val="000000"/>
                <w:spacing w:val="-1"/>
              </w:rPr>
              <w:t>злоупотреблению наркотическими средствами и их незаконному обороту на 2015-2021 годы»</w:t>
            </w:r>
          </w:p>
        </w:tc>
      </w:tr>
      <w:tr>
        <w:trPr>
          <w:trHeight w:val="434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34" w:hanging="0"/>
              <w:rPr>
                <w:spacing w:val="-3"/>
              </w:rPr>
            </w:pPr>
            <w:r>
              <w:rPr>
                <w:spacing w:val="-3"/>
              </w:rPr>
              <w:t>Координатор программы</w:t>
            </w:r>
          </w:p>
        </w:tc>
        <w:tc>
          <w:tcPr>
            <w:tcW w:w="6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0"/>
              <w:rPr>
                <w:spacing w:val="-1"/>
              </w:rPr>
            </w:pPr>
            <w:r>
              <w:rPr>
                <w:spacing w:val="-1"/>
              </w:rPr>
              <w:t>Администрация района</w:t>
            </w:r>
          </w:p>
        </w:tc>
      </w:tr>
      <w:tr>
        <w:trPr>
          <w:trHeight w:val="1431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29" w:hanging="0"/>
              <w:rPr>
                <w:spacing w:val="-3"/>
              </w:rPr>
            </w:pPr>
            <w:r>
              <w:rPr>
                <w:spacing w:val="-3"/>
              </w:rPr>
              <w:t xml:space="preserve">Участники </w:t>
            </w:r>
          </w:p>
          <w:p>
            <w:pPr>
              <w:pStyle w:val="Normal"/>
              <w:shd w:fill="FFFFFF" w:val="clear"/>
              <w:ind w:left="38" w:right="29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рограммы</w:t>
            </w:r>
          </w:p>
        </w:tc>
        <w:tc>
          <w:tcPr>
            <w:tcW w:w="6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34"/>
              <w:rPr>
                <w:color w:val="000000"/>
                <w:spacing w:val="3"/>
              </w:rPr>
            </w:pPr>
            <w:r>
              <w:rPr/>
              <w:t>Антинаркотическая комиссия района,  финансовое управление, отдел образования Администрации района,  отдел культуры Администрации района, Комитет по физической культуре, спорту и молодежной политике,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>землепользователи, администрации сельсоветов</w:t>
            </w:r>
          </w:p>
        </w:tc>
      </w:tr>
      <w:tr>
        <w:trPr>
          <w:trHeight w:val="998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Цель программы</w:t>
            </w:r>
          </w:p>
        </w:tc>
        <w:tc>
          <w:tcPr>
            <w:tcW w:w="6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hanging="0"/>
              <w:rPr/>
            </w:pPr>
            <w:r>
              <w:rPr/>
              <w:t>Совершенствовать систему профилактики наркомании, выявить на территории  района места произрастания дикорастущих наркосодержащих растений и их уничтожить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trHeight w:val="1139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spacing w:val="-2"/>
              </w:rPr>
              <w:t xml:space="preserve">Основные        задачи </w:t>
            </w:r>
            <w:r>
              <w:rPr>
                <w:spacing w:val="-3"/>
              </w:rPr>
              <w:t>программы</w:t>
            </w:r>
          </w:p>
        </w:tc>
        <w:tc>
          <w:tcPr>
            <w:tcW w:w="6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Реализовать  меры по профилактике первичного употребления наркотиков.</w:t>
            </w:r>
          </w:p>
          <w:p>
            <w:pPr>
              <w:pStyle w:val="Normal"/>
              <w:shd w:fill="FFFFFF" w:val="clear"/>
              <w:ind w:left="5" w:right="10" w:firstLine="34"/>
              <w:jc w:val="both"/>
              <w:rPr/>
            </w:pPr>
            <w:r>
              <w:rPr/>
              <w:t>2.Выявить на территории района места произрастания дикорастущих наркосодержащих растений и их уничтожить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704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" w:hanging="5"/>
              <w:rPr/>
            </w:pPr>
            <w:r>
              <w:rPr/>
              <w:t>Этапы и сроки        реализации п</w:t>
            </w:r>
            <w:r>
              <w:rPr>
                <w:spacing w:val="-2"/>
              </w:rPr>
              <w:t>рограммы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2015-2021 годы</w:t>
            </w:r>
          </w:p>
        </w:tc>
      </w:tr>
      <w:tr>
        <w:trPr>
          <w:trHeight w:val="2826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5"/>
              <w:rPr/>
            </w:pPr>
            <w:r>
              <w:rPr>
                <w:spacing w:val="-1"/>
              </w:rPr>
              <w:t xml:space="preserve">Объемы ассигнований </w:t>
            </w:r>
            <w:r>
              <w:rPr>
                <w:color w:val="000000"/>
              </w:rPr>
              <w:t>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pacing w:val="2"/>
              </w:rPr>
              <w:t xml:space="preserve">Общий   объем   финансирования   программы    на 2015-2021 годы составляет </w:t>
            </w:r>
            <w:r>
              <w:rPr>
                <w:spacing w:val="-1"/>
              </w:rPr>
              <w:t>–</w:t>
            </w:r>
            <w:r>
              <w:rPr>
                <w:b/>
                <w:spacing w:val="-1"/>
              </w:rPr>
              <w:t xml:space="preserve">560,0 </w:t>
            </w:r>
            <w:r>
              <w:rPr>
                <w:spacing w:val="-1"/>
              </w:rPr>
              <w:t xml:space="preserve">тыс. рублей, из них </w:t>
            </w:r>
            <w:r>
              <w:rPr/>
              <w:t xml:space="preserve"> средства  местного бюджета –   </w:t>
            </w:r>
            <w:r>
              <w:rPr>
                <w:b/>
              </w:rPr>
              <w:t xml:space="preserve">560,0 </w:t>
            </w:r>
            <w:r>
              <w:rPr/>
              <w:t>тыс. рублей: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15 год-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16 год-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17 год-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18 год-140,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19 год-140,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20 год-140,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2021 год- 140,0 тыс. рублей;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04" w:hRule="exact"/>
        </w:trPr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29" w:hanging="0"/>
              <w:rPr/>
            </w:pPr>
            <w:r>
              <w:rPr>
                <w:spacing w:val="-3"/>
              </w:rPr>
              <w:t xml:space="preserve">Ожидаемые конечные результаты </w:t>
            </w:r>
            <w:r>
              <w:rPr>
                <w:spacing w:val="-2"/>
              </w:rPr>
              <w:t xml:space="preserve">реализации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34"/>
              <w:rPr/>
            </w:pPr>
            <w:r>
              <w:rPr>
                <w:color w:val="000000"/>
                <w:spacing w:val="3"/>
              </w:rPr>
              <w:t xml:space="preserve">1.   Получение  полной  информации  о  динамике </w:t>
            </w:r>
            <w:r>
              <w:rPr>
                <w:color w:val="000000"/>
                <w:spacing w:val="-1"/>
              </w:rPr>
              <w:t xml:space="preserve">развития наркоситуации в районе. </w:t>
            </w:r>
          </w:p>
          <w:p>
            <w:pPr>
              <w:pStyle w:val="Normal"/>
              <w:shd w:fill="FFFFFF" w:val="clear"/>
              <w:ind w:right="5" w:firstLine="34"/>
              <w:rPr/>
            </w:pPr>
            <w:r>
              <w:rPr>
                <w:color w:val="000000"/>
              </w:rPr>
              <w:t xml:space="preserve">2.  </w:t>
            </w:r>
            <w:r>
              <w:rPr>
                <w:color w:val="000000"/>
                <w:spacing w:val="1"/>
              </w:rPr>
              <w:t xml:space="preserve">  Ежегодное    уничтожение     не    менее    80% </w:t>
            </w:r>
            <w:r>
              <w:rPr>
                <w:color w:val="000000"/>
                <w:spacing w:val="-2"/>
              </w:rPr>
              <w:t>дикорастущей конопли.</w:t>
            </w:r>
          </w:p>
          <w:p>
            <w:pPr>
              <w:pStyle w:val="Normal"/>
              <w:shd w:fill="FFFFFF" w:val="clear"/>
              <w:ind w:right="5" w:firstLine="34"/>
              <w:rPr>
                <w:color w:val="000000"/>
                <w:spacing w:val="-1"/>
              </w:rPr>
            </w:pPr>
            <w:r>
              <w:rPr/>
              <w:t>3.Рост группы профилактического наблюдения потребителей наркотических веществ на 1.5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0cxspmiddle"/>
        <w:spacing w:before="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A0cxspmiddle"/>
        <w:spacing w:before="0" w:after="0"/>
        <w:jc w:val="center"/>
        <w:textAlignment w:val="top"/>
        <w:rPr/>
      </w:pPr>
      <w:r>
        <w:rPr>
          <w:b/>
          <w:bCs/>
        </w:rPr>
        <w:t>«Повышение эффективности управления муниципальными</w:t>
      </w:r>
    </w:p>
    <w:p>
      <w:pPr>
        <w:pStyle w:val="A0cxspmiddle"/>
        <w:spacing w:before="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 xml:space="preserve">финансами и муниципальным долгом Тамбовского </w:t>
      </w:r>
    </w:p>
    <w:p>
      <w:pPr>
        <w:pStyle w:val="A0cxspmiddle"/>
        <w:spacing w:before="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>района на период 2015-2021 г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5"/>
        <w:gridCol w:w="3402"/>
        <w:gridCol w:w="560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ышение эффективности управления муниципальными  финансами и муниципальным  долгом Тамбовского 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тор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нансовое управление администрации Тамбовского 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нансовое управление администрации Тамбовского 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ь (цели)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сбалансированности и устойчивости бюджетной системы Тамбовского района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 Создание условий для повышения эффективности организации бюджетного процесса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Эффективное управление муниципальным долгом Тамбовского района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Создание условий для эффективного выполнения полномочий органов местного самоуправления района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Обеспечение управления реализацией основных направлений муниципальной политики в финансовой и бюджетной сферах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тапы (при наличии) и сроки реализации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5 - 2021 годы, этапы не выделяются.</w:t>
            </w:r>
          </w:p>
        </w:tc>
      </w:tr>
      <w:tr>
        <w:trPr>
          <w:trHeight w:val="27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ассигнований районного бюджета программы 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ассигнований районного бюджета на реализацию программы составляет 182248,550 тыс. рублей, в том числе по годам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5 год – 24945,35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2016 год – 21820,659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7 год – 18436,2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8 год – 29765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9 год – 29456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 год – 29525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1 год -  29965,0 тыс.рублей.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 Отношение объема дефицита районного бюджета к общему годовому объему доходов районного бюджета (без учета безвозмездных поступлений; снижения остатков средств на счетах по учету средств районного бюджета) к 2021 году - не более 5 процентов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Сохранение исполнения расходных обязательств района на уровне не менее 95 процентов.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Увеличение количества муниципальных образований (поселений), имеющих высокое и надлежащее качество управления муниципальными финансами, до 1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Увеличение доли расходов районного бюджета, формируемых в рамках муниципальных программ в общем объёме расходов районного бюджета, без учёта целевых безвозмездных поступлений до 94,2 процентов к концу 2021 года</w:t>
            </w:r>
          </w:p>
        </w:tc>
      </w:tr>
    </w:tbl>
    <w:p>
      <w:pPr>
        <w:pStyle w:val="Normal"/>
        <w:shd w:fill="FFFFFF" w:val="clear"/>
        <w:spacing w:lineRule="exact" w:line="322" w:before="0" w:after="322"/>
        <w:ind w:left="34" w:right="96" w:firstLine="71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 администрации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 и финансам – начальн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инансового управления                                                                            С.С.Евсеева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яснительной записке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</w:rPr>
        <w:t>Распределение бюджетных ассигнований  по разделам и подразделам классификации расходов районного бюджета на 2017-2019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33"/>
        <w:gridCol w:w="553"/>
        <w:gridCol w:w="1421"/>
        <w:gridCol w:w="1560"/>
        <w:gridCol w:w="1559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214 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298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298 45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8 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8 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8 976</w:t>
            </w:r>
          </w:p>
        </w:tc>
      </w:tr>
      <w:tr>
        <w:trPr>
          <w:trHeight w:val="897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 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 42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13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13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13 62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73 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56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56 53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787 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787 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787 899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68 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68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68 689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68 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68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68 689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17 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52 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52 29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45 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45 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45 894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292 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292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292 902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 7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 5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12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12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124 4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12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12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124 4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 926 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 088 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 361 097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976 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 976 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 976 484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 792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 792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 792 21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9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5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31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861 3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861 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861 398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287 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211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380 434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387 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311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480 084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900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900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900 35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 2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 2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826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826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826 553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02 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02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02 253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464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46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464 3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96 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09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09 652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6 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80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80 237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9 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9 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9 41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5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050 0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 542 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 124 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 530 777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color w:val="000000"/>
          <w:sz w:val="22"/>
          <w:szCs w:val="22"/>
        </w:rPr>
        <w:t xml:space="preserve">                                                                     </w:t>
      </w:r>
      <w:bookmarkStart w:id="13" w:name="_PictureBullets"/>
      <w:bookmarkEnd w:id="13"/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DejaVu Sans Mono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6" w:hanging="360"/>
      </w:pPr>
      <w:rPr/>
    </w:lvl>
  </w:abstractNum>
  <w:abstractNum w:abstractNumId="5">
    <w:lvl w:ilvl="0">
      <w:start w:val="2021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2021"/>
      <w:numFmt w:val="decimal"/>
      <w:lvlText w:val="%1"/>
      <w:lvlJc w:val="left"/>
      <w:pPr>
        <w:tabs>
          <w:tab w:val="num" w:pos="0"/>
        </w:tabs>
        <w:ind w:left="792" w:hanging="5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 Знак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4">
    <w:name w:val=" Знак Знак14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3">
    <w:name w:val=" Знак Знак13"/>
    <w:basedOn w:val="Style10"/>
    <w:qFormat/>
    <w:rPr>
      <w:b/>
      <w:sz w:val="28"/>
      <w:szCs w:val="28"/>
    </w:rPr>
  </w:style>
  <w:style w:type="character" w:styleId="12">
    <w:name w:val=" Знак Знак12"/>
    <w:basedOn w:val="Style10"/>
    <w:qFormat/>
    <w:rPr>
      <w:b/>
      <w:bCs/>
      <w:sz w:val="24"/>
      <w:szCs w:val="24"/>
    </w:rPr>
  </w:style>
  <w:style w:type="character" w:styleId="1">
    <w:name w:val="Основной текст 1 Знак"/>
    <w:basedOn w:val="Style10"/>
    <w:qFormat/>
    <w:rPr>
      <w:sz w:val="28"/>
      <w:szCs w:val="28"/>
    </w:rPr>
  </w:style>
  <w:style w:type="character" w:styleId="11">
    <w:name w:val=" Знак Знак11"/>
    <w:basedOn w:val="Style1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0">
    <w:name w:val=" Знак Знак10"/>
    <w:basedOn w:val="Style10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10"/>
    <w:qFormat/>
    <w:rPr>
      <w:sz w:val="24"/>
      <w:szCs w:val="24"/>
    </w:rPr>
  </w:style>
  <w:style w:type="character" w:styleId="Web1">
    <w:name w:val="Обычный (Web)1 Знак"/>
    <w:qFormat/>
    <w:rPr>
      <w:sz w:val="24"/>
      <w:szCs w:val="24"/>
    </w:rPr>
  </w:style>
  <w:style w:type="character" w:styleId="8">
    <w:name w:val=" Знак Знак8"/>
    <w:basedOn w:val="Style10"/>
    <w:qFormat/>
    <w:rPr>
      <w:sz w:val="28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rFonts w:ascii="Arial" w:hAnsi="Arial" w:cs="Arial"/>
      <w:vanish/>
      <w:sz w:val="16"/>
      <w:szCs w:val="16"/>
    </w:rPr>
  </w:style>
  <w:style w:type="character" w:styleId="6">
    <w:name w:val=" Знак Знак6"/>
    <w:basedOn w:val="Style10"/>
    <w:qFormat/>
    <w:rPr>
      <w:rFonts w:ascii="Arial" w:hAnsi="Arial" w:cs="Arial"/>
      <w:vanish/>
      <w:sz w:val="16"/>
      <w:szCs w:val="16"/>
    </w:rPr>
  </w:style>
  <w:style w:type="character" w:styleId="5">
    <w:name w:val=" Знак Знак5"/>
    <w:basedOn w:val="Style10"/>
    <w:qFormat/>
    <w:rPr>
      <w:rFonts w:ascii="Tahoma" w:hAnsi="Tahoma" w:cs="Tahoma"/>
      <w:shd w:fill="000080" w:val="clear"/>
    </w:rPr>
  </w:style>
  <w:style w:type="character" w:styleId="Fontstyle13">
    <w:name w:val="fontstyle13"/>
    <w:basedOn w:val="Style10"/>
    <w:qFormat/>
    <w:rPr/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Style11">
    <w:name w:val="обычный ежегодник Знак"/>
    <w:qFormat/>
    <w:rPr>
      <w:sz w:val="16"/>
      <w:szCs w:val="16"/>
    </w:rPr>
  </w:style>
  <w:style w:type="character" w:styleId="Style12">
    <w:name w:val="Основной для текста Знак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ListParagraph">
    <w:name w:val="List Paragraph Знак"/>
    <w:qFormat/>
    <w:rPr>
      <w:rFonts w:eastAsia="PMingLiU;新細明體"/>
      <w:kern w:val="2"/>
    </w:rPr>
  </w:style>
  <w:style w:type="character" w:styleId="Style13">
    <w:name w:val="Абзац Знак"/>
    <w:basedOn w:val="Style10"/>
    <w:qFormat/>
    <w:rPr>
      <w:sz w:val="28"/>
      <w:szCs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21">
    <w:name w:val=" Знак Знак2"/>
    <w:basedOn w:val="Style10"/>
    <w:qFormat/>
    <w:rPr>
      <w:sz w:val="16"/>
      <w:szCs w:val="16"/>
    </w:rPr>
  </w:style>
  <w:style w:type="character" w:styleId="BodyTextIndent2Char">
    <w:name w:val="Body Text Indent 2 Char"/>
    <w:basedOn w:val="Style10"/>
    <w:qFormat/>
    <w:rPr>
      <w:sz w:val="24"/>
      <w:szCs w:val="24"/>
      <w:lang w:val="ru-RU" w:bidi="ar-SA"/>
    </w:rPr>
  </w:style>
  <w:style w:type="character" w:styleId="Style14">
    <w:name w:val="названия_таблиц ежегодник Знак"/>
    <w:basedOn w:val="Style10"/>
    <w:qFormat/>
    <w:rPr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11">
    <w:name w:val="fontstyle11"/>
    <w:basedOn w:val="Style10"/>
    <w:qFormat/>
    <w:rPr>
      <w:rFonts w:ascii="Times New Roman" w:hAnsi="Times New Roman" w:cs="Times New Roman"/>
    </w:rPr>
  </w:style>
  <w:style w:type="character" w:styleId="15">
    <w:name w:val=" Знак Знак1"/>
    <w:basedOn w:val="Style10"/>
    <w:qFormat/>
    <w:rPr>
      <w:rFonts w:ascii="Courier New" w:hAnsi="Courier New" w:eastAsia="Calibri" w:cs="Courier New"/>
    </w:rPr>
  </w:style>
  <w:style w:type="character" w:styleId="105pt0">
    <w:name w:val="105pt0"/>
    <w:basedOn w:val="Style10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basedOn w:val="Style10"/>
    <w:qFormat/>
    <w:rPr>
      <w:i/>
    </w:rPr>
  </w:style>
  <w:style w:type="character" w:styleId="16">
    <w:name w:val="Заголовок №1_"/>
    <w:basedOn w:val="Style10"/>
    <w:qFormat/>
    <w:rPr>
      <w:b/>
      <w:bCs/>
      <w:spacing w:val="4"/>
      <w:sz w:val="25"/>
      <w:szCs w:val="25"/>
      <w:shd w:fill="FFFFFF" w:val="clear"/>
    </w:rPr>
  </w:style>
  <w:style w:type="character" w:styleId="Style15">
    <w:name w:val="Гипертекстовая ссылка"/>
    <w:qFormat/>
    <w:rPr>
      <w:color w:val="000000"/>
    </w:rPr>
  </w:style>
  <w:style w:type="character" w:styleId="LineNumbering">
    <w:name w:val="Line Number"/>
    <w:basedOn w:val="Style10"/>
    <w:rPr/>
  </w:style>
  <w:style w:type="character" w:styleId="Style16">
    <w:name w:val=" Знак Знак"/>
    <w:basedOn w:val="Style10"/>
    <w:qFormat/>
    <w:rPr>
      <w:rFonts w:ascii="Calibri" w:hAnsi="Calibri" w:cs="Calibri"/>
    </w:rPr>
  </w:style>
  <w:style w:type="character" w:styleId="Bmessageheadname">
    <w:name w:val="b-message-head__name"/>
    <w:basedOn w:val="Style10"/>
    <w:qFormat/>
    <w:rPr/>
  </w:style>
  <w:style w:type="character" w:styleId="Bmessageheademail">
    <w:name w:val="b-message-head__email"/>
    <w:basedOn w:val="Style10"/>
    <w:qFormat/>
    <w:rPr/>
  </w:style>
  <w:style w:type="character" w:styleId="31">
    <w:name w:val="Основной текст (3)"/>
    <w:qFormat/>
    <w:rPr>
      <w:rFonts w:ascii="Times New Roman" w:hAnsi="Times New Roman" w:cs="Times New Roman"/>
      <w:spacing w:val="0"/>
      <w:sz w:val="25"/>
      <w:szCs w:val="25"/>
    </w:rPr>
  </w:style>
  <w:style w:type="character" w:styleId="22">
    <w:name w:val="Основной текст 2 Знак Знак Знак"/>
    <w:qFormat/>
    <w:rPr>
      <w:rFonts w:cs="Times New Roman"/>
    </w:rPr>
  </w:style>
  <w:style w:type="character" w:styleId="Text">
    <w:name w:val="text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21"/>
      <w:szCs w:val="21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ежегодник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eastAsia="PMingLiU;新細明體"/>
      <w:kern w:val="2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360" w:before="120" w:after="0"/>
      <w:ind w:firstLine="567"/>
      <w:jc w:val="both"/>
      <w:textAlignment w:val="baseline"/>
    </w:pPr>
    <w:rPr>
      <w:rFonts w:ascii="TimesDL;Times New Roman" w:hAnsi="TimesDL;Times New Roman" w:eastAsia="Calibri" w:cs="TimesDL;Times New Roman"/>
      <w:sz w:val="28"/>
      <w:szCs w:val="20"/>
    </w:rPr>
  </w:style>
  <w:style w:type="paragraph" w:styleId="Style27">
    <w:name w:val="Абзац"/>
    <w:basedOn w:val="Normal"/>
    <w:qFormat/>
    <w:pPr>
      <w:ind w:firstLine="720"/>
      <w:jc w:val="both"/>
    </w:pPr>
    <w:rPr>
      <w:sz w:val="28"/>
    </w:rPr>
  </w:style>
  <w:style w:type="paragraph" w:styleId="Style28">
    <w:name w:val="мой"/>
    <w:basedOn w:val="Normal"/>
    <w:qFormat/>
    <w:pPr>
      <w:ind w:firstLine="709"/>
    </w:pPr>
    <w:rPr>
      <w:bCs/>
      <w:sz w:val="28"/>
      <w:szCs w:val="28"/>
    </w:rPr>
  </w:style>
  <w:style w:type="paragraph" w:styleId="Style29">
    <w:name w:val="Перечень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706"/>
      <w:jc w:val="both"/>
    </w:pPr>
    <w:rPr/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названия_таблиц ежегодник"/>
    <w:basedOn w:val="Normal"/>
    <w:qFormat/>
    <w:pPr>
      <w:jc w:val="center"/>
    </w:pPr>
    <w:rPr>
      <w:bCs/>
      <w:sz w:val="28"/>
      <w:szCs w:val="28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Стиль1"/>
    <w:basedOn w:val="Style21"/>
    <w:qFormat/>
    <w:pPr>
      <w:spacing w:before="0" w:after="0"/>
      <w:ind w:firstLine="709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3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spacing w:before="280" w:after="280"/>
    </w:pPr>
    <w:rPr/>
  </w:style>
  <w:style w:type="paragraph" w:styleId="112">
    <w:name w:val="Обычный1"/>
    <w:basedOn w:val="Normal"/>
    <w:qFormat/>
    <w:pPr>
      <w:shd w:fill="FFFFFF" w:val="clear"/>
      <w:spacing w:before="0" w:after="225"/>
    </w:pPr>
    <w:rPr>
      <w:rFonts w:eastAsia="Calibri"/>
    </w:rPr>
  </w:style>
  <w:style w:type="paragraph" w:styleId="33">
    <w:name w:val="Знак 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113">
    <w:name w:val="Заголовок №1"/>
    <w:basedOn w:val="Normal"/>
    <w:qFormat/>
    <w:pPr>
      <w:shd w:fill="FFFFFF" w:val="clear"/>
      <w:spacing w:lineRule="atLeast" w:line="240" w:before="300" w:after="360"/>
      <w:ind w:hanging="320"/>
      <w:outlineLvl w:val="0"/>
    </w:pPr>
    <w:rPr>
      <w:b/>
      <w:bCs/>
      <w:spacing w:val="4"/>
      <w:sz w:val="25"/>
      <w:szCs w:val="25"/>
    </w:rPr>
  </w:style>
  <w:style w:type="paragraph" w:styleId="141">
    <w:name w:val="Обычный + 14 пт"/>
    <w:basedOn w:val="Normal"/>
    <w:qFormat/>
    <w:pPr>
      <w:autoSpaceDE w:val="false"/>
      <w:jc w:val="both"/>
    </w:pPr>
    <w:rPr>
      <w:sz w:val="22"/>
      <w:szCs w:val="22"/>
    </w:rPr>
  </w:style>
  <w:style w:type="paragraph" w:styleId="114">
    <w:name w:val="Основной текст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</w:rPr>
  </w:style>
  <w:style w:type="paragraph" w:styleId="Style37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8">
    <w:name w:val="Текст в заданном формате"/>
    <w:basedOn w:val="Normal"/>
    <w:qFormat/>
    <w:pPr>
      <w:widowControl w:val="false"/>
      <w:suppressAutoHyphens w:val="true"/>
      <w:spacing w:lineRule="atLeast" w:line="100"/>
    </w:pPr>
    <w:rPr>
      <w:rFonts w:ascii="DejaVu Sans Mono" w:hAnsi="DejaVu Sans Mono" w:cs="DejaVu Sans Mono"/>
      <w:kern w:val="2"/>
      <w:sz w:val="20"/>
      <w:szCs w:val="20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3"/>
      <w:ind w:firstLine="662"/>
      <w:jc w:val="both"/>
    </w:pPr>
    <w:rPr>
      <w:rFonts w:ascii="Calibri" w:hAnsi="Calibri" w:cs="Calibri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eastAsia="Calibri" w:cs="Calibri"/>
      <w:b/>
      <w:bCs/>
      <w:caps/>
      <w:sz w:val="20"/>
      <w:szCs w:val="20"/>
      <w:lang w:val="en-US" w:eastAsia="en-US"/>
    </w:rPr>
  </w:style>
  <w:style w:type="paragraph" w:styleId="Style3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6E96BF79627F6B8C681467B45CB65E7FBF8974E3C40275799772CAA707BCBC7Z6G" TargetMode="External"/><Relationship Id="rId3" Type="http://schemas.openxmlformats.org/officeDocument/2006/relationships/hyperlink" Target="garantf1://94365.0/" TargetMode="External"/><Relationship Id="rId4" Type="http://schemas.openxmlformats.org/officeDocument/2006/relationships/hyperlink" Target="garantf1://70544064.0/" TargetMode="External"/><Relationship Id="rId5" Type="http://schemas.openxmlformats.org/officeDocument/2006/relationships/hyperlink" Target="garantf1://70170504.0/" TargetMode="External"/><Relationship Id="rId6" Type="http://schemas.openxmlformats.org/officeDocument/2006/relationships/hyperlink" Target="garantf1://70180188.0/" TargetMode="External"/><Relationship Id="rId7" Type="http://schemas.openxmlformats.org/officeDocument/2006/relationships/hyperlink" Target="garantf1://24020568.0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0:55:00Z</dcterms:created>
  <dc:creator>Admin</dc:creator>
  <dc:description/>
  <cp:keywords/>
  <dc:language>en-US</dc:language>
  <cp:lastModifiedBy>User</cp:lastModifiedBy>
  <cp:lastPrinted>2016-11-05T14:50:00Z</cp:lastPrinted>
  <dcterms:modified xsi:type="dcterms:W3CDTF">2016-11-28T04:58:00Z</dcterms:modified>
  <cp:revision>30</cp:revision>
  <dc:subject/>
  <dc:title>ПОЯСНИТЕЛЬНАЯ ЗАПИСКА</dc:title>
</cp:coreProperties>
</file>