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 xml:space="preserve">       Приложение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к решению районного Сове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>народных депутатов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от 20.06.2017 № 20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/>
      </w:pPr>
      <w:r>
        <w:rPr>
          <w:b w:val="false"/>
        </w:rPr>
        <w:t xml:space="preserve">Раздел </w:t>
      </w:r>
      <w:r>
        <w:rPr>
          <w:b w:val="false"/>
          <w:lang w:val="en-US"/>
        </w:rPr>
        <w:t>IV</w:t>
      </w:r>
      <w:r>
        <w:rPr>
          <w:b w:val="false"/>
        </w:rPr>
        <w:t>. ПЛАН МЕРОПРИЯТИЙ ПО РЕАЛИЗАЦИИ СТРАТЕГИИ СОЦИАЛЬНО-ЭКОНОМИЧЕСКОГО РАЗВИТИЯ ТАМБОВСКОГО РАЙОНА И ЭФФЕКТИВНОСТЬ ЕГО РЕАЛИЗАЦИИ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b w:val="false"/>
          <w:b w:val="false"/>
        </w:rPr>
      </w:pPr>
      <w:r>
        <w:rPr>
          <w:b w:val="false"/>
        </w:rPr>
        <w:t xml:space="preserve">4.1.МЕХАНИЗМ РЕАЛИЗАЦИИ СТРАТЕГИИ СОЦИАЛЬНО-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ТАМБОВСКОГО РАЙОНА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>При формировании механизма реализации стратегического плана администрация Тамбовского района ориентируется на принцип “баланса интересов”, т.е. обеспечение соблюдения интересов предприятий и организаций различных форм собственности, субъектов управления различных уровней, участвующих в реализации стратегического плана социально-экономического развития района до 2021 года.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стема организации контроля за исполнением стратегического плана: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солидация информации по реализации программы по итогам работы за год от структурных подразделений Администрации района - в отделе экономики Администрации района. Сводный доклад по итогам полугодия не делается. По итогам отчетного года в срок до 1 мая года, следующего за отчетным, готовится информация: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>О плановых и фактических показателях за отчетный период по показателям оценки эффективности стратегического плана;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>Сводный доклад о результатах мониторинга эффективности деятельности по типовой форме доклада о результатах мониторинга эффективности деятельности органов местного самоуправления муниципальных районов, утвержденной Правительством РФ за отчетный год.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очнение, корректировка, конкретизация мероприятий стратегического плана на текущий год – при необходимости, на основании внесенных предложений структурными подразделениями администрации.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мотрение промежуточных итогов реализации стратегического плана в рамках отчетов структурных подразделений-исполнителей на Административных Советах – при недостижении плановых показателей, необходимости корректировки стратегии.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мотрение промежуточных итогов реализации стратегического плана, плановых показателей мониторинга  на очередной период на сессии районного Совета народных депутатов,  – в срок до июня  2022 год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</w:rPr>
        <w:t>4.2. ПЛАН МЕРОПРИЯТИЙ ПО РЕАЛИЗАЦИИ СТРАТЕГИИ СОЦИАЛЬНО-ЭКОНОМИЧЕСКОГО РАЗВИТИЯ ТАМБОВСКОГО РАЙОН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1461"/>
        <w:gridCol w:w="3399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</w:rPr>
              <w:t>Объем финансирования, млн.руб. источн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роки выполн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ветственные исполни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жидаемые результаты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Агропромышленный комплекс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стениево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я взаимодействия с субъектом РФ по увеличению действующей поддержки АПК в части субсидий по приоритетным направлениям развития растениеводства: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Поддержка элитного семеноводства, возмещение части затрат сельхозпроизводителям на производство и реализацию сои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сельского хозяйств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севные площади – 164 тыс.га; доля фактически используемых сельхозугодий в общей площади сельскохозяйственных угодий – 98%.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Увеличение урожайности сои (не ниже 14,5 ц/га), зерновых (не ниже 21,4 ц/га)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валового сбора сои по району до 142,7 тонн, зерновых культур – 140,4 тон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на территории с.Тамбовка пункта с емкостями для хранения зерна (модернизация элеваторного хозяйства, строительство комбикормового завода мощностью 100 тонн/ сутки,  ООО «Элеватор»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редства инвестор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сельского хозяйст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ивотново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Строительство животноводческих комплексов: КРС на 680 голов  (ООО «Приамурье»),  ООО «СКИФАГРО-ДВ» НА 70 000 голов свиней в го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редства инвестор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ельхозпредприятия район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Увеличение поголовья КРС в сельхозпредприятиях на 680 голов.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Увеличение производства к 2019  году во всех категориях хозяйств: молока – на 6,4 тыс.тонн к уровню 2016 года, мяса на 6564 тонн  в 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взаимодействия с субъектом РФ по увеличению действующей поддержки сельхозтоваропроизводителей района в части субсидий по приоритетным направлениям развития животновод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 сельского хозяйст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х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Приобретение новых машин, внедрение новых технологий, замена старой техники   энергонасыщенными  тракторами, организация  ремонта энергонасыщенной техники на территории район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редства пред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Отдел  сельского хозяйства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Сельхозпредприятия района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нижение себестоимости производимой продукции.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кад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Взаимодействие с ВУЗами по вопросам подготовки кадров для агропромышленного комплекса и сферы переработки. Совершенствование системы обучения кадров по целевым направлен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сельского хозяйств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льскохозяйственные предприятия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кадрового потенциала рай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вышение квалификации руководителей и специалистов агропромышленного комплекса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кущие средства пред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ельхозпредприятия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кадрового потенциала рай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Взаимодействие с субъектом РФ по вопросам материального стимулирования молодых специалистов – выпускников целевого набора ДальГА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 районного бюдже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сельск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кадрового потенциала рай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я профильного обучения в школах района, создание ученических бригад. Организация конкурсов ученических бригад по результатам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рамках М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района, Отдел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молодежи на селе на перспективу.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ереработка сельхозпродукции</w:t>
            </w:r>
          </w:p>
        </w:tc>
      </w:tr>
      <w:tr>
        <w:trPr>
          <w:trHeight w:val="1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оздание цехов на базе действующих сельхозпредприятий по производству мясных полуфабрикато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обственные и привлеченные средства предприят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ельхозпредприятия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бъема производства продукции переработки в районе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одействие  малым предприятиям и индивидуальным предпринимателям в создании перерабатывающих произво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предприятий и И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экономики и труд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едприятия и ИП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доли перерабатывающих производств в структуре малого предпринимательства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онная помощь товаропроизводителям района по вопросам сертификации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сельского хозяйств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b w:val="false"/>
              </w:rPr>
              <w:t>Расширение внешних рынков сбыта производимой проду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азмещение информации о товаропроизводителях района на сайте района, предоставление сведений в субъект Р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сельского хозяйст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влечение сельхозпроизводителей района к участию в выставках-ярмарках сельхозпродукции, других мероприят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Текущие средства предприятий;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МП «Экономическое развитие и инновационная экономика в Тамбовском районе на 2015-2021гг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Администрация района  Отдел сельского хозяйств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лавы сельсовет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влечение сельхозпроизводителей района к участию в муниципальных закупках для муниципальных учреждений района (в рамках действующего законодательств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кущие сред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Муниципальные заказч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асширение внутреннего рынка сбыта производимой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я смотров качества продукции товаропроизводителей района: хлебобулочн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МП «Экономическое развитие и инновационная экономика в Тамбовском районе на 2015-2021гг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Администрация района (отдел экономики и тру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вышение качества продукции, ее конкурентоспособ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охранение низкой ставки уровня единого налога на вмененный доход для торговых точек, осуществляющих торговлю преимущественно продукцией переработки местных товаропроизв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асширение внутреннего рынка сбыта производимой продукции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ичные подсобные хозяй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Развитие платных  услуг по обработке огородов населения – с использованием собственной техники, привлечением техники сельхозпредприяти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влеченные средства нас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Администрации сельсов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овлечение земельных ресурсов ЛПХ в обор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дсев многолетних трав на пастбищах, сеноко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привлеченные средств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Администрации сельсов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Повышение продуктивности скота. </w:t>
            </w:r>
          </w:p>
        </w:tc>
      </w:tr>
      <w:tr>
        <w:trPr>
          <w:trHeight w:val="2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оведение семинаров и встреч с населением по вопросам создания КФХ животноводческого направления.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Взаимодействие с Центром занятости в Тамбовском районе по предоставлению  субсидий на открытие собственного дела безработным гражданам, организовывающим КФХ животноводческого направ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сельск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КФХ животноводческого направления в поселениях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Строительство, инвести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троительство многоквартирного жилья и развитие индивидуального жилищного строительства с привлечением ресурсов кирпичного завода ООО КСМ «Джэнь Син» и  других местных производителей строй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дпрограмма «Устойчивое развитие сельских территорий»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МП «Обеспечение доступным и качественным жильем населения Тамбовского района на 2015-2021 годы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рхитектурно-строительный отдел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Местные производители стройматериал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вод жилья не менее 3000 кв.м ежегод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еализация муниципальной программы «Обеспечение доступным и качественным жильем населения Тамбовского района на 2015-2021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 подпрограмме «Обеспечение жильем молодых семей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рхитектурно-строительный отде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влечение строительных организаций района к освоению муниципального заказа, строительству и ремонту муниципальных учреждений, предприятий, жилого фонда (в соответствие с действующим законодательств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рамках М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Муниципальные заказч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азвитие строительной отрасли в рай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Взаимодействие с Центром занятости, учебными заведениями области, Тамбовским УКК – по вопросам обучения и привлечения квалифицированных кадров в строительные организ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Архитектурно-строительный отдел Центр занятости, строительные организ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качества строительных рабо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я контроля качества строительных и ремонтных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Муниципальные заказчи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недрение «Муниципального стандарта» на территории Тамбов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рхитектурно-строительный отде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Увеличение инвестиций на душу населения к 2021 году до 30 тыс. рублей в год. Привлечение в район инвестиций по всем направлениям не менее 700 млн.рублей ежегод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бновление реестра инвестиционных проектов района. Размещение информации на сайтах района и Амур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кущие сред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экономики и тру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азмещение информации на сайтах района и области о свободных земельных участках, земельных участках, предоставляемых для строительства, неиспользуемых объектах муниципальной собств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митет по управлению муниципальным имущество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овать взаимовыгодное сотрудничество с инвесторами на основе Соглашений о социально-экономическом сотрудничестве. Со стороны администрации – решение вопросов по снижению административных барье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Трудоустройство жителей района. Дополнительные доходы от аренды земли, налога на доходы физических лиц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Мониторинг исполнения муниципальных программ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Администрация Тамбовского района (отдел экономики и труда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беспечение эффективного расходования бюджетных средств и достижения планируемого эффе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ценка эффективности реализации муниципальных програ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экономики и труда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Инфраструкту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униципальной программы по ремонту дорожно-уличной сети «Развитие транспортного комплекса Тамбовского районе на 2015-2021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Подпрограмма «Развитие сети автомобильных дорого общего пользования на территории Тамбовского района»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по развитию инфраструк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емонт дорожно-уличной сети  8 км ежегодно. Улучшение состояния доро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влечение к участию в муниципальных закупках предприятия Тамбовского района, осуществляющие деятельность по ремонту дорог, в соответствие с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пред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Муниципальные заказч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азвитие дорожного строительства в райо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беспечение своевременного поступления арендной платы за муниципальное имущество, используемое для организации пассажирских перевоз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митет по управлению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беспечение наполняемости районного бюдж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нтроль  эффективности использования муниципального имущества предприятиями, организующими пассажирские перево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митет по управлению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Финансово-экономическая устойчивость предприятий, организующих пассажирские перевозки.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Малое предприниматель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еализация программы  «Экономическое развитие и инновационная экономика в Тамбовском районе на 2015-2021 год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</w:rPr>
              <w:t>По подпрограмме «Развитие субъектов малого и среднего предпринимательства на территории Тамбовского район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экономики и труд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Недопущение снижения численности субъектов МСП. Пополнение доходной части бюджета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ординация работы Совета субъектов малого и среднего предпринимательства Тамбовского района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Организация обсуждения проблемных вопросов, перспектив развития, проектов нормативно-правовых актов. Развитие системы социального партнерств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экономики и тру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Ежегодный мониторинг (дислокация) субъектов розничной торговли и обществен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экономики и тр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вышение эффективности управления сферой потребительского рын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казание содействия, консультативной и методической помощи субъектам МСП в создании и функционировании предприятий обществен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экономики и тр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Увеличение оборота общественного питания.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Повышение налогооблагаемой базы. Повышение качества обслуживания потребите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я участия работников организаций торговли и общественного питания в обучающих семинарах, конкурсах профессионального мастерства, других мероприятиях районного и областного уров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предприятий, районного и областного бюдже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дел экономики и труда, администрации сельсоветов, организации торговли и общественного 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вышение качества обслуживания потребите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оздание благоприятного инвестиционного климата, снижение административных барьеров в рамках работы «Проектного офи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экономики и труда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Члены «проектного офис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азвитие предпринимательства в Тамбовском районе. Привлечение инвести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Сдача в аренду субъектам малого предпринимательства незадействованных муниципальных площад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митет по управлению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оздание условий развития малого бизнеса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ХОДНАЯ БАЗА БЮДЖЕТА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Муниципальная собств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одолжение работы по паспортизации объектов недвижимости и проведению землеустроительных работ, регистрации прав собственности на муниципальное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 МП «Повышение эффективности использования муниципального имущества Тамбовского района на 2015-2021 годы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митет по управлению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Заключения долгосрочных договоров аренды. Стабильные неналоговые дохо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Выявление невостребованных земельных долей, бесхозных земель и проведение работы по оформлению их в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митет по управлению муниципальным имуществом, администрации сельсов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Увеличение поступлений земельного налога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одолжить работу по выявлению самовольно возведенных и строящихся сооружений, бесхозяйных строений и соору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рхитектурно-строительный отдел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Администрации сельсов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беспечение оформления объектов в собственность. Увеличение поступлений налога на имущество</w:t>
            </w:r>
          </w:p>
        </w:tc>
      </w:tr>
      <w:tr>
        <w:trPr>
          <w:trHeight w:val="1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одействие обеспечения своевременной постановке на учет объектов налогообложения физических ли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митет по управлению муниципальным имуществом, администрации сельсов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Увеличение налоговой базы налога ни имущество физических лиц. Получение дополнительных налоговых поступ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Выявление неиспользуемых зданий, сооружений, помещений бюджетных учреждений, принятие мер по продаже или сдаче в арен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митет по управлению муниципальным имуществом, администрации сельсов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лучение дополнительных неналоговых поступлений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Финан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Анализ налоговой базы по единому налогу на вмененный доход в разрезе сельских поселений и видов деятельности, установление  оптимальной налоговой ставки, дифференцированное повышение ставки по год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рт-июнь 20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экономики и тр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Дополнительные поступления ЕНВД в районны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совместных рейдов с контролирующими органами в части проверки достоверности критериев для уплаты ЕНВД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района, МИ ФНС России № 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Дополнительные поступления ЕНВД в районны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я совместных рейдов с контролирующими органами по выявлению незаконной предпринимательской деятельности, соблюдению принятых нормативно-правовых актов (розничная продажа угля и дров, пассажироперевозки).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Выявление физических лиц, незаконно осуществляющих предпринимательскую деятельность. Разъяснительная работа с населением по вопросам урегулирования отнош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экономики и труда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Отдел по развитию инфраструктуры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МИ ФНС России № 6, ОВД по Тамбовскому району, администрации сельсове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Реализация мероприятий по повышению доходной базы бюджетов. Проведение планово-бюджетных комисс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района, Финансовое управ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Повысить самообеспеченность консолидированного бюдж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Мониторинг муниципальных убыточных предприятий по району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УМ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по развитию инфраструктур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едупреждение банкротства предприятий, сохранение экономического потенциала территор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я работы с организациями и предпринимателями по вопросам взимания недоимки в бюджеты всех уровней, финансового оздоровления предприятий район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экономики и труда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Отдел сельского хозяйства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Отдел по развитию инфраструктуры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в рамках рабочей группы по легализации налогооблагаемой баз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еализация мероприятий энергосбережения в муниципальных учреждения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МП «Энергосбережение и повышение энергетической эффективности в муниципальных учреждениях Тамбовского района на 2015-2021 годы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экономики и труда, исполнители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нижение расходов бюджетных учреждений на тепло-, водо- и электропотреб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ы по преобразованию муниципальных образований путём их объед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2019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министрация района, Тамбовский районный Совет народных депутатов,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льские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нижение расход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я муниципальных закупок в соответствие с законодательством. Обучение специалистов по данному направле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соответствии с муниципальными программа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ектор по муниципальным закупкам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Администрации сельсов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ономия бюджетных средств 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ИЗНЕОБЕСПЕЧЕНИЕ РАЙОНА И ЭКОЛОГИЯ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Жизнеобеспечение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Установка общедомовых приборов учета на многоквартирные дом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Внебюджетные сред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по развитию инфраструк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становка общедомовых приборов учета в многоквартирных дом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апитальный ремонт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влеченные сред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по развитию инфраструктур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комфотрной среды про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Экология и охрана окружающе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троительство очистных сооружений в с.Тамбовка, с.Козьмодемьяновка, с.Раздольное, с.Новоалександровка, с.Лазаревка, с.Лермонтов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ГП «Модернизация ЖКХ, энергосбережение и повышение энергетической эффективности в Амурской области на 2014-2020 годы»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ГП «Обеспечкение доступным и комфортным жильем и коммунальнымии услугам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по развитию инфраструктуры,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Администрация сельсоветов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чистка сточных вод. Улучшение состояния водных ресурсов. Повышение качества жизни насе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становка модульных станций очистки воды на водонапорные башни с.Раздольное, с.Садовое, с.Новоалександровка, с.Тамбов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Улучшение состояния водных ресурсов. Повышение качества жизни насе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дернизация котельной с.Новоалександров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21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нижение издержек при производстве и передаче тепловой энергии. Повышение качества жизни насе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дернизация теплотрассы с.Тамбов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Благоустрой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оздание парка семейного отдыха в с.Тамб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влеченные сред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Администрация Тамбовского сельсовет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качества жизни насе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  зоны отдыха на озере Лес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влеченные сред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Администрация Тамбовского сельсове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оведение конкурсов по благоустрой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кущие сред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Администрации сельсовет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Выездные проверки административной комиссии, заседания – от 1 до 4 раз в месяц. Расширить круг обследуемых ли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Административная комиссия Тамбовск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качества жизни населения.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Дополнительные поступления в бюджет 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АЯ СФ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нтроль выполнения объемов муниципальных заданий бюджетными учрежд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РБ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вышение качества оказываемых муниципальных услу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Ежегодное формирование муниципальных заданий для бюджет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РБС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й по текущему и капитальному ремонту объектов социально-культурного назначения в соответствии с государственной програм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П «Развитие приграничных территорий Амурской области»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Финансовое управление, Отдел образования, отдел культуры, Комитет по ФКС и молодежной политик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Обра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ддержка талантливы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МП «Развитие образования Тамбовского района на 2015-2021 годы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образова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вышение качества услуг образовани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вышение квалификации учителе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обретение современного оборуд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оведение мероприятий по пожарной безопасности образовательных учреждени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Модернизация муниципального лагеря летнего отдыха детей «Прометей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я школьного питания и укрепление материально- технической базы, пищеблоков муниципальных общеобразовательных учрежде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азвитие дошкольного образ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Физическая культура и спо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ежегодных сельских спартакиа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П «Развитие физической культуры, спорта и молодежной политике в Тамбовском районе на 2015-2021 годы»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ФК, спорту и молодежной политик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азвитие массовости физкультуры и спорта, обеспечить привлечение к участию в спортивно-массовых мероприятиях на 20 % больше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областной сельской Спартакиад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обретение спортинвентаря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я семинаров и курсов повышения квалификации для работников сферы ФКиС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монт СОК «Олимп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П «Развитие приграничных территорий Амурской области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ФК, спорту и молодежной полити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Культу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вышение квалификации работников культуры, с привлечением методистов РД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беспечить массовость проводимых культурных мероприятий: привлекать к участию (все формы)  до 50% насе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здание молодежных клуб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МП «Развитие и сохранение культуры и искусства в Тамбовском районе на 2015-2021 годы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ВЫШЕНИЕ ЭФФЕКТИВНОСТИ МУНИЦИПАЛЬНОГО УПРАВ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рректировка регламентов муниципальных услуг Администрации района и ее структурных подраздел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Администрация района, структурные подраздел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вышение качества оказания муниципальн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Ежегодная подготовка докладов об итогах деятельности структурных подразделений администрации района, сводного доклада Главы района об итогах деятельности за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Администрация района, структурные подраздел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вышение качества муниципального управления</w:t>
            </w:r>
          </w:p>
        </w:tc>
      </w:tr>
      <w:tr>
        <w:trPr>
          <w:trHeight w:val="9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я работы комиссии по проведению административной реформы в Тамбовском райо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 требует средст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пециалист по программному обеспечению и защите информ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Увеличение количества муниципальных услуг, оказываемых в электронном ви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Внедрение электронного документооборота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МП «Повышение эффективности деятельности органов местного самоуправления власти и  управления в Тамбовском районе на 2015-2021 годы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17-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пециалист по программному обеспечению и защите информ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окращение временных издержек, связанных с выполнением функций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4.3.МОНИТОРИНГ, ОЦЕНКА, КОРРЕКТИРОВК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 Плановые показатели по мониторингу разрабатываются на период до 2021 года. Периодичность мониторинга – по итогам года. Показатели предоставляются исполнителями в координирующий орган – отдел экономики и труда Администрации район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2. Для оценки эффективности стратегического плана определены индикаторы (Приложение № 1)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4.3. Корректировка плана осуществляется по мере необходимости, по инициативе исполнителей плана, с учетом фактической ситуации, влияния внешних и внутренних факторов. Исполнитель, предлагающий корректировку, разрабатывает предложения и проект постановления о внесении изменений в стратегический план, направляет для согласования в отдел экономики и труда. Отдел экономики и труда рассматривает предложения в месячный срок с момента поступления и принимает решение о согласовании либо не согласовании предложений и передает документы в Финансовое Управление Администрации Тамбовского района для согласования финансовой части вносимых изменений и предложений. В случае согласования предложений отделом экономики и труда, Финансовым Управлением Администрации Тамбовского района документ направляется для подписания Главе района.</w:t>
      </w:r>
    </w:p>
    <w:sectPr>
      <w:type w:val="nextPage"/>
      <w:pgSz w:orient="landscape" w:w="16838" w:h="11906"/>
      <w:pgMar w:left="1134" w:right="1134" w:gutter="0" w:header="0" w:top="360" w:footer="0" w:bottom="709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spacing w:before="240" w:after="60"/>
      <w:jc w:val="center"/>
      <w:outlineLvl w:val="0"/>
    </w:pPr>
    <w:rPr>
      <w:caps/>
      <w:kern w:val="2"/>
      <w:sz w:val="20"/>
      <w:szCs w:val="24"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28"/>
      <w:szCs w:val="28"/>
    </w:rPr>
  </w:style>
  <w:style w:type="character" w:styleId="2">
    <w:name w:val=" Знак Знак2"/>
    <w:basedOn w:val="Style12"/>
    <w:qFormat/>
    <w:rPr>
      <w:b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24:00Z</dcterms:created>
  <dc:creator>username</dc:creator>
  <dc:description/>
  <cp:keywords/>
  <dc:language>en-US</dc:language>
  <cp:lastModifiedBy>User</cp:lastModifiedBy>
  <cp:lastPrinted>2017-06-21T10:31:00Z</cp:lastPrinted>
  <dcterms:modified xsi:type="dcterms:W3CDTF">2017-06-21T01:32:00Z</dcterms:modified>
  <cp:revision>6</cp:revision>
  <dc:subject/>
  <dc:title>Стратегический план социально-экономического развития Тамбовского района на период до 2015 года</dc:title>
</cp:coreProperties>
</file>