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ФФЕКТИВНОСТЬ ДЕЯТЕЛЬНОСТИ ОРГАНОВ МЕСТ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АМОУПРАВЛЕНИЯ ТАМБ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Экономическое развитие (пп.1-8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районе была утверждена постановлением Администрации района от 30.10.2014 №1332  муниципальная программа «Экономическое развитие и инновационная экономика Тамбовского района на 2015-2021гг», которая включает подпрограмму «Развитие субъектов малого и среднего предпринимательства на территории Тамбовского района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исло субъектов малого и среднего предпринимательства в районе в 2015 году составило 550 единиц. 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>Согласно утвержденных годовых отчетов общее число сельскохозяйственных организаций в 2013 году составило 18 хозяйств, в 2014 году 16 хозяйств, в 2015 году 15 хозяйств, в 2016 году 15 хозяйств. Уменьшение количества предприятий произошло за счет смены собственников организации, зарегистрированных в соседних районах Амурской области. Так в 2014 году ООО «Сир Агро» передало во временное пользование свои земли ООО «Муравьевский», ООО «Нива» выкуплена ООО»Восточный» зарегистрированным в Свободненском районе. В 2015 году ООО « Муравьевский» переходит в собственность Амурагрокомплекса зарегистрированного в Благовещенском районе и становится одним из  участков , который расположен в Тамбовском районе. С 2016 года началось фактическое слияние ОАО «Байкал» с дочерним предприятием ООО «Исттехнологии» и с 2017 года планируется работа только одного ОАО «Байкал».  В 2017 и последующие годы планируется работа 14 сельскохозяйственных организаций.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5 году 14 сельскохозяйственных организаций Тамбовского района сработали с положительным результатом. Доля прибыльных организаций в общем их числе составило 93,33 %. В 2016 году эти показатели остались на уровне 2015 года. С 2017 и в последующие годы планируется работа 14 сельхозпредприятий со 100% долей прибыльных в общем их числе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Доля площади земельных участков, являющихся объектами налогообложения земельным налогом в общей площади территории муниципального района в 2016 году по сравнению с 2015 годом увеличилась, так как увеличилась общая площадь территории муниципального образования, подлежащая налогообложению в соответствии с действующи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конодательством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яженность автомобильных дорог местного значения, относящихся к собственности района в 2016 году по сравнению с 2015 годом увеличилось на 31,9 км, так как в 2016 году была переданы в собственность муниципального района дороги из областной собственности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работная плата бюджетных учреждений скорректирована в прогнозных годах с учетом Указов Президента РФ от 7 мая 2012 года, направленных на реализацию государственной политики, а также в соответствии с Планом мероприятий по совершенствованию системы оплаты труда в муниципальных учреждениях района на 2013-2018гг, утвержденного постановлением Администрации района № 9 от 14.01.2013 года. 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/>
      </w:pPr>
      <w:r>
        <w:rPr>
          <w:b/>
          <w:sz w:val="28"/>
          <w:szCs w:val="28"/>
        </w:rPr>
        <w:t>Дошкольное образование (пп.9-11)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оля детей в возрасте 1-6 лет, получающих дошкольную образовательную услугу и (или) услугу по их содержанию в муниципальных образовательных учреждениях в общей численности детей в возрасте 1-6 лет, увеличилась на 6,7 процентов и составила 64,89 в сравнении с базовым периодом. Причиной этому послужило разнообразие вариативных форм дошкольного образования. В отчетном периоде были охвачены дошкольным образованием четыре населенных пункта района, где оно не было представлено. Открыта группа дошкольного образования в с. Лазаревка, работают три консультативных пункта в селах Рощино, Орлецкое, Свободка на базе МБДОУ детского сада № 29 с. Раздольное, МДОУ Тамбовского детского сада № 1, МБОУ Жариковской СОШ. Другой причиной является введение Федерального государственного образовательного стандарта, в связи с этим педагогами дошкольных образовательных учреждений проходятся курсы повышения квалификации, а также посещаются всевозможные семинары, проводятся районные методические объединения, вследствие чего повышается качество дошкольного образования.</w:t>
      </w:r>
      <w:bookmarkStart w:id="0" w:name="_GoBack"/>
      <w:bookmarkEnd w:id="0"/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ля детей в возрасте 1-6 лет, стоящих на учете для определения в муниципальные дошкольные образовательные учреждения, в общей численности детей в возрасте 1-6 лет, осталась неизменной, также составляет 0 процентов, что свидетельствует об отсутствии очереди в дошкольные учреждения района. Средняя посещаемость детьми ДОУ за 2016 год составляет 61,2 процента, что является причиной не полной наполняемости групп воспитанниками ДО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ля муниципальных дошкольных образовательных учреждений, здания которых находятся в аварийном состоянии или требуют капитального ремонта, в общей численности муниципальных дошкольных образовательных учреждений, снизилась на 11,12 процентов и составила 44,44. В отчетном периоде произведен капитальный ремонт здания МБДОУ детский сад с. Козьмодемьяновка, а именно заменены окна. В капитальном ремонте нуждаются  МБДОУ детский сад с. Толстовка, планируется провести в 2018 году, в 2019 году МБДОУ детский сад № 29 с. Раздольное и МДОУ Тамбовский детский сад № 1 (корпус 3).В отчетном году планируется осуществить установку пожарных лестниц, а также обеспечить МБДОУ детский сад № 6 с. Садовое эвакуационными выходами. </w:t>
      </w:r>
    </w:p>
    <w:p>
      <w:pPr>
        <w:pStyle w:val="ListParagraph"/>
        <w:tabs>
          <w:tab w:val="clear" w:pos="708"/>
          <w:tab w:val="left" w:pos="857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857" w:leader="none"/>
        </w:tabs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щее и дополнительное образование (пп.12-19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илось число обучающихся во вторую смену с15,94 % до 17%, так как в целом увеличилось число обучающихся на уровне начального общего образования и основного общего образования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щей численности обучающихся в общеобразовательных организациях произошло из-за того, что обучающиеся в группах подготовки к школе с 2016 года в федеральном статистическом наблюдении учитываются  как дошкольник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Увеличение расходов бюджета муниципального образования на общее образование в расчёте на одного обучающегося в муниципальных общеобразовательных учреждениях в 2016 году в сравнении с 2015 годом на 0,81 тыс. рублей связано с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увеличением фонда оплаты труда, в связи с повышением минимального размера оплаты труда с 1 января 2016 года с 5965 рублей до 5204 рублей и с 1 июля 2016 года до 7500 рублей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овышением тарифов на коммунальные услуг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Увеличение общего объёма расходов бюджета муниципального образования на общее образование в сумме 2106,6 тыс. рублей в связи с повышением тарифов на коммунальные услуги и увеличением фонда оплаты труда за 2016 год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а (пп. 20- 22)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еть муниципальных учреждений культуры Тамбовского района включает в себя 4 учреждения:</w:t>
      </w:r>
    </w:p>
    <w:p>
      <w:pPr>
        <w:pStyle w:val="Normal"/>
        <w:tabs>
          <w:tab w:val="clear" w:pos="708"/>
          <w:tab w:val="left" w:pos="721" w:leader="none"/>
        </w:tabs>
        <w:ind w:firstLine="709"/>
        <w:jc w:val="both"/>
        <w:rPr/>
      </w:pPr>
      <w:r>
        <w:rPr>
          <w:sz w:val="28"/>
          <w:szCs w:val="28"/>
        </w:rPr>
        <w:t>1.</w:t>
        <w:tab/>
        <w:t>Муниципальное автономное учреждение Тамбовский районный Дом культуры, в состав которого входят 26 филиалов без образования юридического лица, расположенные в поселениях района;</w:t>
      </w:r>
    </w:p>
    <w:p>
      <w:pPr>
        <w:pStyle w:val="Normal"/>
        <w:tabs>
          <w:tab w:val="clear" w:pos="708"/>
          <w:tab w:val="left" w:pos="721" w:leader="none"/>
        </w:tabs>
        <w:ind w:firstLine="709"/>
        <w:jc w:val="both"/>
        <w:rPr/>
      </w:pPr>
      <w:r>
        <w:rPr>
          <w:sz w:val="28"/>
          <w:szCs w:val="28"/>
        </w:rPr>
        <w:t>2.</w:t>
        <w:tab/>
        <w:t>Муниципальное бюджетное образовательное учреждение дополнительного образования детей «Детская школа искусств»;</w:t>
      </w:r>
    </w:p>
    <w:p>
      <w:pPr>
        <w:pStyle w:val="Normal"/>
        <w:tabs>
          <w:tab w:val="clear" w:pos="708"/>
          <w:tab w:val="left" w:pos="721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Муниципальное бюджетное учреждение Тамбовская «Межпоселенческая центральная библиотека», включая 19 филиалов библиотек;</w:t>
      </w:r>
    </w:p>
    <w:p>
      <w:pPr>
        <w:pStyle w:val="Normal"/>
        <w:tabs>
          <w:tab w:val="clear" w:pos="708"/>
          <w:tab w:val="left" w:pos="72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Муниципальное бюджетное учреждение культуры «Тамбовский музей истории развития сельского хозяйства Амурской област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ровень фактической обеспеченности клубами и учреждениями клубного типа за отчетный период 2016года, составил 128 процентов. На период 2017-2019 года планируется, что показатель останется на уровне 2016 года и составит 128 %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Общее количество муниципальных учреждений культуры в Тамбовском районе 49. Ликвидации или открытия новых  учреждений в 2017-2019 годах не планируетс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Проведена сверка объектов культурного наследия, в результате которой переделан список объектов культурного наследия Тамбовского района. В районе 16 объектов культурного наследия, находящийся в муниципальной собственности. Консервации или реставрации объекты культурного наследия, находящиеся в муниципальной собственности, не требуют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ческая культура и спорт (п. 23)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оля населения, систематически занимающегося физической  культурой и спортом, ежегодно увеличивается. Рост по сравнению с 2013 годом составил 1,65%.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ое строительство и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еспечение граждан жильем (пп.24-26)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площадь жилых помещений, приходящаяся на одного жителя в 2016 год увеличилась до 22,32 кв.м., это связано с увеличением площади жилищного фонда в районе и снижением численности населения района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ощадь земельных участков, предоставленных для строительства в расчёте на 10 тыс. человек населения увеличилась в 2016 году на 0,19 га и составила 27,35 га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о-коммунальное хозяйство (пп.27-30)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На 01.01.2017 года собственники 100% многоквартирных жилых домов выбрали способ управления, из них непосредственное управление 97,48%, товарищество собственников жилья – 0%, управляющая компания  - 2,52% 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Число организаций коммунального комплекса, осуществляющих деятельность на территории района, в 2016 году  составило 11 организаций, прекратили деятельность ООО «Косицинские теплосети», ООО «Лермонтовские теплосети» объявили себя банкротами в 2016 году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о состоянию на 01.01.2017 года доля многоквартирных домов, расположенных на земельных участках, в отношении которых осуществлён государственный кадастровый учёт составила 93,3 процентов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оля населения, получившие  жилые помещения и улучшившие жилищные условия»  в 2016 году 9,24%, что на 1,63 % больше чем в 2015 году, за счет снижения числа нуждающихся в улучшении жилищных условий .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/>
      </w:pPr>
      <w:r>
        <w:rPr>
          <w:b/>
          <w:sz w:val="28"/>
          <w:szCs w:val="28"/>
        </w:rPr>
        <w:t>Организация муниципального управления (пп.31-38)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анным годового отчета районный бюджет  по доходам исполнен в сумме 687 773,2 тыс. руб. или на 97,6  % к  уточненным бюджетным назначениям – 704 582,3 тыс.руб.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и доходной части районного бюджета за 2016 год в сравнении с 2015 годом отражены в следующей таблице: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1631"/>
        <w:gridCol w:w="1631"/>
        <w:gridCol w:w="1385"/>
        <w:gridCol w:w="1896"/>
      </w:tblGrid>
      <w:tr>
        <w:trPr/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4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(тыс. руб.)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 2016 к 2015 (тыс. руб.) (+;-)</w:t>
            </w:r>
          </w:p>
        </w:tc>
      </w:tr>
      <w:tr>
        <w:trPr/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4г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г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г.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логовые доходы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 523,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 163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 207,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44,6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налоговые доходы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309,4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 413,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803,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8610,3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собственных доходов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2 832,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5 576,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7 011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8 565,7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7 793,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 908,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 762,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854,0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доходов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0 625,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5 484,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7 773,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7 711,7</w:t>
            </w:r>
          </w:p>
        </w:tc>
      </w:tr>
    </w:tbl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идно из таблицы в 2016 году по сравнению с 2015 годом поступление доходов в целом уменьшилось на 1,1 % или на 7 711,7 тыс. руб., Снижение поступлений по собственным доходам наблюдается по неналоговым доходам в сумме 8 565,7 тыс.руб.; по безвозмездным поступлениям увеличение  на 854,0 тыс.руб. Рост собственных доходов наблюдается по единому сельскохозяйственному налогу на 630,1 тыс.руб.  (исполнение составило свыше 200 %); н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алогу, взимаемому в связи с применением патентной системы налогообложения на 33,2 тыс.руб.; по платежам за пользование природными ресурсами на 257,2 тыс.руб.</w:t>
      </w:r>
    </w:p>
    <w:p>
      <w:pPr>
        <w:pStyle w:val="TextBody"/>
        <w:ind w:firstLine="851"/>
        <w:rPr/>
      </w:pPr>
      <w:r>
        <w:rPr/>
        <w:t>Исполнение  налоговых и неналоговых доходов бюджета за 2014-2016 годы приведено в таблице:                                                                                                                               тыс.руб.</w:t>
      </w:r>
    </w:p>
    <w:tbl>
      <w:tblPr>
        <w:tblW w:w="9536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49"/>
        <w:gridCol w:w="1417"/>
        <w:gridCol w:w="1418"/>
        <w:gridCol w:w="1418"/>
        <w:gridCol w:w="1134"/>
      </w:tblGrid>
      <w:tr>
        <w:trPr>
          <w:trHeight w:val="744" w:hRule="atLeast"/>
          <w:cantSplit w:val="true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п роста 2016 к 2015,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>
          <w:trHeight w:val="303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НАЛОГОВЫЕ И НЕНАЛОГОВЫЕ ДОХОДЫ – ВСЕГ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 83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5 57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7 0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,7</w:t>
            </w:r>
          </w:p>
        </w:tc>
      </w:tr>
      <w:tr>
        <w:trPr>
          <w:trHeight w:val="33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 523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 163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 207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 76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 19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 42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2</w:t>
            </w:r>
          </w:p>
        </w:tc>
      </w:tr>
      <w:tr>
        <w:trPr>
          <w:trHeight w:val="33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 91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 64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 51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,9</w:t>
            </w:r>
          </w:p>
        </w:tc>
      </w:tr>
      <w:tr>
        <w:trPr>
          <w:trHeight w:val="33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032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13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в 200</w:t>
            </w:r>
          </w:p>
        </w:tc>
      </w:tr>
      <w:tr>
        <w:trPr>
          <w:trHeight w:val="33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Налог, взимаемый в связи с применением патентной системы налогообложения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4,8</w:t>
            </w:r>
          </w:p>
        </w:tc>
      </w:tr>
      <w:tr>
        <w:trPr>
          <w:trHeight w:val="33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осударственная пошл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79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 78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 05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,0</w:t>
            </w:r>
          </w:p>
        </w:tc>
      </w:tr>
      <w:tr>
        <w:trPr>
          <w:trHeight w:val="33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Задолженность и перерасчеты по отмененным налогам, сборам и  иным обязательным платеж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еналоговые  доход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 30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 41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 8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,1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anish/>
              </w:rPr>
            </w:pPr>
            <w:r>
              <w:rPr>
                <w:bCs/>
                <w:vanish/>
              </w:rPr>
              <w:t xml:space="preserve">Задолженность  и перерасчеты по отмененным налогам,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anish/>
              </w:rPr>
            </w:pPr>
            <w:r>
              <w:rPr>
                <w:bCs/>
                <w:vanish/>
              </w:rPr>
              <w:t xml:space="preserve">сборам и иным обязательным платежа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anish/>
              </w:rPr>
            </w:pPr>
            <w:r>
              <w:rPr>
                <w:bCs/>
                <w:vanish/>
                <w:color w:val="000000"/>
              </w:rPr>
              <w:t xml:space="preserve">Налоги на имуществ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  <w:color w:val="000000"/>
              </w:rPr>
              <w:t>Налог на пользователей автомобильных дор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Доходы от использования имущества, находящегося в государственн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и муниципальной собственности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 25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 646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 40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,5</w:t>
            </w:r>
          </w:p>
        </w:tc>
      </w:tr>
      <w:tr>
        <w:trPr>
          <w:trHeight w:val="33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Платежи при пользовании природными ресурс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8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3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1,9</w:t>
            </w:r>
          </w:p>
        </w:tc>
      </w:tr>
      <w:tr>
        <w:trPr>
          <w:trHeight w:val="33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 44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,2</w:t>
            </w:r>
          </w:p>
        </w:tc>
      </w:tr>
      <w:tr>
        <w:trPr>
          <w:trHeight w:val="33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 83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 57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,1</w:t>
            </w:r>
          </w:p>
        </w:tc>
      </w:tr>
      <w:tr>
        <w:trPr>
          <w:trHeight w:val="33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Штрафы, санкции, возмещение ущерб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 04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 69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 2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,4</w:t>
            </w:r>
          </w:p>
        </w:tc>
      </w:tr>
      <w:tr>
        <w:trPr>
          <w:trHeight w:val="33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</w:tbl>
    <w:p>
      <w:pPr>
        <w:pStyle w:val="TextBody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к показывают вышеприведенные данные, общий объем собственных доходов бюджета  района за 2016 год к  2015 году составил 93,7 %. Объем поступивших налоговых доходов практически остался на уровне 2015 года, по неналоговым доходам объем Основных фондов организаций муниципальной формы собственности, находящихся в стадии банкротства на конец года нет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Объем незавершенного в установленные сроки строительства, осуществляемого за счет средств районного бюджета, в 2016 составил 10172,5 тыс. рублей. 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нергосбережение и повышение энергетической эффективности (пп.39-40)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«Удельная величина потребления энергетических ресурсов в многоквартирных домах электрическая энергия» увеличение  в 2016 году на 188,84 кВт на одного проживающего в связи с тем, что в 2016 году жители продолжили устанавливать электротитаны, а также заселены 4 квартиры в с. Новоалександровка и 2 подъезда МКД (на 105 квартир) в с. Тамбовк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«Удельная величина потребления энергетических ресурсов в многоквартирных домах холодная вода» увеличение в 2016 году на 0,34 куб.м. на одного проживающего. Потребление холодной воды населением в 2016 году увеличилось в связи с тем, что заселены 4 квартиры в с. Новоалександровка и 2 подъезда МКД (на 105 квартир) в с. Тамбовк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«Удельная величина потребления энергетических ресурсов в бюджетных учреждениях электрическая энергия» увеличение в 2016 году на 3,36 кВт/ч на 1 человека населения за счет того, что в ДК с. Новоалександровка установлена электрическая система отопления ПЛЭН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«Удельная величина потребления энергетических ресурсов в бюджетных учреждениях тепловая энергия» снижение в 2016 году на 0,01 Гкал на 1 кв.м. общей площади, за счет установки теплосчетчиков в здании отдела культуры, перехода ДК с. Новоалександровка на электроотопление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«Удельная величина потребления энергетических ресурсов в бюджетных учреждениях холодная вода» снижение на 0,07 куб.м. на 1 человека населения за счет установки водостчетчиков в учреждениях культуры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/>
  </w:style>
  <w:style w:type="character" w:styleId="Butback1">
    <w:name w:val="butback1"/>
    <w:qFormat/>
    <w:rPr>
      <w:color w:val="666666"/>
    </w:rPr>
  </w:style>
  <w:style w:type="character" w:styleId="Submenutable">
    <w:name w:val="submenu-tab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A0cxspmiddle">
    <w:name w:val="a0cxspmiddle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4:50:00Z</dcterms:created>
  <dc:creator>T_Shahray</dc:creator>
  <dc:description/>
  <cp:keywords/>
  <dc:language>en-US</dc:language>
  <cp:lastModifiedBy>Tanya</cp:lastModifiedBy>
  <cp:lastPrinted>2016-04-28T10:12:00Z</cp:lastPrinted>
  <dcterms:modified xsi:type="dcterms:W3CDTF">2017-04-26T00:18:00Z</dcterms:modified>
  <cp:revision>50</cp:revision>
  <dc:subject/>
  <dc:title>ЭФФЕКТИВНОСТЬ ДЕЯТЕЛЬНОСТИ ОРГАНОВ МЕСТНОГО СА-МОУПРАВЛЕНИЯ ТАМБОВСКОГО РАЙОНА</dc:title>
</cp:coreProperties>
</file>