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природопользователя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Наименование организации (индивидуального предпринимателя)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>Адрес юридический (почтовый):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Адрес фактический: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Руководитель организации:________________________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>Телефон:_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Главный бухгалтер: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Телефон:_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ИНН организации:________________________КПП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Расчетный счет: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Банк:___________________________________________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>БИК:____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Кор. счет: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Коды: ОКПО___________________ОКВЭД________________ОКАТО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ОКОГУ____________________ОКФС_______________ ОКОПФ 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Основной вид деятельности: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Наличие разрешающей нормативно-технической документации: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Разрешение на выброс загрязняющих веществ  в атмосферу от ___________№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Разрешение на сброс загрязняющих веществ в водный объект от___________№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>Разрешение на размещение отходов в окружающей среде от___________№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Структура предприятия: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Основное производство: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>Вспомогательное производство: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>Деятельность по обращению с отходами производства и потребления: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>Общая численность работающих: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Количество промплощадок: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Сведения об арендаторах:_______________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указанных в анкете подтверждаю: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>Руководитель организации:                  ___________________ /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1080" w:right="-365" w:hanging="0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2:28:00Z</dcterms:created>
  <dc:creator>VDikareva</dc:creator>
  <dc:description/>
  <dc:language>en-US</dc:language>
  <cp:lastModifiedBy>VDikareva</cp:lastModifiedBy>
  <dcterms:modified xsi:type="dcterms:W3CDTF">2008-02-29T12:29:00Z</dcterms:modified>
  <cp:revision>1</cp:revision>
  <dc:subject/>
  <dc:title>Анкета природопользователя</dc:title>
</cp:coreProperties>
</file>