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уководителю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Росприроднадзор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 Амурской области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орячеву В.Г.</w:t>
      </w: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</w:rPr>
        <w:t>(наименование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>организации (индивидуального предпринимателя), адрес, ИНН, телефон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поставить на учет в качестве плательщика за негативное воздействие на окружающую сре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кета природопользователя, сведения о хозяйственной деятельности организации, а также расчет фактических платежей за</w:t>
      </w:r>
      <w:r>
        <w:rPr>
          <w:i/>
          <w:sz w:val="28"/>
          <w:szCs w:val="28"/>
          <w:u w:val="single"/>
        </w:rPr>
        <w:t xml:space="preserve"> 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период, за который представляется расчет пла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ага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печа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организации  ________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,  фамилия, имя, отчество)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0:38:00Z</dcterms:created>
  <dc:creator>Сасин</dc:creator>
  <dc:description/>
  <cp:keywords/>
  <dc:language>en-US</dc:language>
  <cp:lastModifiedBy>Gane</cp:lastModifiedBy>
  <cp:lastPrinted>2015-03-24T10:36:00Z</cp:lastPrinted>
  <dcterms:modified xsi:type="dcterms:W3CDTF">2015-03-24T00:36:00Z</dcterms:modified>
  <cp:revision>2</cp:revision>
  <dc:subject/>
  <dc:title/>
</cp:coreProperties>
</file>