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дачи, функции Проектного офи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 целях создания благоприятной среды для ведения предпринимательской и инвестиционной деятельности на территории Тамбовского района, организации межведомственного взаимодействия в рамках проведения мониторинга результатов внедрения муниципального инвестиционного стандарта 20.02.2017 года постановлением администрации района создана межведомственная рабочая группа («проектный офис»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ым постановлением предусмотрено в целях повышения эффективности работы образовать в рамках Проектного офиса рабочие группы по направления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и инвести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держка предпринима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рав собств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ный офис возглавляет глава района. В состав Проектного офиса входит 20 человек, из них 3 главы сельсовета, представители налоговой службы, пенсионного фонда, центра занятости, заместитель председателя Совета предпринимателей, исполнительный директор ООО Элеватор, Генеральный директор ООО «АМУРДОРСТРОЙ»</w:t>
      </w:r>
    </w:p>
    <w:p>
      <w:pPr>
        <w:pStyle w:val="Normal"/>
        <w:ind w:left="708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ми задачами  Проектного офиса являются:</w:t>
      </w:r>
    </w:p>
    <w:p>
      <w:pPr>
        <w:pStyle w:val="Normal"/>
        <w:ind w:left="-57" w:firstLine="765"/>
        <w:jc w:val="both"/>
        <w:rPr/>
      </w:pPr>
      <w:r>
        <w:rPr>
          <w:sz w:val="26"/>
          <w:szCs w:val="26"/>
        </w:rPr>
        <w:t>-  Определение приоритетных направлений внедрения лучших практик в области снижения административных барьеров, улучшения инвестиционного и предпринимательского климата в Тамбовском рай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Обеспечение согласованных действий и выработка единой позиции по вопросам снижения административных барьеров и улучшения инвестиционного  и предпринимательского клима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овышение эффективности межведомственного взаимодействия и обеспечения согласованных действий между участниками процесса внедрения изменений, направленных на улучшение инвестиционного и предпринимательского климата в Тамбовском рай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работка рекомендаций по муниципальной поддержке инвестиционной и предпринимательской активности на территории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 Разработка предложений по приоритетным направлениям развития Тамбовского района и координация финансовых и инвестиционных ресурсов в этих направления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 Рассмотрение проекта документа стратегического планирования инвестиционной деятельности на территории района, анализ хода и результатов реализации данного документа, подготовка предложений по его корректиров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ссмотрение результатов реализации инвестиционных проектов, включая несостоявшиеся и неуспешные, анализ причин неудач в их ре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/>
      </w:pPr>
      <w:r>
        <w:rPr>
          <w:b/>
          <w:sz w:val="26"/>
          <w:szCs w:val="26"/>
          <w:u w:val="single"/>
        </w:rPr>
        <w:t>Функции проектного офиса.</w:t>
      </w:r>
    </w:p>
    <w:p>
      <w:pPr>
        <w:pStyle w:val="Normal"/>
        <w:ind w:left="-57" w:firstLine="765"/>
        <w:jc w:val="both"/>
        <w:rPr>
          <w:sz w:val="26"/>
          <w:szCs w:val="26"/>
        </w:rPr>
      </w:pPr>
      <w:r>
        <w:rPr>
          <w:sz w:val="26"/>
          <w:szCs w:val="26"/>
        </w:rPr>
        <w:t>В рамках своей работы Проектный офис выполняет следующие функции:</w:t>
      </w:r>
    </w:p>
    <w:p>
      <w:pPr>
        <w:pStyle w:val="Normal"/>
        <w:ind w:left="-57" w:firstLine="765"/>
        <w:jc w:val="both"/>
        <w:rPr/>
      </w:pPr>
      <w:r>
        <w:rPr>
          <w:sz w:val="26"/>
          <w:szCs w:val="26"/>
        </w:rPr>
        <w:t>-  Осуществляет сбор, изучение, анализ и обобщение информации по поступающим обращениям от субъектов инвестиционной и предпринимательской деятельности.</w:t>
      </w:r>
    </w:p>
    <w:p>
      <w:pPr>
        <w:pStyle w:val="Normal"/>
        <w:ind w:left="-57" w:firstLine="765"/>
        <w:jc w:val="both"/>
        <w:rPr/>
      </w:pPr>
      <w:r>
        <w:rPr>
          <w:sz w:val="26"/>
          <w:szCs w:val="26"/>
        </w:rPr>
        <w:t>- Рассматривает предложения субъектов инвестиционной и предпринимательской деятельности по совершенствованию нормативной правовой базы в сфере инвестиционной деятельности.</w:t>
      </w:r>
    </w:p>
    <w:p>
      <w:pPr>
        <w:pStyle w:val="Normal"/>
        <w:ind w:left="-57" w:firstLine="765"/>
        <w:jc w:val="both"/>
        <w:rPr/>
      </w:pPr>
      <w:r>
        <w:rPr>
          <w:sz w:val="26"/>
          <w:szCs w:val="26"/>
        </w:rPr>
        <w:t>- Вырабатывает предложения по совершенствованию законодательства, регулирующего предпринимательскую деятельность, в том числе в налогово - бюджетной, финансово- кредитной, инвестиционной и антимонопольной сфера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осуществляет мониторинг реализации «дорожной карты» внедрения муниципального инвестиционного стандарта.</w:t>
      </w:r>
    </w:p>
    <w:p>
      <w:pPr>
        <w:pStyle w:val="Normal"/>
        <w:ind w:left="-57" w:firstLine="765"/>
        <w:jc w:val="both"/>
        <w:rPr/>
      </w:pPr>
      <w:r>
        <w:rPr>
          <w:sz w:val="26"/>
          <w:szCs w:val="26"/>
        </w:rPr>
        <w:t>-  запрашивает в установленном порядке необходимые материалы от территориальных органов федеральных органов исполнительной власти, администраций сельсоветов, организаций и объединений по вопросам, входящим в компетенцию Проектного офи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глашает в установленном порядке на свои заседания представителей территориальных органов федеральных органов исполнительной власти, администрации района (структурных подразделений), администраций сельсоветов, организаций и объединений по вопросам, входящим в компетенцию Проектного офиса.</w:t>
      </w:r>
    </w:p>
    <w:p>
      <w:pPr>
        <w:pStyle w:val="Normal"/>
        <w:ind w:left="-57" w:firstLine="765"/>
        <w:jc w:val="both"/>
        <w:rPr/>
      </w:pPr>
      <w:r>
        <w:rPr>
          <w:sz w:val="26"/>
          <w:szCs w:val="26"/>
        </w:rPr>
        <w:t>-  опубликовывает доклады (отчёты) и иные материалы о результатах деятельности Проектного офиса на официальном сайте Тамбовского района в информационно - телекоммуникационной сети Интернет.</w:t>
      </w:r>
    </w:p>
    <w:p>
      <w:pPr>
        <w:pStyle w:val="Normal"/>
        <w:ind w:left="708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рганизация и порядок работы Проектного офис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состав Проектного офиса входят председатель, его заместитель, ответственный секретарь и члены Проектного офи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седания Проектного офиса проводятся по мере необходимости, но не реже одного раза в квартал. Заседания проводятся публично и открыт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возможность личного участия в заседаниях инвесторов и предпринимателей, не являющихся членами Проектного офис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Члены Проектного офиса участвуют в его работе лично. Заседание Проектного офиса считается правомочным, если на нём присутствует более половины его член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Решения Проектного офиса принимаются простым большинством голосов присутствующих на заседании членов Проектного офиса путём открытого голосования. В случае равенства голосов голос председателя является решающи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Решения Проектного офиса оформляются протоколом, который подписывается ответственным секретарём и утверждается председателем, а в его отсутствие – председательствующим на заседании заместителем председателя Проектного офи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асибо за внимание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по экономи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финансам – 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амбовского района                                             С.С.Евсе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23:47:00Z</dcterms:created>
  <dc:creator>Admin</dc:creator>
  <dc:description/>
  <dc:language>en-US</dc:language>
  <cp:lastModifiedBy>Tanya</cp:lastModifiedBy>
  <cp:lastPrinted>2017-03-02T08:47:00Z</cp:lastPrinted>
  <dcterms:modified xsi:type="dcterms:W3CDTF">2017-03-01T23:47:00Z</dcterms:modified>
  <cp:revision>3</cp:revision>
  <dc:subject/>
  <dc:title>Основные задачи, функции Проектного офиса</dc:title>
</cp:coreProperties>
</file>