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задачи Администрации Тамбовского район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учшению инвестиционного и предпринимат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мата в рай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важаемые присутствующие, сегодня я кратко озвучу основные направления работы Администрации района в 2017 году по двум направлениям: инвестиционная деятельность и предпринимательская деятельность.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По направлению инвестиционной деятельности:</w:t>
      </w:r>
    </w:p>
    <w:p>
      <w:pPr>
        <w:pStyle w:val="Normal"/>
        <w:ind w:firstLine="708"/>
        <w:jc w:val="both"/>
        <w:rPr/>
      </w:pPr>
      <w:r>
        <w:rPr/>
        <w:t>6 сентября 2016 года  постановлением Администрации района № 437 утверждён регламент сопровождения инвестиционных проектов по принципу «одного окна».</w:t>
      </w:r>
    </w:p>
    <w:p>
      <w:pPr>
        <w:pStyle w:val="Normal"/>
        <w:ind w:firstLine="708"/>
        <w:jc w:val="both"/>
        <w:rPr/>
      </w:pPr>
      <w:r>
        <w:rPr/>
        <w:t>Настоящий регламент устанавливает сроки и последовательность действий органов местного самоуправления по  оказанию информационно- консультационного  и организационного содействия инвесторам, реализующим или планирующим реализацию инвестиционных проектов на территории района, и направлен на унификацию процедуры взаимодействия инвесторов с органами местного самоуправления, снижение административных барьеров, оказание максимального содействия инвесторам.</w:t>
      </w:r>
    </w:p>
    <w:p>
      <w:pPr>
        <w:pStyle w:val="Normal"/>
        <w:ind w:firstLine="708"/>
        <w:jc w:val="both"/>
        <w:rPr/>
      </w:pPr>
      <w:r>
        <w:rPr/>
        <w:t>24 января 2017 года распоряжением правительства Амурской области № 10-р в Перечень приоритетных инвестиционных проектов Амурской области включен проект, который будет реализован в Тамбовском районе: строительство свиноводческого комплекса по производству до 70 000 голов в год (ООО «СКИФАГРО).</w:t>
      </w:r>
    </w:p>
    <w:p>
      <w:pPr>
        <w:pStyle w:val="Normal"/>
        <w:jc w:val="both"/>
        <w:rPr/>
      </w:pPr>
      <w:r>
        <w:rPr/>
        <w:tab/>
        <w:t>В соответствии с утверждённым регламентом распоряжением Администрации района по данному инвестиционному проекту назначен куратор – Якушин Александр Иванович (начальник отдела сельского хозяйства).</w:t>
      </w:r>
    </w:p>
    <w:p>
      <w:pPr>
        <w:pStyle w:val="Normal"/>
        <w:jc w:val="both"/>
        <w:rPr/>
      </w:pPr>
      <w:r>
        <w:rPr/>
        <w:tab/>
        <w:t>Кроме того, распоряжением администрации района 13 февраля текущего года утверждён План мероприятий («дорожная карта») по сопровождению инвестиционного проекта ООО «СКИФАГРО». Дорожной картой предусмотрены конкретные сроки по выполнению мероприятий и ответственные должностные лица.</w:t>
      </w:r>
    </w:p>
    <w:p>
      <w:pPr>
        <w:pStyle w:val="Normal"/>
        <w:jc w:val="both"/>
        <w:rPr/>
      </w:pPr>
      <w:r>
        <w:rPr/>
        <w:tab/>
        <w:t>Кратко об этом проекте всё, предлагаю рассмотреть его более подробно  в мае 2017 года.</w:t>
      </w:r>
    </w:p>
    <w:p>
      <w:pPr>
        <w:pStyle w:val="Normal"/>
        <w:jc w:val="both"/>
        <w:rPr/>
      </w:pPr>
      <w:r>
        <w:rPr/>
        <w:tab/>
        <w:t>Кроме того сегодня необходимо отметить еще одно крупное производство, которое набирает обороты, но оно не является приоритетным проектом. Я говорю об ООО «Элеватор». В собственности ООО «Элеватор» находится производственный комплекс общей площадью 10 гектар, с объёмом единовременного хранения зерна равным 50 тыс.тон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июле 2016 года предприятие ввело в эксплуатацию современный элеватор и зерносушильный комплекс, который уже сегодня оказывает услуги малым и крупным сельскохозяйственным предприятиям. Кроме того, предприятие расширило сферу своих услуг и может отгружать зерно, сою и кукурузу россыпью, мешками по 50 кг. и 1000 кг.</w:t>
      </w:r>
    </w:p>
    <w:p>
      <w:pPr>
        <w:pStyle w:val="Normal"/>
        <w:ind w:firstLine="708"/>
        <w:jc w:val="both"/>
        <w:rPr/>
      </w:pPr>
      <w:r>
        <w:rPr/>
        <w:t xml:space="preserve">В наступившем 2017 году предприятие совместно с АО «АКБ Алмазэргиенбанк» реализует проект строительства завода по производству полнорационных комбикормов общей мощностью 70 тыс.тонн комбикормов в год. Запуск завода планируется в августе текущего года </w:t>
      </w:r>
    </w:p>
    <w:p>
      <w:pPr>
        <w:pStyle w:val="Normal"/>
        <w:ind w:firstLine="708"/>
        <w:jc w:val="both"/>
        <w:rPr/>
      </w:pPr>
      <w:r>
        <w:rPr/>
        <w:t>По данному предприятию Администрация планирует в ближайшее время назначить куратора и разработать «дорожную карту» по совместному взаимодействию. Рассмотреть перспективы развития ООО «Элеватор» предлагаю  на заседании Проектного офиса в мае 2017 года.</w:t>
      </w:r>
    </w:p>
    <w:p>
      <w:pPr>
        <w:pStyle w:val="Normal"/>
        <w:ind w:firstLine="708"/>
        <w:jc w:val="both"/>
        <w:rPr/>
      </w:pPr>
      <w:r>
        <w:rPr/>
        <w:t>Важное событие прошло 22 февраля 2017 года, приезжала делегация с республики Саха (Якутия). И как результат, подписано соглашение  о сотрудничестве между Администрацией Тамбовского района и Администрацией муниципального района «Мегино- Кангаласский улус». В ходе визита делегация посетила агрофирму «Партизан», ООО «Элеватор» и ООО «Инкубаторную станцию». До 01.06.2017 года будет разработан план взаимодействия, в рамках которого будут заключены контракты на поставку гусят, комбикормов, овощей в муниципальный район «Мегино- Кангаласский улус».</w:t>
      </w:r>
    </w:p>
    <w:p>
      <w:pPr>
        <w:pStyle w:val="Normal"/>
        <w:ind w:firstLine="708"/>
        <w:jc w:val="both"/>
        <w:rPr/>
      </w:pPr>
      <w:r>
        <w:rPr/>
        <w:t>В течение 2017 года мы вас будем информировать о результатах взаимодействия с республикой Саха (Якутия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о направлению предпринимательской деятельности:</w:t>
      </w:r>
    </w:p>
    <w:p>
      <w:pPr>
        <w:pStyle w:val="Normal"/>
        <w:ind w:firstLine="708"/>
        <w:jc w:val="both"/>
        <w:rPr/>
      </w:pPr>
      <w:r>
        <w:rPr/>
        <w:t>В рамках развития предпринимательства необходимо отметить, что в 2016 году начал работу новый состав субъектов малого предпринимательства, в который вошли представители предпринимателей с каждого сельсов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о хочется отметить очень низкую активность предпринимателей, либо ещё учатся работать,  либо не осознают ответственность за развитие предпринимателей на своих территориях. В феврале 2017 года мы просили глав сельсоветов  подготовить вопросы с каждой территории о проблемах в данной сфере, из 11 сельсоветов только 2 подготовили, у остальных вопросов нет. </w:t>
      </w:r>
    </w:p>
    <w:p>
      <w:pPr>
        <w:pStyle w:val="Normal"/>
        <w:ind w:firstLine="708"/>
        <w:jc w:val="both"/>
        <w:rPr/>
      </w:pPr>
      <w:r>
        <w:rPr/>
        <w:t>Администрация пытается активизировать предпринимательское сообщество, в апреле текущего года мы планируем проехать по всем территориям сельсоветов и встретиться со всеми предпринимателями, сформируем повестку и обязательно включим отчёт каждого представителя сельсовета, который    входит в Совет предпринимателей.</w:t>
      </w:r>
    </w:p>
    <w:p>
      <w:pPr>
        <w:pStyle w:val="Normal"/>
        <w:ind w:firstLine="708"/>
        <w:jc w:val="both"/>
        <w:rPr/>
      </w:pPr>
      <w:r>
        <w:rPr/>
        <w:t>В 2017 году Администрация района планирует провести следующую работу в данном направлении:</w:t>
      </w:r>
    </w:p>
    <w:p>
      <w:pPr>
        <w:pStyle w:val="Normal"/>
        <w:ind w:firstLine="708"/>
        <w:jc w:val="both"/>
        <w:rPr/>
      </w:pPr>
      <w:r>
        <w:rPr/>
        <w:t>- обеспечить на регулярной основе рассмотрение проблемных вопросов применения градостроительного и земельного законодательства в рамках рабочих групп с обязательным определением перечня конкретных проблемных объектов и плана мероприятий;</w:t>
      </w:r>
    </w:p>
    <w:p>
      <w:pPr>
        <w:pStyle w:val="Normal"/>
        <w:ind w:firstLine="708"/>
        <w:jc w:val="both"/>
        <w:rPr/>
      </w:pPr>
      <w:r>
        <w:rPr/>
        <w:t>- в 1 квартале 2017 года провести анализ налоговой нагрузки с учётом аналитического приложения «Анализ имущественных налогов»;</w:t>
      </w:r>
    </w:p>
    <w:p>
      <w:pPr>
        <w:pStyle w:val="Normal"/>
        <w:ind w:firstLine="708"/>
        <w:jc w:val="both"/>
        <w:rPr/>
      </w:pPr>
      <w:r>
        <w:rPr/>
        <w:t>-  организовать информирование организаций, предпринимателей по вопросам кадастровой стоимости объектов недвижимости и налогообложения с указанием инстанций, компетентных в решении данных вопросов, а также алгоритмов действ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смотреть на заседаниях Совета предпринимателей в течение 2017 года следующие вопросы:</w:t>
      </w:r>
    </w:p>
    <w:p>
      <w:pPr>
        <w:pStyle w:val="Normal"/>
        <w:ind w:firstLine="708"/>
        <w:jc w:val="both"/>
        <w:rPr/>
      </w:pPr>
      <w:r>
        <w:rPr/>
        <w:t>- применение кадастровой стоимости в целях исчисления налога на имущество организаций и физических лиц;</w:t>
      </w:r>
    </w:p>
    <w:p>
      <w:pPr>
        <w:pStyle w:val="Normal"/>
        <w:ind w:firstLine="708"/>
        <w:jc w:val="both"/>
        <w:rPr/>
      </w:pPr>
      <w:r>
        <w:rPr/>
        <w:t>- сроки и процедуры получения разрешений на строительство;</w:t>
      </w:r>
    </w:p>
    <w:p>
      <w:pPr>
        <w:pStyle w:val="Normal"/>
        <w:ind w:firstLine="708"/>
        <w:jc w:val="both"/>
        <w:rPr/>
      </w:pPr>
      <w:r>
        <w:rPr/>
        <w:t>- подключение к сетям;</w:t>
      </w:r>
    </w:p>
    <w:p>
      <w:pPr>
        <w:pStyle w:val="Normal"/>
        <w:ind w:firstLine="708"/>
        <w:jc w:val="both"/>
        <w:rPr/>
      </w:pPr>
      <w:r>
        <w:rPr/>
        <w:t>- применение контрольно- кассовой техники в режиме онлайн;</w:t>
      </w:r>
    </w:p>
    <w:p>
      <w:pPr>
        <w:pStyle w:val="Normal"/>
        <w:ind w:firstLine="708"/>
        <w:jc w:val="both"/>
        <w:rPr/>
      </w:pPr>
      <w:r>
        <w:rPr/>
        <w:t>- обеспечение конкурентной среды в сфере розничной торгов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по эконом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финансам – начальник финансов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Тамбовского района                                                           С.С.Евсеев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23:52:00Z</dcterms:created>
  <dc:creator>Admin</dc:creator>
  <dc:description/>
  <dc:language>en-US</dc:language>
  <cp:lastModifiedBy>Tanya</cp:lastModifiedBy>
  <cp:lastPrinted>2017-03-02T08:48:00Z</cp:lastPrinted>
  <dcterms:modified xsi:type="dcterms:W3CDTF">2017-03-01T23:52:00Z</dcterms:modified>
  <cp:revision>3</cp:revision>
  <dc:subject/>
  <dc:title>Основные задачи Администрации Тамбовского района на 2017 год</dc:title>
</cp:coreProperties>
</file>