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8"/>
        <w:gridCol w:w="2622"/>
        <w:gridCol w:w="78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57835" cy="60896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ТАМБОВСКОГО  РАЙОН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СКОЙ 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  <w:lang w:val="en-US"/>
              </w:rPr>
              <w:t>0</w:t>
            </w:r>
            <w:r>
              <w:rPr>
                <w:b/>
                <w:u w:val="single"/>
              </w:rPr>
              <w:t>.02.2017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9</w:t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Тамбов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межведомственной рабочей группы («проектного офис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нижению административных барьеров и улучш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ого и предпринимательского климата в Тамбов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 целях создания благоприятной среды для ведения предпринимательской и инвестиционной деятельности на территории Тамбовского района, организации межведомственного взаимодействия в рамках проведения мониторинга результатов внедрения муниципального инвестиционного стандар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ежведомственную рабочую группу («проектный офис») по снижению административных барьеров и улучшению инвестиционного и предпринимательского климата в Тамбовском районе и утвердить её состав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межведомственной рабочей группе («проектном офисе») по снижению административных барьеров и улучшению инвестиционного и предпринимательского климата в Тамбовском районе согласно приложению №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седателю межведомственной рабочей группы («проектного офиса») по снижению административных барьеров и улучшению инвестиционного и предпринимательского климата в Тамбовском районе (далее - Проектный офис) в целях повышения эффективности работы образовать в рамках Проектного офиса рабочие группы по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ительство и инвести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держка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страция прав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ектному офису разработать и представить главе района План мероприятий («дорожную карту») по внедрению муниципального инвестиционного станда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выполнения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аспоряжение вступает в силу со дня его подписания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Н.Н.Змуш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№ 1 </w:t>
      </w:r>
    </w:p>
    <w:p>
      <w:pPr>
        <w:pStyle w:val="Normal"/>
        <w:ind w:firstLine="708"/>
        <w:jc w:val="right"/>
        <w:rPr/>
      </w:pPr>
      <w:r>
        <w:rPr/>
        <w:t xml:space="preserve">к распоряжению 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>39 от 20.02.201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став межведомственной рабочей группы («проектного офиса»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снижению административных барьеров и улучшению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ого и предпринимательского климат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Тамбовском район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327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ушко Николай Николаевич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Тамбовского района, председатель межведомственной рабочей группы («проектного офиса»)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а Светлана Семёновн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района по экономике и финансам – начальник финансового управления, заместитель председателя межведомственной рабочей группы («проектного офиса»)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чук Татьяна Ивановн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экономики и труда Администрации Тамбовского района, ответственный секретарь межведомственной рабочей группы («проектного офиса»)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Члены межведомственной рабочей группы («проектного офиса»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638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ин Сергей Владимирович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мбовского сельсовета (по согласованию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акова Татьяна Александр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икова Елена Фёдор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труда Администрации Тамбовского район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ин Александр Васильевич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ин Кирилл Евгеньевич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довского сельсовета (по согласованию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аков Михаил Витальевич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директор ООО «Элеватор» (по согласованию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Елена Валентин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народных депутатов (по согласованию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ншаков Олег Владимирович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звитию инфраструктуры Администрации Тамбовского район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юшев Алексей Александрович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о. Начальника Межрайонной ИФНС России №6 по Амурской области (по согласованию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Мария Михайл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Тамбовского район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енко Наталья Виктор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колаевского сельсовета (по согласованию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сян Гариген Амбарцумович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АМУРДОРСТРОЙ» (по согласованию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Наталья Виктор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, заместитель председателя Совета субъекта малого и среднего предпринимательства (по согласованию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улин Николай Алексеевич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итектурно-строительного отдела  Администрации Тамбовского район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енко Лидия Ивано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КУ Амурской области ЦЗН Тамбовского района (по согласованию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улина Татьяна Николаев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У УПФ РФ в Тамбовском районе (по согласованию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 Александр Иванович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Тамбовского района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№ 2 </w:t>
      </w:r>
    </w:p>
    <w:p>
      <w:pPr>
        <w:pStyle w:val="Normal"/>
        <w:ind w:firstLine="708"/>
        <w:jc w:val="right"/>
        <w:rPr/>
      </w:pPr>
      <w:r>
        <w:rPr/>
        <w:t xml:space="preserve">к распоряжению </w:t>
      </w:r>
    </w:p>
    <w:p>
      <w:pPr>
        <w:pStyle w:val="Normal"/>
        <w:ind w:firstLine="708"/>
        <w:jc w:val="right"/>
        <w:rPr/>
      </w:pPr>
      <w:r>
        <w:rPr/>
        <w:t>№</w:t>
      </w:r>
      <w:r>
        <w:rPr/>
        <w:t>39 от 20.02.201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межведомственной рабочей группе  («проектном офисе»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снижению административных барьеров и улучшению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ого и предпринимательского климат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Тамбовском район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57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ая рабочая группа («проектный офис») по снижению административных барьеров и улучшению инвестиционного и предпринимательского климата в Тамбовском районе (далее - Проектный офис) создана в целях улучшения условий для ведения предпринимательской и инвестиционной деятельности на территории Тамбовского района, в том числе в рамках внедрения и мониторинга результатов внедрения муниципального инвестиционного Стандарта. </w:t>
      </w:r>
    </w:p>
    <w:p>
      <w:pPr>
        <w:pStyle w:val="Normal"/>
        <w:ind w:left="57" w:firstLine="513"/>
        <w:jc w:val="both"/>
        <w:rPr/>
      </w:pPr>
      <w:r>
        <w:rPr>
          <w:sz w:val="28"/>
          <w:szCs w:val="28"/>
        </w:rPr>
        <w:t>1.2. Проектный офис в своей деятельности руководствуется Конституцией Российской Федерации, законами Российской Федерации, указами и распоряжениями Президента Российской Федерации, законами Амурской области, постановлениями и распоряжениями губернатора и правительства Амурской области и нормативными актами Администрации Тамбовского района.</w:t>
      </w:r>
    </w:p>
    <w:p>
      <w:pPr>
        <w:pStyle w:val="Normal"/>
        <w:ind w:left="57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задачами  Проектного офиса являются: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2.1. Определение приоритетных направлений внедрения лучших практик в области снижения административных барьеров, улучшения инвестиционного и предпринимательского климата в Тамбовском рай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Выявление административных барьеров при осуществлении инвестиционной и предпринимательской деятельности, формирование предложений по их снижению или устран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Обеспечение согласованных действий и выработка единой позиции по вопросам снижения административных барьеров и улучшения инвестиционного  и предпринимательского клим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Разработка организационного механизма внедрения изменений, направленных на улучшение инвестиционного и предпринимательского климата в Тамбовском районе, и системы мотивации участников процесса их внед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Повышение эффективности межведомственного взаимодействия и обеспечения согласованных действий между участниками процесса внедрения изменений, направленных на улучшение инвестиционного и предпринимательского климата в Тамбовском район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2.6. Содействие совместно с территориальными органами федеральных органов исполнительной власти, органов исполнительной власти области и органами местного самоуправления, общественными и иными организациями устранению административных барьеров при осуществлении инвестиционной и предпринимательской деятельности в Тамбовском район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2.7. Разработка рекомендаций по муниципальной поддержке инвестиционной и предпринимательской активности на территор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 Разработка предложений по приоритетным направлениям развития Тамбовского района и координация финансовых и инвестиционных ресурсов в этих направ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Рассмотрение проекта документа стратегического планирования инвестиционной деятельности на территории района, анализ хода и результатов реализации данного документа, подготовка предложений по его корректир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 Рассмотрение результатов реализации инвестиционных проектов, включая несостоявшиеся и неуспешные, анализ причин неудач в их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 Рассмотрение обращений инвесторов и иных заинтересованных лиц по вопросам осуществления инвестиционной деятельности на территор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 Решение иных задач, связанных с определением политики Тамбовского района в области снижения административных барьеров, улучшения инвестиционного и предпринимательского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проектного офиса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В рамках своей работы Проектный офис выполняет следующие функции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ляет сбор, изучение, анализ и обобщение информации по поступающим обращениям от субъектов инвестиционной и предпринимательской деятельности.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3.2. Рассматривает предложения субъектов инвестиционной и предпринимательской деятельности по совершенствованию нормативной правовой базы в сфере инвестиционной деятельности.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3.3.Вырабатывает предложения по совершенствованию законодательства, регулирующего предпринимательскую деятельность, в том числе в налогово - бюджетной, финансово- кредитной, инвестиционной и антимонопольной сфе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существляет мониторинг реализации «дорожной карты» внедрения муниципального инвестиционного стандарта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3.5. запрашивает в установленном порядке необходимые материалы от территориальных органов федеральных органов исполнительной власти, администраций сельсоветов, организаций и объединений по вопросам, входящим в компетенцию Проектного офи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риглашает в установленном порядке на свои заседания представителей территориальных органов федеральных органов исполнительной власти, администрации района (структурных подразделений), администраций сельсоветов, организаций и объединений по вопросам, входящим в компетенцию Проектного офиса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3.7. опубликовывает доклады (отчёты) и иные материалы о результатах деятельности Проектного офиса на официальном сайте Тамбовского района в информационно- 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Осуществляет иные полномочия, необходимые для решения стоящих перед Проектным офисом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орядок работы Проектного офи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 состав Проектного офиса входят председатель, его заместитель, ответственный секретарь и члены Проектного офиса.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4.2. В состав Проектного офиса могут входить представители территориальных органов федеральных органов исполнительной власти, администраций сельсоветов, организаций и объединений, осуществляющих предпринимательскую деятельность на территории Тамбовского район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3. Председатель Проектного офис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значает дату и время проведения засед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работу Проектного офиса и обеспечивает контроль за исполнением его ре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ёт рабочие и экспертные группы для решения отдельных задач, стоящих перед Проектным офис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ет Проектный офис во взаимоотношениях с территориальными органами федеральных органов исполнительной власти по Тамбовскому району, администрациями сельсоветов, общественными объединениями и иными организац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 отсутствии председателя его обязанности исполняет заместитель председателя. Секретарь оповещает членов Проектного офиса о дате заседания и ведет протоколы засе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я Проектного офиса проводятся по мере необходимости, но не реже одного раза в квартал. Заседания проводятся публично и откры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возможность личного участия в заседаниях инвесторов и предпринимателей, не являющихся членами Проектного офи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Члены Проектного офиса участвуют в его работе лично. Заседание Проектного офиса считается правомочным, если на нём присутствует более половины его чле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Решения Проектного офиса принимаются простым большинством голосов присутствующих на заседании членов Проектного офиса путём открытого голосования. В случае равенства голосов голос председателя является реш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Решения Проектного офиса оформляются протоколом, который подписывается секретарём и утверждается председателем, а в его отсутствие – председательствующим на заседании заместителем председателя Проектного офи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Секретарь Проектного офиса в срок, не превышающий пяти дней со дня подписания протокола председателем, доводит до сведения участников заседания принятые решения. Протоколы  заседаний с указанием всех принятых решений размещаются в открытом доступе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0. Секретарь Проектного офиса осуществляет учёт и формирование информации о результатах работы Проектного офиса. Информация о результатах работы ежеквартально направляются председателю Проектного офиса. Секретарь ведёт контроль исполнения поручений и рекомендаций Проектного офи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42:00Z</dcterms:created>
  <dc:creator>Архив</dc:creator>
  <dc:description/>
  <cp:keywords/>
  <dc:language>en-US</dc:language>
  <cp:lastModifiedBy>Tanya</cp:lastModifiedBy>
  <cp:lastPrinted>2017-02-22T09:13:00Z</cp:lastPrinted>
  <dcterms:modified xsi:type="dcterms:W3CDTF">2017-02-28T01:53:00Z</dcterms:modified>
  <cp:revision>5</cp:revision>
  <dc:subject/>
  <dc:title> </dc:title>
</cp:coreProperties>
</file>