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РАБОТЫ ПРОЕКТНОГО ОФИСА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943"/>
        <w:gridCol w:w="2679"/>
        <w:gridCol w:w="1934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емые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проекта изменений в Стратегию социально- экономического развития Тамбовского район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Е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полнении доходной части бюджета субъектами малого и среднего предпринимательства, о путях повышения налоговых отчислений в бюджет Тамбовского района и предложениях по выявлению фактов незаконной предпринимательской деятельн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Е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И ФНС России №6 по Амурской област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 территории Тамбовского района приоритетного инвестиционного проекта «Строительство свиноводческого комплекса по производству до 70 000 голов в год (ООО «СКИФАГРО)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 А.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развития ООО «Элеватор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 А.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 в области снижения административных барьеров и улучшению благоприятной среды для ведения предпринимательской и инвестиционной деятельн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Е.Ф, Турулин Н.А.,</w:t>
            </w:r>
          </w:p>
          <w:p>
            <w:pPr>
              <w:pStyle w:val="Normal"/>
              <w:rPr/>
            </w:pPr>
            <w:r>
              <w:rPr/>
              <w:t>Есак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 алгоритма  действий для сопровождения инвестиционных проектов по принципу «одного окна»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Е.Ф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гулировании отношений в области наружной рекламы на территории Тамбовского райо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лин Н.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хемы нестационарных торговых объектов на территории посел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Е.Ф.</w:t>
            </w:r>
          </w:p>
          <w:p>
            <w:pPr>
              <w:pStyle w:val="Normal"/>
              <w:rPr/>
            </w:pPr>
            <w:r>
              <w:rPr/>
              <w:t>Главы сельсов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предоставлению субсидий из бюджета Тамбовского района по приоритетным направлениям на 2018 г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Е.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истемы оценки регулирующего воздействия принимаемых муниципальных нормативных  акт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Е.Ф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 территории Тамбовского района прое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роительство молочного комплекса на 490 голов с. К-Демьяновка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 А.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21:00Z</dcterms:created>
  <dc:creator>Admin</dc:creator>
  <dc:description/>
  <cp:keywords/>
  <dc:language>en-US</dc:language>
  <cp:lastModifiedBy>Tanya</cp:lastModifiedBy>
  <cp:lastPrinted>2017-03-02T09:45:00Z</cp:lastPrinted>
  <dcterms:modified xsi:type="dcterms:W3CDTF">2017-03-03T01:25:00Z</dcterms:modified>
  <cp:revision>5</cp:revision>
  <dc:subject/>
  <dc:title>ПЛАН </dc:title>
</cp:coreProperties>
</file>