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б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2.2017 №146</w:t>
      </w:r>
    </w:p>
    <w:tbl>
      <w:tblPr>
        <w:tblW w:w="16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18"/>
        <w:gridCol w:w="3119"/>
        <w:gridCol w:w="1559"/>
        <w:gridCol w:w="1766"/>
        <w:gridCol w:w="3621"/>
        <w:gridCol w:w="709"/>
        <w:gridCol w:w="40"/>
        <w:gridCol w:w="40"/>
        <w:gridCol w:w="236"/>
      </w:tblGrid>
      <w:tr>
        <w:trPr>
          <w:trHeight w:val="315" w:hRule="atLeast"/>
        </w:trPr>
        <w:tc>
          <w:tcPr>
            <w:tcW w:w="1581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АЯ КАР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1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недрения Стандарта деятельности органов местного самоуправления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 обеспечению благоприятного инвестиционного климата в Тамбовском районе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требования Муниципального инвестиционного стандар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текущего состояния и проблемные вопро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за внедрение треб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меститель главы Администрации района по экономике и финансам – начальник финансового управления, Евсеева С.С., 8(41638)21231)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vsee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s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жидаемый результат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за этап реализации мероприятия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ч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ата окончания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нормативно-правовой базы для осуществления деятельности в Тамбовском райо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амбовском районе принята Стратегия социально-экономического развития Тамбовского района на 2010-2015гг и до 2030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амбовского районного Совета народных депутатов от 24.12.2010 №47 (в ред. решения от 22.04.2014 №17). В Стратегию социально-экономического развития Тамбовского района необходимо дополнить разделом «Инвестиционная деятельность». На все муниципальные услуги разработаны и утверждены административные регламенты предоставления муниципальных услуг. Подписано и реализуется соглашения с ГАУ МФЦ Амурской области о предоставлении муниципальных услуг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проекта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атегию социально-экономического развития Тамбовского района на 2010-2015 гг и до 2030 года» в части дополнения раздел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нвестиционная деятельн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оритетами социально-экономического развития Тамб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 изме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тегию социально-экономического развития Тамбовского района на 2010-2015 гг и до 2030 го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базовой информации инвестиционного паспорта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а база информации инвестиционного паспор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еречня форм участия Тамбовского района в реализации инвестиционных про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 перечень форм участия Тамбовского района в реализации инвестицион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 мониторинга и оценка социально-экономической эффективности инвестиционных проектов, получивших поддерж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ультат мониторинга и оценки эффективности инвестиционных проектов, получивших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порядки предоставления субсидий из районного бюджета субъектам малого и среднего предпринимательства Тамб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ы изменения в порядки предоставления субсидий из районного бюджета субъектам малого и среднего предпринимательства Тамб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ндрейчук Т.И., главный специалист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екта Инвестиционной декларации (меморандум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Инвестиционной декларации (меморанду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5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щественного совета (проектного офиса) по улучшению инвестиционного климата и развитию предпринимательства при главе Тамбовского райо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ряжением Администрации Тамбовского района от 20.02.2017 №39 создана межведомственная рабочая группа – Проектный офис по снижению административных барьеров и улучшению инвестиционного и предпринимательского климата. Необходимо организовать функционирование Проектного офиса с проведением заседаний не реже одного раза в квартал. Это даст возможность беспрепятственного проведения общественной экспертизы намеченных к реализации инвестиционных проектов, рассмотрения инициатив бизнес-сообщества, вовлечения инвесторов в разработку и реализацию политики по привлечению инвестиций в экономику района. Создание профильных рабочих групп в рамках работы Проектного офиса позволит скорейшему внедрению муниципального инвестиционного стандарта, в том числе и по сокращению сроков прохождения разрешительных процедур на всех этапах реализации инвестиционных проектов и инициати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лана работы проектного офиса с определением перспектив инвестиционной деятельности на территории Тамб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работы Проектного оф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меститель главы Администрации района по экономике и финансам – начальник финансового управления, Евсеева С.С., 8(41638)21231)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  <w:lang w:val="en-US"/>
                </w:rPr>
                <w:t>evsee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  <w:lang w:val="en-US"/>
                </w:rPr>
                <w:t>s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ндрейчук Т.И., главный специалист отдела экономики и труда Администрации Тамбовского район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заседаний проектного офиса с заседаниями не реже одного раза в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ы заседа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ндрейчук Т.И., главный специалист отдела экономики и труда Администрации Тамбовского район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 организация функционирования рабочих групп в рамках Проектного офиса по направления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троительство и инвести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предпринима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гистрация прав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ряжение о формировании рабочих групп проектного оф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лобин А.В., первый заместитель главы Администрации района, 8(41638)21219)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pr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урулин Н.Н., начальник архитектурно-строительного отдела, 8(41638)21506,           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otd-arch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меститель главы Администрации района по экономике и финансам – начальник финансового управления, Евсеева С.С., 8(41638)21231)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evseev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ндрейчук Т.И., главный специалист отдела экономики и труда Администрации Тамбовского района, 8(41638)21677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дорожной карты рабочей группы в рамках работы Проектного офиса по направлению Строительство и инвест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рожная карта по направлению Строительство и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лобин А.В., первый заместитель главы Администрации района, 8(41638)21219)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pr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урулин Н.Н., начальник архитектурно-строительного отдела, 8(41638)21506,           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otd-arch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дорожной карты рабочей группы в рамках работы Проектного офиса по направлению поддержка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ая карта по направлению поддержка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меститель главы Администрации района по экономике и финансам – начальник финансового управления, Евсеева С.С., 8(41638)21231)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evseev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дорожной карты рабочей группы в рамках работы Проектного офиса по направлению Регистрация прав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ая карта по направлению Регистрация пра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меститель главы Администрации района по экономике и финансам – начальник финансового управления, Евсеева С.С., 8(41638)21231)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evseev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ое размещение информации о деятельности рабочих групп по направлениям в рамках работы Проектного офиса на официальном сайте Тамбовского района в разделе «Инвестиционная деятель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деятельности рабочих групп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квартально не позднее 10-го числа месяца следующего за отчетным квартало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ение и публикация ежегодно обновляемого Плана создания инвестиционных объектов и объектов инфраструктуры в Тамбовском райо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 утверждения Плана создания инвестиционных объектов и объектов инфраструктуры обусловлена низкой информированность потенциальных инвесторов о транспортной, энергетической, инженерной, коммунальной и телекоммуникационной инфраструктурах. Зачастую этот фактор негативного влияет на принятие решения о вложений финансовых средств и начале реализации проекта.  План создания инвестиционных объектов и объектов инфраструктуры позволит обеспечить достижение результатов, запланированных участниками инвестиционного проекта, соблюдать и сократить сроки их достижения, создать прозрачность, обоснованность финансовых , временных и иных затрат, снизить финансовые риски инвестор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проекта Плана создания инвестиционных объектов и объектов инфраструктуры (транспортной, энергетической, социальной, инженерной, коммунальной и телекоммуникационной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я инвестиционной деятельности исходя из потребностей инвес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создания инвестиционных объектов и объектов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существления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5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1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Лоншаков О.В., начальник отдела по развитию инфраструктуры, 8(41638)21617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jkh-atr@mail.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кушин А.И., начальник отдела сельского хозяйства, 8(41638)21210,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ocx-atr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улик Е.С., Главный специалист по программному обеспечению и защите информации, 8(41638)21291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dmtm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Плана создания инвестиционных объектов и объектов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существления инвестиционной деятельности на официальном сайте Тамбовского района разделе «Инвестиционная деятель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размещен на сайте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1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1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овление Плана создания инвестиционных объектов и объектов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существления инвестиционной деятельности не реже одного раза в год в соответствии со Стратегией социально-экономического развития Тамбовского района на 2010-2015гг и до 203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создания инвестиционных объектов и объектов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существления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Лоншаков О.В., начальник отдела по развитию инфраструктуры, 8(41638)21617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jkh-atr@mail.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кушин А.И., начальник отдела сельского хозяйства, 8(41638)21210,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ocx-atr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улик Е.С., Главный специалист по программному обеспечению и защите информации, 8(41638)21291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dmtm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личие специализированной страницы об инвестиционной деятельности на официальном сайте Тамбовского район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Тамбовского района в разделе «НПА» своевременно размещаются все нормативные акты, принимаемые Администрацией района. Публикуются на сайте в разделе «Предпринимательство и потребительский рынок» нормативные акты, регулирующие оказание муниципальных поддержек в виде субсидий и иных форм. Ведется в электронном виде реестр субъектов малого и среднего предпринимательства - получателей поддержки Администрации Тамбовского района Амурской области. Ежегодно обновляется информация о состоянии малого и среднего предпринимательства в Тамбовском районе с актуализацией сведений по основным показателям в соответствии с данными Амурстата. Публикуется реестр земельных участков, свободных от застройки, а также реестр неиспользуемого имущества. На сайте района имеется контактная информация должностных лиц, курирующих сферу предпринимательства и потребительского рынка, как в районе, так и МВЭСТиП. В районе при главе Администрации создан совещательный орган Совет субъектов малого и среднего предпринимательства Тамбовского района. Для более удобной работы потенциального инвестора необходимо разработать специализированный раздел на официальном сайте Тамбовского района – «Инвестиционная деятельность». В это раздел также необходимо включать актуализированную информацию по вопросам инвестиционной деятельности и инвестиционный паспорт райо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ециализированного интернет-ресурса обеспечит канал прямой связи Администрации Тамбовского района с инвестора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ециализированного Раздела на сайте муниципального образования об инвестицион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на сайте муниципального образования об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улик Е.С., Главный специалист по программному обеспечению и защите информации, 8(41638)21291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dmtm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на официальном сайте Тамбовского района в разделе «Инвестиционная деятельность» не реже одного раза в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новленной информации на официальном сайте Тамбовского района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е число месяца, следующего за отчетным квартало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оперативной информации об инвестиционных площадках, земельных участках, неиспользуемом имуществе для осуществления инвестиционной и предпринимательской деятельности на официальном сайте Тамб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 разделе «Инвестиционная деятельность» информации об инвестиционных площадках, земельных участках, неиспользуемом имуществе для осуществления инвестиционной и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кушин А.И., начальник отдела сельского хозяйства, 8(41638)21210,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ocx-atr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документов стратегического планирования Тамбовского района и программных документов на официальном сайте Тамбовского района в разделе «Инвестиционная деятель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личие документов стратегического планирования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ом сайте Тамбовского района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способа подачи обращений и жалоб в электронном виде на официальном сайте Тамбовского района и обратной связи с инвесторами и заинтересованными лицами с целью их своевременного рассмотр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ичие обратной связи на официальном сайте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улик Е.С., Главный специалист по программному обеспечению и защите информации, 8(41638)21291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dmtm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опровождения инвестиционных проектов по принципу «одного окна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стоящее время на муниципальном уровне одобренные инвестиционные проекты получают административное сопровожд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м Администрации Тамбовского района от 06.09.2016 №437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жден Регламент сопровождения инвестиционных проектов по принципу «одного окна». Распоряжение Администрации Тамбовского района от 14.12.2016 №236 назначен куратор и ведется сопровождение инвестиционного проекта по строительству свинокомплекса на 70000 голов, планируемого к реализации на территории Садовского сельсовета. Распоряжением Администрации Тамбовского района от 13.02.2017 №29 утверждена «дорожная карта» по сопровождению инвестиционного проекта  ООО «СКИФАНРО» с детальным описание мероприятий и установлены сроки их исполнения. Разработка алгоритма действий по сопровождению инвестиционных проектов по принципу «одного окна» ускорит и упростит взаимодействие аппарата управления и инвестора на всех этапах реализации проекта. Принятие нормативного акта, регламентирующего процедуру сопровождения  органами местного самоуправления, позволит обеспечить инвестора полным комплексом услуг, связанных с реализацией проекта, снизить временные и финансовые издержки инвесторов на реализацию инвестиционных проектов на территории Тамбовского район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заявок и сопровождение инвестиционных проектов по принципу «одного окна» в соответствии с Постановлением Администрации Тамбовского района от 06.09.2016 №437 «Об утверждении регламента по сопровождению инвестиционных проектов по принципу «одного ок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шение о взаимодействии с инвес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наличии заявки после рассмотрен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42" w:firstLine="1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зднее одного месяца после принятия решения о сопровождени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гламента сопровождения инвестиционных проектов по принципу «одного окна» на официальном сайте Тамбовского района в разделе «Инвестиционная деятель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ламента сопровождения инвестиционных проектов по принципу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алгоритма действий для сопровождения инвестиционных проектов по принципу «одного ок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лгорит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й для сопровождения инвестиционных проектов по принципу «одного 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5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ндрейчук Т.И., главный специалист отдела экономики и труда Администрации Тамбовского района, 8(41638)21677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ровождение не менее одного проекта по принципу «одного ок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этапов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2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2.201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Разработка и размещение в открытом доступе инвестиционного паспорта Тамбовского райо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rPr/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Имеющийся инвестиционный паспорт Тамбовского района содержит информацию о природно-ресурсном и экономическом потенциале, финансовой инфраструктуре, состоянии инвестиционного климата, основных конкурентных преимуществах района. Также имеются принципиальные схемы электроснабжения. На сегодняшний день в данный документ требуется внесение значительных</w:t>
            </w:r>
            <w:r>
              <w:rPr>
                <w:b w:val="false"/>
                <w:i w:val="false"/>
                <w:sz w:val="24"/>
                <w:szCs w:val="24"/>
              </w:rPr>
              <w:t xml:space="preserve"> корректиров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ок</w:t>
            </w:r>
            <w:r>
              <w:rPr>
                <w:b w:val="false"/>
                <w:i w:val="false"/>
                <w:sz w:val="24"/>
                <w:szCs w:val="24"/>
              </w:rPr>
              <w:t>.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 xml:space="preserve"> В обновленную версию инвестиционного паспорта района в части формирования, актуализации и размещения оперативно обновляемой информации необходимо внести сведения о: </w:t>
            </w:r>
          </w:p>
          <w:p>
            <w:pPr>
              <w:pStyle w:val="Heading2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 xml:space="preserve">–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ободных промышленных площадках на основе ранее существовавших предприятий, обеспеченных инженерной и транспортной инфраструкту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 земельных участках, обладающих инвестиционным потенциалом для размещения новых произво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емельных участках, расположенных на территории района, под коммерческое и жилищное строительство, предназначенных для выставления на аукцион по продаже земельных участков, а также прав на н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обновление данных разделов позволит потенциальным инвесторам с наименьшими издержками определиться с планами по вложению финансовых средств и иных ресурсо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обновленного актуализированного инвестиционного паспорта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вестиционный паспор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едложений и сведений для формирования инвестиционного паспорта Тамб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формированные предложения в инвестиционный паспор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кушин А.И., начальник отдела сельского хозяйства, 8(41638)21210,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ocx-atr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Лоншаков О.В., начальник отдела по развитию инфраструктуры, 8(41638)21617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jkh-atr@mail.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урулин Н.Н., начальник архитектурно-строительного отдела, 8(41638)21506,           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otd-arch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вестиционного паспорта Тамбовского района на официальном сайте Тамбовского района в разделе «Инвестиционная деятель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ичие инвестиционного паспорта на официальном сайте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6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6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вестиционного паспорта Тамбовского района не реже одного раза в год в соответствии со Стратегией социально-экономического развития Тамбовского района на 2010-2015гг и до 2030 года и предоставление в Министерство экономического развития Амурской области для размещения на инвестиционном портале Правительства Ам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уализированный инвестиционный паспорт Тамб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апрел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Якушин А.И., начальник отдела сельского хозяйства, 8(41638)21210,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ocx-atr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Лоншаков О.В., начальник отдела по развитию инфраструктуры, 8(41638)21617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jkh-atr@mail.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урулин Н.Н., начальник архитектурно-строительного отдела, 8(41638)21506,           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otd-arch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еративно обновляемой информации инвестиционного паспорта Тамбовского района о земельных участках под коммерческое и жилищное строитель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уализированные данные инвестиционного паспорта  на официальном сайте в разделе «Инвестицион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зднее 10-го числа месяца, следующего за отчетным квартало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Есакова Т.А., председатель комитета по управлению муниципальным имуществом Тамбовского района, 8(41638)21376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k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a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недрение оценки регулирующего воздействия проектов муниципальных нормативных актов и экспертизы действующих муниципальных нормативн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olor w:val="252525"/>
                <w:sz w:val="24"/>
                <w:szCs w:val="24"/>
                <w:shd w:fill="FFFFFF" w:val="clear"/>
              </w:rPr>
              <w:t>Основная роль ОРВ заключается в отсеве необдуманных и нецелесообразных решений на этапе принятия того или иного нормативного акта, оценке того, достигает ли регулирование поставленных целей, а также в оценке возможных последствий нового регулирования. Зачастую это осуществляется путём монетизации потенциальных издержек и выгод нового регулирования, а также оценки его сторонних эффектов.</w:t>
            </w:r>
            <w:r>
              <w:rPr>
                <w:b w:val="false"/>
                <w:i w:val="false"/>
                <w:color w:val="252525"/>
                <w:sz w:val="24"/>
                <w:szCs w:val="24"/>
                <w:shd w:fill="FFFFFF" w:val="clear"/>
                <w:lang w:val="ru-RU"/>
              </w:rPr>
              <w:t xml:space="preserve"> Внедрение системы </w:t>
            </w:r>
            <w:r>
              <w:rPr>
                <w:b w:val="false"/>
                <w:i w:val="false"/>
                <w:sz w:val="24"/>
                <w:szCs w:val="24"/>
              </w:rPr>
              <w:t>оценки регулирующего воздействия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, детальный анализ предложенных инициатив позволит перейти от закрытого специализированного процесса к диалогу между администрацией района и бизнесом, усовершенствовать процесс законотворчества, и снизить потери и издержки бизнес-сообщества при реализации проектов и осуществлении предпринимательской деятельност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 доработка нормативного правового акта, регламентирующего процедуру оценки регулирующего воздействия принятых и принимаемых нормативных правовых актов, затрагивающих предпринимательскую деятельность и обеспечение его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проведения оценки регулирующего воздействия принятых и принимаемых нормативных правовых актов, затрагивающих предприниматель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0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и сведений о ходе внедрения и осуществления процедур ОРВ проектов НПА и экспертизы действующих НПА на официальном сайте Тамб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оде ОРВ и экспертизы на официальном сай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ринятия докумен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ринятия документов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арикова Е.Ф., начальник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ексеев А.В., программист 2 категории отдела экономики и труда, 8(41638)21677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eco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atr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1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lineRule="auto" w:line="288" w:before="240" w:after="60"/>
      <w:ind w:firstLine="72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Calibri" w:cs="Calibri"/>
    </w:rPr>
  </w:style>
  <w:style w:type="character" w:styleId="22">
    <w:name w:val="Заголовок 2 Знак"/>
    <w:qFormat/>
    <w:rPr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seeva.ss@mail.ru" TargetMode="External"/><Relationship Id="rId3" Type="http://schemas.openxmlformats.org/officeDocument/2006/relationships/hyperlink" Target="mailto:evseeva.ss@mail.ru" TargetMode="External"/><Relationship Id="rId4" Type="http://schemas.openxmlformats.org/officeDocument/2006/relationships/hyperlink" Target="mailto:pri-atr@mail.ru" TargetMode="External"/><Relationship Id="rId5" Type="http://schemas.openxmlformats.org/officeDocument/2006/relationships/hyperlink" Target="mailto:otd-arch@yandex.ru" TargetMode="External"/><Relationship Id="rId6" Type="http://schemas.openxmlformats.org/officeDocument/2006/relationships/hyperlink" Target="mailto:kumi_atr@mail.ru" TargetMode="External"/><Relationship Id="rId7" Type="http://schemas.openxmlformats.org/officeDocument/2006/relationships/hyperlink" Target="mailto:econ-atr@mail.ru" TargetMode="External"/><Relationship Id="rId8" Type="http://schemas.openxmlformats.org/officeDocument/2006/relationships/hyperlink" Target="mailto:pri-atr@mail.ru" TargetMode="External"/><Relationship Id="rId9" Type="http://schemas.openxmlformats.org/officeDocument/2006/relationships/hyperlink" Target="mailto:otd-arch@yandex.ru" TargetMode="External"/><Relationship Id="rId10" Type="http://schemas.openxmlformats.org/officeDocument/2006/relationships/hyperlink" Target="mailto:kumi_atr@mail.ru" TargetMode="External"/><Relationship Id="rId11" Type="http://schemas.openxmlformats.org/officeDocument/2006/relationships/hyperlink" Target="mailto:kumi_atr@mail.ru" TargetMode="External"/><Relationship Id="rId12" Type="http://schemas.openxmlformats.org/officeDocument/2006/relationships/hyperlink" Target="mailto:ocx-atr@mail.ru" TargetMode="External"/><Relationship Id="rId13" Type="http://schemas.openxmlformats.org/officeDocument/2006/relationships/hyperlink" Target="mailto:kumi_atr@mail.ru" TargetMode="External"/><Relationship Id="rId14" Type="http://schemas.openxmlformats.org/officeDocument/2006/relationships/hyperlink" Target="mailto:ocx-atr@mail.ru" TargetMode="External"/><Relationship Id="rId15" Type="http://schemas.openxmlformats.org/officeDocument/2006/relationships/hyperlink" Target="mailto:kumi_atr@mail.ru" TargetMode="External"/><Relationship Id="rId16" Type="http://schemas.openxmlformats.org/officeDocument/2006/relationships/hyperlink" Target="mailto:ocx-atr@mail.ru" TargetMode="External"/><Relationship Id="rId17" Type="http://schemas.openxmlformats.org/officeDocument/2006/relationships/hyperlink" Target="mailto:econ-atr@mail.ru" TargetMode="External"/><Relationship Id="rId18" Type="http://schemas.openxmlformats.org/officeDocument/2006/relationships/hyperlink" Target="mailto:econ-atr@mail.ru" TargetMode="External"/><Relationship Id="rId19" Type="http://schemas.openxmlformats.org/officeDocument/2006/relationships/hyperlink" Target="mailto:econ-atr@mail.ru" TargetMode="External"/><Relationship Id="rId20" Type="http://schemas.openxmlformats.org/officeDocument/2006/relationships/hyperlink" Target="mailto:econ-atr@mail.ru" TargetMode="External"/><Relationship Id="rId21" Type="http://schemas.openxmlformats.org/officeDocument/2006/relationships/hyperlink" Target="mailto:ocx-atr@mail.ru" TargetMode="External"/><Relationship Id="rId22" Type="http://schemas.openxmlformats.org/officeDocument/2006/relationships/hyperlink" Target="mailto:otd-arch@yandex.ru" TargetMode="External"/><Relationship Id="rId23" Type="http://schemas.openxmlformats.org/officeDocument/2006/relationships/hyperlink" Target="mailto:kumi_atr@mail.ru" TargetMode="External"/><Relationship Id="rId24" Type="http://schemas.openxmlformats.org/officeDocument/2006/relationships/hyperlink" Target="mailto:ocx-atr@mail.ru" TargetMode="External"/><Relationship Id="rId25" Type="http://schemas.openxmlformats.org/officeDocument/2006/relationships/hyperlink" Target="mailto:otd-arch@yandex.ru" TargetMode="External"/><Relationship Id="rId26" Type="http://schemas.openxmlformats.org/officeDocument/2006/relationships/hyperlink" Target="mailto:kumi_atr@mail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27:00Z</dcterms:created>
  <dc:creator>evsemenova</dc:creator>
  <dc:description/>
  <cp:keywords/>
  <dc:language>en-US</dc:language>
  <cp:lastModifiedBy>Zharikova</cp:lastModifiedBy>
  <cp:lastPrinted>2017-03-02T10:42:00Z</cp:lastPrinted>
  <dcterms:modified xsi:type="dcterms:W3CDTF">2017-03-02T01:45:00Z</dcterms:modified>
  <cp:revision>8</cp:revision>
  <dc:subject/>
  <dc:title>Пример оформления Дорожной карты</dc:title>
</cp:coreProperties>
</file>