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решение районного Совета народных депутатов от 24 декабря 2019 года № 32 «О районном бюджете на 2020 год и плановый период 2021 и 2022 годов» (с учетом изменений от 25.02.2020 № 03; от 26.05.2020 № 15; от 22.06.2020 № 21; от 08.09.2020 № 22) вносятся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ы изменения в основные характеристики районного бюджета на 2020 год:</w:t>
      </w:r>
    </w:p>
    <w:p>
      <w:pPr>
        <w:pStyle w:val="Normal"/>
        <w:ind w:firstLine="708"/>
        <w:jc w:val="both"/>
        <w:rPr/>
      </w:pPr>
      <w:r>
        <w:rPr/>
        <w:t xml:space="preserve">1. Прогнозируемый общий объем доходов увеличился на 38 602 376 рублей и составил 1 137 598 985 рублей. </w:t>
      </w:r>
    </w:p>
    <w:p>
      <w:pPr>
        <w:pStyle w:val="Normal"/>
        <w:ind w:firstLine="708"/>
        <w:jc w:val="both"/>
        <w:rPr/>
      </w:pPr>
      <w:r>
        <w:rPr/>
        <w:t>Объем безвозмездных поступлений от других бюджетов бюджетной системы Российской Федерации увеличился на 19 952 478 рублей и составил 856 535 288 рублей, в том числе:</w:t>
      </w:r>
    </w:p>
    <w:p>
      <w:pPr>
        <w:pStyle w:val="Normal"/>
        <w:ind w:firstLine="708"/>
        <w:jc w:val="both"/>
        <w:rPr/>
      </w:pPr>
      <w:r>
        <w:rPr/>
        <w:t>- субсидии бюджетам муниципальных районов на поддержку отрасли культуры увеличены на 117 647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на софинансирование мероприятий по модернизации региональных систем дошкольного образования)  уменьшены на 411 940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на софинансирование мероприятий по модернизации систем общего образования) увеличены на 411 940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на поддержку и развитие субъектов малого и среднего предпринимательства, включая крестьянские (фермерские) хозяйства) увеличены на 941 538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на осуществление муниципальными образованиями дорожной деятельности в отношении автомобильных дорог местного значения и сооружений на них) увеличены на 19 000 000 рублей;</w:t>
      </w:r>
    </w:p>
    <w:p>
      <w:pPr>
        <w:pStyle w:val="Normal"/>
        <w:ind w:firstLine="708"/>
        <w:jc w:val="both"/>
        <w:rPr/>
      </w:pPr>
      <w:r>
        <w:rPr/>
        <w:t>- 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уменьшены на 78 665 рублей;</w:t>
      </w:r>
    </w:p>
    <w:p>
      <w:pPr>
        <w:pStyle w:val="Normal"/>
        <w:ind w:firstLine="708"/>
        <w:jc w:val="both"/>
        <w:rPr/>
      </w:pPr>
      <w:r>
        <w:rPr/>
        <w:t>- прочие субвенции бюджетам муниципальных районов (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) увеличены на 15 842 рубля;</w:t>
      </w:r>
    </w:p>
    <w:p>
      <w:pPr>
        <w:pStyle w:val="Normal"/>
        <w:ind w:firstLine="708"/>
        <w:jc w:val="both"/>
        <w:rPr/>
      </w:pPr>
      <w:r>
        <w:rPr/>
        <w:t>- прочие субвенции бюджетам муниципальных районов (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 увеличены на 78 665 рублей;</w:t>
      </w:r>
    </w:p>
    <w:p>
      <w:pPr>
        <w:pStyle w:val="Normal"/>
        <w:ind w:firstLine="708"/>
        <w:jc w:val="both"/>
        <w:rPr/>
      </w:pPr>
      <w:r>
        <w:rPr/>
        <w:t>- иные межбюджетные трансферты, передаваемые из бюджетов поселений на исполнение переданных полномочий согласно заключенным соглашениям уменьшены на 122 549 рублей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ab/>
      </w:r>
      <w:r>
        <w:rPr/>
        <w:t>Объем налоговых и неналоговых доходов увеличился на 18 649 898 рублей, в том числе:</w:t>
      </w:r>
    </w:p>
    <w:p>
      <w:pPr>
        <w:pStyle w:val="Normal"/>
        <w:jc w:val="both"/>
        <w:rPr/>
      </w:pPr>
      <w:r>
        <w:rPr/>
        <w:tab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 увеличены на 18 649 898 рублей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величение налоговых и неналоговых доходов обусловлено ожидаемым поступлением за 2020 год.</w:t>
      </w:r>
    </w:p>
    <w:p>
      <w:pPr>
        <w:pStyle w:val="Normal"/>
        <w:jc w:val="both"/>
        <w:rPr/>
      </w:pPr>
      <w:r>
        <w:rPr/>
        <w:tab/>
        <w:t>2. Общий объем расходов увеличился  на сумму 47 956 776 рублей и составил 1 1 146 953 385 рублей.</w:t>
      </w:r>
    </w:p>
    <w:p>
      <w:pPr>
        <w:pStyle w:val="Normal"/>
        <w:autoSpaceDE w:val="false"/>
        <w:jc w:val="both"/>
        <w:rPr/>
      </w:pPr>
      <w:r>
        <w:rPr/>
        <w:tab/>
        <w:t>Безвозмездные поступления в сумме 19 952 478 рублей распределены согласно их целевому назначению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увеличены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/>
        <w:t>-  межбюджетные трансферты бюджетам поселений на 538 500 рублей (погашение кредиторской задолженности по социально-значимым расходам);</w:t>
      </w:r>
    </w:p>
    <w:p>
      <w:pPr>
        <w:pStyle w:val="Normal"/>
        <w:autoSpaceDE w:val="false"/>
        <w:ind w:firstLine="708"/>
        <w:jc w:val="both"/>
        <w:rPr/>
      </w:pPr>
      <w:r>
        <w:rPr/>
        <w:t>- оплата труда и начисления на оплату труда на  21 926 209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оплата коммунальных услуг 870 00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софинансирование программ 616 749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выплата пенсий муниципальным служащим на 270 00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субсидия ООО «Вираж» на возмещение затрат, возникших в результате перевозки пассажиров на 360 500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казание услуг на выполнение работ по экспертно-лабораторному сопровождению объекта (дороги) на 453 463 рубл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ервоочередные расходы на содержание учреждений 2 968 877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>Произведено перераспределение расходов между подпрограммами и направлениями расходов с целью обеспечения бюджетными ассигнованиями принимаемых расходных обязательств.</w:t>
      </w:r>
    </w:p>
    <w:p>
      <w:pPr>
        <w:pStyle w:val="Normal"/>
        <w:jc w:val="both"/>
        <w:rPr/>
      </w:pPr>
      <w:r>
        <w:rPr/>
        <w:tab/>
        <w:t>Дефицит районного бюджета составляет 9 354 400 рублей, что соответствует ограничениям установленным статьей 92.1 Бюджет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администрации района-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финансового управления                                                                        С.С.Евсее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_ОА</cp:lastModifiedBy>
  <cp:lastPrinted>2013-04-23T01:45:00Z</cp:lastPrinted>
  <dcterms:modified xsi:type="dcterms:W3CDTF">2020-10-21T07:19:00Z</dcterms:modified>
  <cp:revision>98</cp:revision>
  <dc:subject/>
  <dc:title>Председателю районного Совета</dc:title>
</cp:coreProperties>
</file>