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481965" cy="539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w:t>ТАМБОВСКИЙ РАЙОН АМУРСКОЙ ОБЛАСТИ</w:t>
      </w:r>
    </w:p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pacing w:val="60"/>
          <w:sz w:val="25"/>
          <w:szCs w:val="25"/>
        </w:rPr>
      </w:pPr>
      <w:r>
        <w:rPr>
          <w:b/>
          <w:spacing w:val="60"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19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решение районного Совета народных депутатов </w:t>
      </w:r>
    </w:p>
    <w:p>
      <w:pPr>
        <w:pStyle w:val="Normal"/>
        <w:spacing w:lineRule="auto" w:line="196"/>
        <w:jc w:val="center"/>
        <w:rPr/>
      </w:pPr>
      <w:r>
        <w:rPr>
          <w:b/>
          <w:sz w:val="25"/>
          <w:szCs w:val="25"/>
        </w:rPr>
        <w:t xml:space="preserve">«О районном бюджете на 2020 год и плановый период 2021 и 2022 годов» </w:t>
      </w:r>
    </w:p>
    <w:p>
      <w:pPr>
        <w:pStyle w:val="Normal"/>
        <w:spacing w:lineRule="auto" w:line="194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инято Тамбовским районным Советом народных депутатов 29 октября 2020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5"/>
          <w:szCs w:val="25"/>
        </w:rPr>
        <w:tab/>
      </w:r>
      <w:r>
        <w:rPr>
          <w:sz w:val="28"/>
          <w:szCs w:val="28"/>
        </w:rPr>
        <w:t>1. Внести в решение районного Совета народных депутатов                       от 24.12.2019 № 32 «О районном бюджете на 2020 год и плановый период 2021 и 2022 годов» (с учетом изменений от 25.02.2020 № 03; от 26.05.2020 № 15; от 22.06.2020 №21; от 08.09.2020 № 22)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первый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. Утвердить основные характеристики районного бюджета на 2020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в сумме 1 137 598 98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щий объем расходов в сумме 1 146 953 38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 районного бюджета в сумме 9 354 400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е № 1 «Прогнозируемый объем безвозмездных поступлений районного бюджета на 2020 год» изложить в новой редакции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 3 «Прогнозируемый объем налоговых и неналоговых доходов районного бюджета на 2020 год» изложить в новой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 Приложение № 7 «Источники финансирования дефицита районного бюджета на 2020 год»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№ 9 «Ведомственная структура расходов районного бюджета на 2020 год» изложить в новой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Приложение № 11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2020 год» изложить в новой редакции согласно приложению №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Приложение № 17 «Программа муниципальных внутренних заимствований Тамбовского района на 2020 год и плановый период 2021 и 2022 годов» изложить в новой редакции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8. Приложение № 22 «Распределение иных межбюджетных трансфертов бюджетам поселений на погашение кредиторской задолженности по социально-значимым расходам» изложить в новой редакции согласно приложению №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 Пункт 3 решения «О районном бюджете на 2020 год и плановый период 2021 и 2022 годов» изложить в новой редакции «Утвердить прогнозируемый объём безвозмездных поступлений на 2020 год в сумме 856 535 288 рублей, на 2021 год в сумме 752 629 907 рублей, на 2022 год в сумме 780 091 907 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0. Пункт 4 решения «О районном бюджете на 2020 год и плановый период 2021 и 2022 годов» изложить в новой редакции «Утвердить объём межбюджетных трансфертов, получаемых из других бюджетов бюджетной системы Российской Федерации на 2020 год в сумме 856 535 288 рублей, на 2021 год в сумме 752 629 907 рублей, на 2022 год в сумме 780 091 907 рублей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1. Пункт 5 решения « О районном бюджете на 2020 год и плановый период 2021 и 2022 годов» изложить в новой редакции «Утвердить объем доходов районного бюджета, за исключением субсидий, субвенций и иных межбюджетных трансфертов, имеющих целевое назначение на 2020 год в сумме 346 070 797 рублей, на 2021 год в сумме 222 432 496 рублей, на 2022 год в сумме 225 424 196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2. Пункт 6 решения « О районном бюджете на 2020 год и плановый период 2021 и 2022 годов» изложить в новой редакции «Утвердить общий объём бюджетных ассигнований, направленных на исполнение публичных нормативных обязательств на 2020 год в сумме 28 519 468 рублей, на 2021 год в сумме 28 358 900 рублей, на 2022 год в сумме 28 396 200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3. Пункт 8 решения « О районном бюджете на 2020 год и плановый период 2021 и 2022 годов»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 Утвердить верхний предел муниципального внутреннего долг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на 01 января 2021 года в сумме 18 485 800 рублей, в том числе по муниципальным гарантиям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на 01 января 2022 года в сумме 18 485 800 рублей, в том числе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на 01 января 2023 года в сумме 18 485 800 рублей, в том числе по муниципальным гарантиям 0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4. Пункт 25 решения « О районном бюджете на 2020 год и плановый период 2021 и 2022 годов» изложить в новой редакции «Утвердить объём межбюджетных трансфертов, предоставляемых другим бюджетам бюджетной системы Российской Федерации, в 2020 году в сумме 30 246 915 рублей, в 2021 году в сумме 26 752 913 рублей, в 2022 году в сумме 27 009 213 рублей, в том числе объём межбюджетных трансфертов, предоставляемых местным бюджетам, в 2020 году в сумме 30 246 915 рублей, в 2021 году в сумме 26 752 913 рублей, в 2022 году в сумме 27 009 213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5. Пункт 30 решения « О районном бюджете на 20 год и плановый период 2021 и 2022 годов» изложить в новой редакции «Утвердить объём бюджетных ассигнований дорожного фонда Тамбовского района в размере прогнозируемого объёма установленных источников формирования дорожного фонда Тамбовского района на 2020 год в сумме 47 415 755 рублей, на 2021 год в сумме 19 268 812 рублей, на 2022 год в сумме 19 268 812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газете «Амурский маяк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 Совета                                              Л.Н.Л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мбовского района </w:t>
        <w:tab/>
        <w:tab/>
        <w:t xml:space="preserve">          </w:t>
        <w:tab/>
        <w:t xml:space="preserve"> </w:t>
        <w:tab/>
        <w:t xml:space="preserve">                     А.И.Кост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>с.Тамбовка</w:t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>29 октября 2020 года</w:t>
      </w:r>
    </w:p>
    <w:p>
      <w:pPr>
        <w:pStyle w:val="Normal"/>
        <w:spacing w:lineRule="auto" w:line="196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6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1:01:00Z</dcterms:created>
  <dc:creator>Admin</dc:creator>
  <dc:description/>
  <cp:keywords/>
  <dc:language>en-US</dc:language>
  <cp:lastModifiedBy>Журко_ОА</cp:lastModifiedBy>
  <cp:lastPrinted>2019-01-14T14:33:00Z</cp:lastPrinted>
  <dcterms:modified xsi:type="dcterms:W3CDTF">2020-11-17T06:49:00Z</dcterms:modified>
  <cp:revision>341</cp:revision>
  <dc:subject/>
  <dc:title> </dc:title>
</cp:coreProperties>
</file>