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19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решение районного Совета народных депутатов </w:t>
      </w:r>
    </w:p>
    <w:p>
      <w:pPr>
        <w:pStyle w:val="Normal"/>
        <w:spacing w:lineRule="auto" w:line="196"/>
        <w:jc w:val="center"/>
        <w:rPr/>
      </w:pPr>
      <w:r>
        <w:rPr>
          <w:b/>
          <w:sz w:val="25"/>
          <w:szCs w:val="25"/>
        </w:rPr>
        <w:t xml:space="preserve">«О районном бюджете на 2020 год и плановый период 2021 и 2022 годов» </w:t>
      </w:r>
    </w:p>
    <w:p>
      <w:pPr>
        <w:pStyle w:val="Normal"/>
        <w:spacing w:lineRule="auto" w:line="19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нято Тамбовским районным Советом народных депутатов 08 сентября 2020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5"/>
          <w:szCs w:val="25"/>
        </w:rPr>
        <w:tab/>
      </w:r>
      <w:r>
        <w:rPr>
          <w:sz w:val="28"/>
          <w:szCs w:val="28"/>
        </w:rPr>
        <w:t>1. Внести в решение районного Совета народных депутатов                       от 24.12.2019 № 32 «О районном бюджете на 2020 год и плановый период 2021 и 2022 годов» (с учетом изменений от 25.02.2020 № 03; от 26.05.2020 № 15; от 22.06.2020 №21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первы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 Утвердить основные характеристики районного бюджета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в сумме 1 098 996 6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расходов в сумме 1 098 996 60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1 «Прогнозируемый объем безвозмездных поступлений районного бюджета на 2020 год» 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3 «Прогнозируемый объем налоговых и неналоговых доходов районного бюджета на 2020 год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 Приложение № 7 «Источники финансирования дефицита районного бюджета на 2020 год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 Приложение № 8 «Источники финансирования дефицита районного бюджета на 2021 и 2022 годы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9 «Ведомственная структура расходов районного бюджета на 2020 год» изложить в новой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0 год» изложить в новой редакции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Приложение № 17 «Программа муниципальных внутренних заимствований Тамбовского района на 2020 год и плановый период 2021 и 2022 годов» изложить в новой редакции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9. Дополнить приложением № 22 «Распределение иных межбюджетных трансфертов бюджетам поселений на погашение кредиторской задолженности по социально-значимым расходам» согласно приложению №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Пункт 3 решения «О районном бюджете на 2020 год и плановый период 2021 и 2022 годов» изложить в новой редакции «Утвердить прогнозируемый объём безвозмездных поступлений на 2020 год в сумме 836 582 810 рублей, на 2021 год в сумме 752 629 907 рублей, на 2022 год в сумме 780 091 907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1. Пункт 4 решения «О районном бюджете на 2020 год и плановый период 2021 и 2022 годов» изложить в новой редакции «Утвердить объём межбюджетных трансфертов, получаемых из других бюджетов бюджетной системы Российской Федерации на 2020 год в сумме 836 582 810 рублей, на 2021 год в сумме 752 629 907 рублей, на 2022 год в сумме 780 091 907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2. Пункт 5 решения « О районном бюджете на 2020 год и плановый период 2021 и 2022 годов» изложить в новой редакции «Утвердить объем доходов районного бюджета, за исключением субсидий, субвенций и иных межбюджетных трансфертов, имеющих целевое назначение на 2020 год в сумме 327 420 899 рублей, на 2021 год в сумме 222 432 496 рублей, на 2022 год в сумме 225 424 196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3. Пункт 6 решения « О районном бюджете на 2020 год и плановый период 2021 и 2022 годов» изложить в новой редакции «Утвердить общий объём бюджетных ассигнований, направленных на исполнение публичных нормативных обязательств на 2020 год в сумме 28 333 626 рублей, на 2021 год в сумме 28 358 900 рублей, на 2022 год в сумме 28 396 200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Пункт 25 решения « О районном бюджете на 2020 год и плановый период 2021 и 2022 годов» изложить в новой редакции «Утвердить объём межбюджетных трансфертов, предоставляемых другим бюджетам бюджетной системы Российской Федерации, в 2020 году в сумме 29 708 415 рублей, в 2021 году в сумме 26 752 913 рублей, в 2022 году в сумме 27 009 213 рублей, в том числе объём межбюджетных трансфертов, предоставляемых местным бюджетам, в 2020 году в сумме 29 708 415 рублей, в 2021 году в сумме 26 752 913 рублей, в 2022 году в сумме 27 009 213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5. Пункт 30 решения « О районном бюджете на 20 год и плановый период 2021 и 2022 годов» изложить в новой редакции «Утвердить объём бюджетных ассигнований дорожного фонда Тамбовского района в размере прогнозируемого объёма установленных источников формирования дорожного фонда Тамбовского района на 2020 год в сумме 27 374 663 рубля, на 2021 год в сумме 19 268 812 рублей, на 2022 год в сумме 19 268 812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6. Пункт 31 решения « О районном бюджете на 20 год и плановый период 2021 и 2022 годов» изложить в новой редакции «Установить, что оклады денежного содержания муниципальных служащих района и базовое денежное вознаграждение лиц, замещающих муниципальные должности района, должностные оклады работников бюджетной сферы увеличиваются (индексируются) на прогнозный уровень инфляции с 1 октября 2020 года на 3,0 %, с 1 октября 2021 года на 4,0 % и с 1 октября 2022 года на 4,0 процента. При увеличении (индексации) окладов денежного содержания муниципальных служащих района и базового денежного вознаграждения лиц, замещающих муниципальные должности района, должностных окладов работников бюджетной сферы их размеры подлежат округлению до целого рубля в сторону увелич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Амурский мая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                                             Л.Н.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мбовского района </w:t>
        <w:tab/>
        <w:tab/>
        <w:t xml:space="preserve">          </w:t>
        <w:tab/>
        <w:t xml:space="preserve"> </w:t>
        <w:tab/>
        <w:t xml:space="preserve">                     А.И.Кост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08 сентября 2020 года</w:t>
      </w:r>
    </w:p>
    <w:p>
      <w:pPr>
        <w:pStyle w:val="Normal"/>
        <w:spacing w:lineRule="auto" w:line="196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2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01:00Z</dcterms:created>
  <dc:creator>Admin</dc:creator>
  <dc:description/>
  <cp:keywords/>
  <dc:language>en-US</dc:language>
  <cp:lastModifiedBy>Журко_ОА</cp:lastModifiedBy>
  <cp:lastPrinted>2019-01-14T14:33:00Z</cp:lastPrinted>
  <dcterms:modified xsi:type="dcterms:W3CDTF">2020-09-16T03:38:00Z</dcterms:modified>
  <cp:revision>334</cp:revision>
  <dc:subject/>
  <dc:title> </dc:title>
</cp:coreProperties>
</file>