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085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есто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4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4"/>
        <w:jc w:val="both"/>
        <w:rPr/>
      </w:pPr>
      <w:r>
        <w:rPr>
          <w:sz w:val="28"/>
          <w:szCs w:val="28"/>
          <w:u w:val="single"/>
        </w:rPr>
        <w:t>26.05.2020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23/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в Положение «О едином налоге на вменённый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 xml:space="preserve">доход для отдельных видов деятельности </w:t>
      </w:r>
    </w:p>
    <w:p>
      <w:pPr>
        <w:pStyle w:val="Normal"/>
        <w:spacing w:lineRule="auto" w:line="194"/>
        <w:rPr>
          <w:sz w:val="28"/>
          <w:szCs w:val="28"/>
        </w:rPr>
      </w:pPr>
      <w:r>
        <w:rPr>
          <w:sz w:val="28"/>
          <w:szCs w:val="28"/>
        </w:rPr>
        <w:t>на территории Тамб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Положение «О едином налоге на вменённый доход для отдельных видов деятельности на территории Тамбовского района», представленный главой района А.И.Костенко от 06.05.2020 № 1796, в соответствии с пунктами 1, 4 статьи 5 и пунктом 7 статьи 346.29 Налогового кодекса Российской Федерации, Тамбов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Положение «О едином налоге на вменённый доход для отдельных видов деятельности на территории Тамбовского района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района для подписания и официального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амбов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  <w:tab/>
        <w:tab/>
        <w:tab/>
        <w:tab/>
        <w:tab/>
        <w:tab/>
        <w:tab/>
        <w:tab/>
        <w:t>Л.Н.Лобов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790" cy="60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 АМ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0" w:leader="none"/>
        </w:tabs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740" w:leader="none"/>
        </w:tabs>
        <w:spacing w:lineRule="auto" w:line="192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740" w:leader="none"/>
        </w:tabs>
        <w:spacing w:lineRule="auto" w:line="192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1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едином налоге</w:t>
      </w:r>
    </w:p>
    <w:p>
      <w:pPr>
        <w:pStyle w:val="Normal"/>
        <w:spacing w:lineRule="auto" w:line="1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менённый доход для отдельных видов деятельности</w:t>
      </w:r>
    </w:p>
    <w:p>
      <w:pPr>
        <w:pStyle w:val="Normal"/>
        <w:spacing w:lineRule="auto" w:line="1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мбовского района»</w:t>
      </w:r>
    </w:p>
    <w:p>
      <w:pPr>
        <w:pStyle w:val="Normal"/>
        <w:tabs>
          <w:tab w:val="clear" w:pos="720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0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инято Тамбовским районным Советом народных депутатов 26 мая 2020 года</w:t>
      </w:r>
    </w:p>
    <w:p>
      <w:pPr>
        <w:pStyle w:val="Normal"/>
        <w:tabs>
          <w:tab w:val="clear" w:pos="720"/>
          <w:tab w:val="left" w:pos="3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«О едином налоге на вменённый доход для отдельных видов деятельности на территории Тамбовского района», утверждённое решением районного Совета народных депутатов от 21.03.2008</w:t>
        <w:br/>
        <w:t>№ 03 (с учётом изменений от 20.02.2009 № 09, от 17.06.2010 № 16,                от 18.08.2011 № 41, от 20.08.2013 № 22, от 20.04.2017 № 09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1 «Значение фактора А, учитывающего особенности места ведения предпринимательской деятельности» к Положению «О едином налоге на вменённый доход для отдельных видов деятельности на территории Тамбовского района» изложить в новой редакции согласно Приложению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1 «Значение фактора А, учитывающего особенности места ведения предпринимательской деятельности» к Положению «О едином налоге на вменённый доход для отдельных видов деятельности на территории Тамбовского района» распространить на период с 01.01.2020 по 31.12.2020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Амурский маяк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районной газете «Амурский маяк» и распространяет свое действие на правоотношения, возникшие с 01.01.2020 года.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Тамбовского районного Совет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родных депутатов</w:t>
        <w:tab/>
        <w:tab/>
        <w:tab/>
        <w:tab/>
        <w:tab/>
        <w:tab/>
        <w:tab/>
        <w:t xml:space="preserve">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Тамбовского района </w:t>
        <w:tab/>
        <w:tab/>
        <w:tab/>
        <w:tab/>
        <w:tab/>
        <w:tab/>
        <w:t xml:space="preserve">    А.И.Кос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spacing w:lineRule="auto" w:line="194"/>
        <w:jc w:val="both"/>
        <w:rPr>
          <w:sz w:val="24"/>
          <w:szCs w:val="24"/>
        </w:rPr>
      </w:pPr>
      <w:r>
        <w:rPr>
          <w:sz w:val="24"/>
          <w:szCs w:val="24"/>
        </w:rPr>
        <w:t>26 мая 2020 года</w:t>
      </w:r>
    </w:p>
    <w:p>
      <w:pPr>
        <w:pStyle w:val="Normal"/>
        <w:spacing w:lineRule="auto" w:line="194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0:26:00Z</dcterms:created>
  <dc:creator>Деп</dc:creator>
  <dc:description/>
  <dc:language>en-US</dc:language>
  <cp:lastModifiedBy/>
  <cp:lastPrinted>2020-05-27T11:15:00Z</cp:lastPrinted>
  <dcterms:modified xsi:type="dcterms:W3CDTF">2020-05-27T02:15:41Z</dcterms:modified>
  <cp:revision>42</cp:revision>
  <dc:subject/>
  <dc:title> </dc:title>
</cp:coreProperties>
</file>