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районного Совета народных депутатов «О внесении изменений в решение районного Совета народных депутатов «О районном бюджете на 2018 год и плановый период 2019 и 2020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решение районного Совета народных депутатов от 26 декабря 2017 года № 16 «О районном бюджете на 2018 год и плановый период 2019 и 2020 годов» (с учетом изменений от 24.01.2018 № 01) вносятся следующие изменения и допол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несены изменения в основные характеристики районного бюджета на 2018 год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огнозируемый общий объем доходов увеличился на 26 497 443 рублей и составил 729 944 950 рубле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ъем безвозмездных поступлений от других бюджетов бюджетной системы Российской Федерации увеличился на 23 303 991 рубль и составил 577 719 876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субсидии бюджетам муниципальных районов на обеспечение двухразовым питанием детей с ограниченными возможностями здоровья, обучающихся в муниципальных общеобразовательных организациях увеличены на 1 821 60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субсидии бюджетам муниципальных районов на осуществление муниципальными образованиями дорожной деятельности в отношении автомобильных дорог местного значения и сооружений на них увеличены на 10 838 006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 субвенции бюджетам муниципальных районов на выплату денежных средств на содержание ребенка в семье опекуна и приемной семье, а также вознаграждение, причитающееся приемному родителю уменьшены на 266 92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субвенции бюджетам муниципальных районов на  предоставление жилых помещений детям-сиротам и  детям, оставшимся без попечения родителей, лицам из их числа по договорам найма специализированных жилых помещений увеличены на 2 263 8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 увеличены на 216 212 рублей;</w:t>
      </w:r>
    </w:p>
    <w:p>
      <w:pPr>
        <w:pStyle w:val="Normal"/>
        <w:jc w:val="both"/>
        <w:rPr/>
      </w:pPr>
      <w:r>
        <w:rPr>
          <w:rFonts w:cs="Arial CYR" w:ascii="Arial CYR" w:hAnsi="Arial CYR"/>
        </w:rPr>
        <w:tab/>
        <w:t>- с</w:t>
      </w:r>
      <w:r>
        <w:rPr>
          <w:sz w:val="28"/>
          <w:szCs w:val="28"/>
        </w:rPr>
        <w:t>убвенции бюджетам муниципальных район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увеличены на 8 070 259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межбюджетные трансферты из бюджетов поселений на исполнение переданных полномочий согласно заключенным Соглашениям увеличены на 361 682 рубля.</w:t>
      </w:r>
    </w:p>
    <w:p>
      <w:pPr>
        <w:pStyle w:val="Normal"/>
        <w:jc w:val="both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jc w:val="both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Arial CYR" w:ascii="Arial CYR" w:hAnsi="Arial CYR"/>
        </w:rPr>
        <w:tab/>
      </w:r>
      <w:r>
        <w:rPr>
          <w:sz w:val="28"/>
          <w:szCs w:val="28"/>
        </w:rPr>
        <w:t>Произведена корректировка бюджетных назначений согласно уведомлениям по расчетам между бюджетами, доведенными главными распорядителями средств областного бюдже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ъем налоговых и неналоговых доходов увеличен  на 3 193 452 рубля в том чис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лог на доходы физических лиц увеличен на 3 193 452 рубл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произведено в связи с увеличение контингента по налогу за счет роста минимального размера оплаты труда и оплаты труда «указных категорий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бщий объем расходов увеличился  на сумму 26 497 443 рубл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Увеличение лимитов бюджетных обязательств распределено следующим образом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- погашение кредиторской задолженности за 2017 год – 4 781 495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- софинансирование участия в госпрограммах – 360 100 рубле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ервоочередные расходы на содержание учреждений – 4 291 594 рубл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Безвозмездные поступления распределены согласно их целевому назнач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ефицит районного бюджета составил 694 600 рублей за счет остатков средств на счетах по состоянию на 01.01.2018 год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м.главы администрации по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номике и финансам – начальник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финансового управления                                                               С.С.Евсеева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04:43:00Z</dcterms:created>
  <dc:creator>Admin</dc:creator>
  <dc:description/>
  <cp:keywords/>
  <dc:language>en-US</dc:language>
  <cp:lastModifiedBy>Журко</cp:lastModifiedBy>
  <cp:lastPrinted>2013-04-23T01:45:00Z</cp:lastPrinted>
  <dcterms:modified xsi:type="dcterms:W3CDTF">2018-02-20T00:43:00Z</dcterms:modified>
  <cp:revision>35</cp:revision>
  <dc:subject/>
  <dc:title>Председателю районного Совета</dc:title>
</cp:coreProperties>
</file>