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81965" cy="53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t>ТАМБОВСКИЙ РАЙОН АМУРСКОЙ ОБЛАСТИ</w:t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pacing w:val="60"/>
          <w:sz w:val="25"/>
          <w:szCs w:val="25"/>
        </w:rPr>
      </w:pPr>
      <w:r>
        <w:rPr>
          <w:b/>
          <w:spacing w:val="60"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19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решение районного Совета народных депутатов </w:t>
      </w:r>
    </w:p>
    <w:p>
      <w:pPr>
        <w:pStyle w:val="Normal"/>
        <w:spacing w:lineRule="auto" w:line="196"/>
        <w:jc w:val="center"/>
        <w:rPr/>
      </w:pPr>
      <w:r>
        <w:rPr>
          <w:b/>
          <w:sz w:val="25"/>
          <w:szCs w:val="25"/>
        </w:rPr>
        <w:t xml:space="preserve">«О районном бюджете на 2018 год и плановый период 2019 и 2020 годов» </w:t>
      </w:r>
    </w:p>
    <w:p>
      <w:pPr>
        <w:pStyle w:val="Normal"/>
        <w:spacing w:lineRule="auto" w:line="194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инято Тамбовским районным Советом народных депутатов 28 февраля 2018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>
          <w:sz w:val="28"/>
          <w:szCs w:val="28"/>
        </w:rPr>
        <w:t>1. Внести в решение районного Совета народных депутатов от 26.12.2017  №  16  «О районном бюджете на 2018 год и плановый период 2019 и 2020 годов» (с учетом изменений от 24.01.2018 № 01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первый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 1. Утвердить основные характеристики районного бюджета на 2018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доходов в сумме 729 944 95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расходов в сумме 730 639 55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в сумме 694 600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1 «Объем безвозмездных поступлений районного бюджета на 2018 год» 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риложение № 3 «Доходы районного бюджета на 2018 год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№ 7 «Источники финансирования дефицита районного бюджета на 2018 год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9 «Ведомственная структура расходов районного бюджета на 2018 год» изложить в новой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11 «Распределение бюджетных ассигнований по целевым статьям (муниципальным программам и непрограммым направлениям деятельности), группам видов расходов классификации расходов районного бюджета на 2018 год» изложить в новой редакции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ункт 3 решения « О районном бюджете на 2018 год и плановый период 2019 и 2020 годов» изложить в новой редакции «Утвердить прогнозируемый объём безвозмездных поступлений на 2018 год в сумме 577 719 876 рублей, на 2019 год в сумме 603 241 800 рублей, на 2020 год в сумме 646 356 900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8. Пункт 4 решения « О районном бюджете на 2018 год и плановый период 2019 и 2020 годов» изложить в новой редакции «Утвердить объём межбюджетных трансфертов, получаемых из других бюджетов бюджетной системы Российской Федерации на 2018 год в сумме 577 719 876 рублей, на 2019 год в сумме 603 241 800 рублей, на 2020 год в сумме 646 356 900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Пункт 5 решения « О районном бюджете на 2018 год и плановый период 2019 и 2020 годов» изложить в новой редакции «Утвердить объем доходов районного бюджета, за исключением субсидий, субвенций и иных межбюджетных трансфертов, имеющих целевое назначение на 2018 год в сумме 382 475 251 рубля, на 2019 год в сумме 410 473 530 рублей, на 2020 год в сумме 429 072 878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0. Пункт 6 решения « О районном бюджете на 2018 год и плановый период 2019 и 2020 годов» изложить в новой редакции «Утвердить общий объём бюджетных ассигнований, направленных на исполнение публичных нормативных обязательств на 2018 год в сумме 26 462 307 рублей, на 2019 год в сумме 26 091 700 рублей, на 2020 год в сумме 26 091 700 рублей.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1. Пункт 32 решения « О районном бюджете на 2018 год и плановый период 2019 и 2020 годов» изложить в новой редакции «Утвердить объём бюджетных ассигнований дорожного фонда Тамбовского района в размере прогнозируемого объёма установленных источников формирования дорожного фонда Тамбовского района на 2018 год в сумме 17 934 057 рублей, на 2019 год в сумме 7 906 830 рублей, на 2020 год в сумме 8 200 278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газете «Амурский мая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                                                   Л.Н.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мбовского района </w:t>
        <w:tab/>
        <w:tab/>
        <w:t xml:space="preserve">           </w:t>
        <w:tab/>
        <w:t xml:space="preserve"> </w:t>
        <w:tab/>
        <w:t xml:space="preserve">                     Н.Н.Змуш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с.Тамбовка</w:t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28 февраля 2018 год</w:t>
      </w:r>
    </w:p>
    <w:p>
      <w:pPr>
        <w:pStyle w:val="Normal"/>
        <w:spacing w:lineRule="auto" w:line="196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0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1:01:00Z</dcterms:created>
  <dc:creator>Admin</dc:creator>
  <dc:description/>
  <cp:keywords/>
  <dc:language>en-US</dc:language>
  <cp:lastModifiedBy>Журко</cp:lastModifiedBy>
  <cp:lastPrinted>2017-08-17T15:06:00Z</cp:lastPrinted>
  <dcterms:modified xsi:type="dcterms:W3CDTF">2018-08-02T02:24:00Z</dcterms:modified>
  <cp:revision>195</cp:revision>
  <dc:subject/>
  <dc:title> </dc:title>
</cp:coreProperties>
</file>