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481965" cy="539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  <w:t>ТАМБОВСКИЙ РАЙОН АМУРСКОЙ ОБЛАСТИ</w:t>
      </w:r>
    </w:p>
    <w:p>
      <w:pPr>
        <w:pStyle w:val="Normal"/>
        <w:jc w:val="center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spacing w:val="60"/>
          <w:sz w:val="25"/>
          <w:szCs w:val="25"/>
        </w:rPr>
      </w:pPr>
      <w:r>
        <w:rPr>
          <w:b/>
          <w:spacing w:val="60"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196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 внесении изменений в решение районного Совета народных депутатов </w:t>
      </w:r>
    </w:p>
    <w:p>
      <w:pPr>
        <w:pStyle w:val="Normal"/>
        <w:spacing w:lineRule="auto" w:line="196"/>
        <w:jc w:val="center"/>
        <w:rPr/>
      </w:pPr>
      <w:r>
        <w:rPr>
          <w:b/>
          <w:sz w:val="25"/>
          <w:szCs w:val="25"/>
        </w:rPr>
        <w:t xml:space="preserve">«О районном бюджете на 2018 год и плановый период 2019 и 2020 годов» </w:t>
      </w:r>
    </w:p>
    <w:p>
      <w:pPr>
        <w:pStyle w:val="Normal"/>
        <w:spacing w:lineRule="auto" w:line="194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ринято Тамбовским районным Советом народных депутатов 26 июня 2018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</w:r>
      <w:r>
        <w:rPr>
          <w:sz w:val="28"/>
          <w:szCs w:val="28"/>
        </w:rPr>
        <w:t>1. Внести в решение районного Совета народных депутатов от 26.12.2017  №  16  «О районном бюджете на 2018 год и плановый период 2019 и 2020 годов» (с учетом изменений от 24.01.2018 № 01; от 28.02.2018 № 03; от 17.04.2018 № 10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первый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 1. Утвердить основные характеристики районного бюджета на 2018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бщий объем доходов в сумме 840 454 007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общий объем расходов в сумме 841 148 60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фицит районного бюджета в сумме 694 600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риложение № 1 «Объем безвозмездных поступлений районного бюджета на 2018 год» изложить в новой редакции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Приложение № 3 «Доходы районного бюджета на 2018 год» изложить в новой редакции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ложение № 7 «Источники финансирования дефицита районного бюджета на 2018 год» изложить в новой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риложение № 9 «Ведомственная структура расходов районного бюджета на 2018 год» изложить в новой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риложение № 11 «Распределение бюджетных ассигнований по целевым статьям (муниципальным программам и непрограммым направлениям деятельности), группам видов расходов классификации расходов районного бюджета на 2018 год» изложить в новой редакции согласно приложению №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Дополнить приложением № 19 «Распределение иных межбюджетных трансфертов бюджетам поселений на софинансирование расходов на оплату расходов муниципальным унитарным предприятиям по выставленным требованиям налоговых органов по оплате налогов и других обязательных платежей и выставленных претензий по оплате задолженности за потребленную электроэнергию на 2018 год и плановый период 2019 и 2020 годов» согласно приложению №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 Пункт 3 решения « О районном бюджете на 2018 год и плановый период 2019 и 2020 годов» изложить в новой редакции «Утвердить прогнозируемый объём безвозмездных поступлений на 2018 год в сумме 635 135 805 рублей, на 2019 год в сумме 603 241 800 рублей, на 2020 год в сумме 646 356 900 рублей.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9. Пункт 4 решения « О районном бюджете на 2018 год и плановый период 2019 и 2020 годов» изложить в новой редакции «Утвердить объём межбюджетных трансфертов, получаемых из других бюджетов бюджетной системы Российской Федерации на 2018 год в сумме 635 135 805 рублей, на 2019 год в сумме 603 241 800 рублей, на 2020 год в сумме 646 356 900 рубле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0. Пункт 5 решения « О районном бюджете на 2018 год и плановый период 2019 и 2020 годов» изложить в новой редакции «Утвердить объем доходов районного бюджета, за исключением субсидий, субвенций и иных межбюджетных трансфертов, имеющих целевое назначение на 2018 год в сумме 480 630 627 рубля, на 2019 год в сумме 410 473 530 рублей, на 2020 год в сумме 429 072 878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1. Пункт 5 решения « О районном бюджете на 2018 год и плановый период 2019 и 2020 годов» изложить в новой редакции «Утвердить общий объём бюджетных ассигнований, направленных на исполнение публичных нормативных обязательств на 2018 год в сумме 25 413 939 рублей, на 2019 год в сумме 26 091 700 рублей, на 2020 год в сумме 26 091 700 рублей.»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2. Пункт 23 решения «О районном бюджете на 2018 год и плановый период 2019 и 2020 годов» дополнить абзацем девятым следующего содержания « с участием субъектов малого и среднего предпринимательства в выставочно-ярмарочных мероприятиях в Российской Федерации и за рубежом». Абзац девятый считать абзацем десятым.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3. Пункт 24 решения« О районном бюджете на 2018 год и плановый период 2019 и 2020 годов» изложить в новой редакции «Утвердить объём субсидии из районного бюджета на оказание поддержки социально ориентированным некоммерческим организациям на 2018 год в сумме  347 500 рублей и на плановый период 2019 и 2020 годов в сумме 260 000 рублей и 260 000 рублей соответственно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4. Пункт 26 решения« О районном бюджете на 2018 год и плановый период 2019 и 2020 годов» изложить в новой редакции «Утвердить объём межбюджетных трансфертов, предоставляемых другим бюджетам бюджетной системы Российской Федерации, в 2018 году в сумме 20 604 151 рубль, в 2019 году в сумме 19 956 830 рублей, в 2020 году в сумме 20 250 278 рублей, в том числе объём межбюджетных трансфертов, предоставляемых местным бюджетам, в 2018 году в сумме 20 604 151 рубль, в 2019 году в сумме 19 956 830 рублей, в 2020 году в сумме 20 250 278 рублей.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5. Пункт 29 решения« О районном бюджете на 2018 год и плановый период 2019 и 2020 годов» изложить в новой редакции «Утвердить объем иных межбюджетных трансфертов бюджетам поселений на софинансирование расходов на оплату расходов муниципальным унитарным предприятиям по выставленным требованиям налоговых органов по оплате налогов и других обязательных платежей и выставленных претензий по оплате задолженности за потребленную электроэнергию на 2018 год и плановый период 2019 и 2020 годов,  на 2018 год в сумме 2 000 000 рублей, на 2019 год в сумме 0 рублей; на 2020 год в сумме 0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6. Приложение № 16 к решению «О районном бюджете на 2018 год и плановый период 2019 и 2020 годов»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7. Пункт 32 решения « О районном бюджете на 2018 год и плановый период 2019 и 2020 годов» изложить в новой редакции «Утвердить объём бюджетных ассигнований дорожного фонда Тамбовского района в размере прогнозируемого объёма установленных источников формирования дорожного фонда Тамбовского района на 2018 год в сумме 23 162 579 рублей, на 2019 год в сумме 7 906 830 рублей, на 2020 год в сумме 8 200 278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настоящее решение в газете «Амурский маяк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го Совета                                                   Л.Н.Лоб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амбовского района </w:t>
        <w:tab/>
        <w:tab/>
        <w:t xml:space="preserve">           </w:t>
        <w:tab/>
        <w:t xml:space="preserve"> </w:t>
        <w:tab/>
        <w:t xml:space="preserve">                     Н.Н.Змуш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196"/>
        <w:jc w:val="both"/>
        <w:rPr>
          <w:sz w:val="24"/>
          <w:szCs w:val="24"/>
        </w:rPr>
      </w:pPr>
      <w:r>
        <w:rPr>
          <w:sz w:val="24"/>
          <w:szCs w:val="24"/>
        </w:rPr>
        <w:t>с.Тамбовка</w:t>
      </w:r>
    </w:p>
    <w:p>
      <w:pPr>
        <w:pStyle w:val="Normal"/>
        <w:spacing w:lineRule="auto" w:line="196"/>
        <w:jc w:val="both"/>
        <w:rPr>
          <w:sz w:val="24"/>
          <w:szCs w:val="24"/>
        </w:rPr>
      </w:pPr>
      <w:r>
        <w:rPr>
          <w:sz w:val="24"/>
          <w:szCs w:val="24"/>
        </w:rPr>
        <w:t>26 июня 2018 год</w:t>
      </w:r>
    </w:p>
    <w:p>
      <w:pPr>
        <w:pStyle w:val="Normal"/>
        <w:spacing w:lineRule="auto" w:line="196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4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1:01:00Z</dcterms:created>
  <dc:creator>Admin</dc:creator>
  <dc:description/>
  <cp:keywords/>
  <dc:language>en-US</dc:language>
  <cp:lastModifiedBy>Журко</cp:lastModifiedBy>
  <cp:lastPrinted>2017-08-17T15:06:00Z</cp:lastPrinted>
  <dcterms:modified xsi:type="dcterms:W3CDTF">2018-08-02T02:26:00Z</dcterms:modified>
  <cp:revision>208</cp:revision>
  <dc:subject/>
  <dc:title> </dc:title>
</cp:coreProperties>
</file>