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6 декабря 2017 года № 16 «О районном бюджете на 2018 год и плановый период 2019 и 2020 годов» (с учетом изменений от 24.01.2018 № 01; от 28.02.2018 № 03; от 17.04.2018 № 10)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8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42 538 337 рублей и составил 840 454 007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8 079 561 рублей и составил 635 135 805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районов на выравнивание бюджетной обеспеченности уменьшены на 75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увеличены на 813 7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 бюджетам муниципальных районов на поддержку отраслей культуры увеличены на 117 64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 бюджетам муниципальных районов на текущий ремонт спортивных сооружений в сельской местности увеличены на 2 2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осуществление муниципальными образованиями дорожной деятельности в отношении автомобильных дорог местного значения и сооружений на них увеличены на 5 0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бюджетные трансферты из бюджетов поселений на исполнение переданных полномочий согласно заключенным Соглашениям увеличены на 23 174 рублей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ab/>
      </w:r>
      <w:r>
        <w:rPr>
          <w:sz w:val="28"/>
          <w:szCs w:val="28"/>
        </w:rPr>
        <w:t>Объем налоговых и неналоговых доходов увеличен  на 34 458 776 рублей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увеличен на 243 400 рублей согласно фактическому исполнению на 19.06.2018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увеличены на 35 838 рублей согласно уточненным данным Управления Федерального казначе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увеличены на 34 179 538 рублей (фактически поступило 30 938 080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42 538 337 рублей и составил 841 148 607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лимитов бюджетных обязательств распределено следующим образ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дорог – 2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ещение затрат связанных с осуществлением перевозок пассажиров – 148 6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 НКО – 87 5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бюджетные трансферты бюджетам поселений – 5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коммунальных услуг – 15 192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труда и начисления на оплату труда – 2 912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у налогов – 3 467 164 руб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кущий ремонт учреждений образования – 888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готовление ПСД Толстовский ДОУ – 20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мывка системы отопления – 1 418 055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воз учащихся – 1 360 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досмотр работников образовательных учреждений – 2 143 895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договоры на 2 полугодие – 14 021 12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оступления распределены согласно их целевому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районного бюджета составил 694 600 рублей за счет остатков средств на счетах по состоянию на 01.01.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8-06-20T07:31:00Z</dcterms:modified>
  <cp:revision>46</cp:revision>
  <dc:subject/>
  <dc:title>Председателю районного Совета</dc:title>
</cp:coreProperties>
</file>