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айонного Совета народных депутатов «О внесении изменений в решение районного Совета народных депутатов «О районном бюджете на 2018 год и плановый период 2019 и 2020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шение районного Совета народных депутатов от 26 декабря 2017 года № 16 «О районном бюджете на 2018 год и плановый период 2019 и 2020 годов» вносятся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ены изменения в основные характеристики районного бюджета на 2018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гнозируемый общий объем доходов увеличился на 13 321 516 рублей и составил 703 447 507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остался неизменны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налоговых и неналоговых доходов увеличен  на 13 321 516 рублей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 же средства от продажи права на заключение договоров аренды указанных земельных участков увеличены на 13 321 516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величение произведено в связи с тем, что в декабре месяце 2017 года прошли аукционы и заключены договоры аренды. В первоначальный бюджет указанная сумма не была включен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щий объем расходов увеличился  на сумму 14 016 116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ение лимитов бюджетных обязательств распределено следующим образо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гашение кредиторской задолженности по оплате коммунальных услуг за 2017 год – 5 570 696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пециальная оценка условий труда учреждений образования – 300 0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екущие ремонты учреждений образования и культуры – 2 500 0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финансирование на приведение в нормативное состояние автомобильных дорог – 541 9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плата коммунальных услуг по учреждениям образования 2018 год – 2 209 0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здание резерва материальных запасов на случай ЧС – 100 0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зготовление ПСД по МАУ «Районный центр спорта» - 500 0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убсидии на возмещение затрат – 400 0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еконструкция детского сада с.Жариково под жилые помещения – 1 539 000 рублей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становка водопровода в КБО – 134 0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емонт имущества казны – 50 0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плата прочих платежей учреждения образования – 171 52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фицит районного бюджета составил 694 600 рублей за счет остатков средств на счетах по состоянию на 01.01.2018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.главы администрации п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ке и финансам – начальник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ового управления                                                               С.С.Евсеева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4:43:00Z</dcterms:created>
  <dc:creator>Admin</dc:creator>
  <dc:description/>
  <cp:keywords/>
  <dc:language>en-US</dc:language>
  <cp:lastModifiedBy>Журко</cp:lastModifiedBy>
  <cp:lastPrinted>2013-04-23T01:45:00Z</cp:lastPrinted>
  <dcterms:modified xsi:type="dcterms:W3CDTF">2018-01-20T04:59:00Z</dcterms:modified>
  <cp:revision>33</cp:revision>
  <dc:subject/>
  <dc:title>Председателю районного Совета</dc:title>
</cp:coreProperties>
</file>