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шение районного Совета народных депутатов от 20 декабря 2016 года № 52 «О районном бюджете на 2017 год и плановый период 2018 и 2019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ы изменения в основные характеристики районного бюджета на 2017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нозируемый общий объем доходов увеличился на 2 549 513 рублей и составил 624 091 694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увеличился на 913 195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увеличена на 82 27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поддержку мер по обеспеченности сбалансированности местных бюджетов увеличена на 845 02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на софинансирование расходов на частичную оплату стоимости путевок для детей работающих граждан увеличены на 619 0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районов на выплату денежных средств на содержание ребенка в семье опекуна и приемной семье, а также вознаграждение, причитающееся приемному родителю увеличены на 1 768 486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меньшены на 2 644 436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из бюджетов поселений на осуществление переданных полномочий согласно заключенным соглашениям увеличены на 242 96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корректировка сумм безвозмездных поступлений согласно уведомлениям, доведенным главными распорядителями средств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(акцизы по подакцизным товарам (продукции), производимым на территории Российской Федерации)  уменьшены на 1 512 215 рублей. Уменьшение произведено согласно расчетам министерства финансов Аму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(доходы от использования имущества, находящегося в государственной и муниципальной собственности) произведено увеличение поступлений на 3 148 533 рубля согласно данным главного администратора доходов (Комитет по управлению муниципальным имуществом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ий объем расходов увеличился  на сумму 3 473 513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жбюджетных трансфертов распределены согласно их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перераспределение бюджетных ассигнований по разделам и подразделам бюджетной классификации и получателями бюджетных средств. Дополнительные средства распределены на финансирование кредиторской задолженности за 2016 год в сумме 3 335 475 рублей; на уплату налога на имущество учреждений образования 2 083 11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бъем доходов и расходов дорожного фонда уменьшен на 3 512 215 рублей, в том числе за счет уменьшения прогнозируемого объема поступления по</w:t>
      </w:r>
      <w:r>
        <w:rPr>
          <w:sz w:val="28"/>
          <w:szCs w:val="28"/>
        </w:rPr>
        <w:t xml:space="preserve"> акцизам по подакцизным товарам (продукции), производимым на территории Российской Федерации на 1 512 215 рублей и доходы от иных поступлений уменьшены на 2 000 0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Дефицит районного бюджета составил 924 000 рублей за счет остатков средств на счетах по состоянию на 01.01.2017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ормативы на оплату труда выборных должностных лиц приведены в соответствие с Постановлением Правительства Амурской области от 20.12.2016 № 57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главы администрации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е и финансам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                                                              С.С.Евсеев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</cp:lastModifiedBy>
  <cp:lastPrinted>2013-04-23T01:45:00Z</cp:lastPrinted>
  <dcterms:modified xsi:type="dcterms:W3CDTF">2017-02-15T23:01:00Z</dcterms:modified>
  <cp:revision>14</cp:revision>
  <dc:subject/>
  <dc:title>Председателю районного Совета</dc:title>
</cp:coreProperties>
</file>