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10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spacing w:lineRule="auto" w:line="192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1.2017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3/18</w:t>
      </w:r>
    </w:p>
    <w:p>
      <w:pPr>
        <w:pStyle w:val="Normal"/>
        <w:jc w:val="center"/>
        <w:rPr/>
      </w:pPr>
      <w:r>
        <w:rPr/>
        <w:t>с. Тамб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ложение «О муниципальной службе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в Тамбовском районе»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Рассмотрев внесённый председателем Тамбовского районного Совета народных депутатов Л.Н. Лобовой проект решения «О внесении изменений в Положение «О муниципальной службе в Тамбовском районе», на основании Федерального закона от 02.03.2007 № 25-ФЗ «О муниципальной службе в Российской Федерации», Федерального закона от 26.07.2017 № 192-ФЗ «О внесении изменений в отдельные законодательные акты Российской Федерации», Закона Амурской области от 31.08.2007 № 364-ОЗ «О муниципальной службе в Амурской области», Закона Амурской области от 04.09.2017            № 101-ОЗ «О внесении изменений в Закон Амурской области «О муниципальной службе в Амурской области», Закона Амурской области                   от 02.11.2017 № 135-ОЗ «О внесении изменений в Закон Амурской области «О муниципальной службе в Амурской области»,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решение «О внесении изменений в Положение «О муниципальной службе в Тамбовском район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указанное решение главе района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айонного Совета</w:t>
        <w:tab/>
        <w:tab/>
        <w:tab/>
        <w:tab/>
        <w:t xml:space="preserve">                      Л.Н.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9255" cy="45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«О муниципальной службе </w:t>
      </w:r>
    </w:p>
    <w:p>
      <w:pPr>
        <w:pStyle w:val="Normal"/>
        <w:spacing w:lineRule="auto" w:line="192"/>
        <w:jc w:val="center"/>
        <w:rPr/>
      </w:pPr>
      <w:r>
        <w:rPr>
          <w:b/>
          <w:sz w:val="28"/>
          <w:szCs w:val="28"/>
        </w:rPr>
        <w:t>в Тамбовск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Принято Тамбовским районным Советом народных депутатов 14 ноя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ложение «О муниципальной службе в Тамбовском районе», утверждённое решением районного Совета народных депутатов              от 13.12.2007 № 75 (с учётом изменений от 15.12.2008 № 59, от 22.04.2010            № 08, от 19.04.2011 № 11, от 18.08.2011 № 42, от 15.11.2011 № 58, 27.12.2011 № 71, 16.02.2012 № 07, от 22.04.2014 № 12, от 23.12.2014 № 46, от 24.02.2015 № 03, от 25.08.2015 № 19, от 22.12.2015 № 38, от 26.04.2016 № 10,                         от 25.10.2016 № 30, от 20.12.2016 № 54, от 16.02.2017 № 03, от 27.07.2017 № 26) (далее – Положение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 части 1 статьи 1 слова «Федеральным законом «О муниципальной службе в Российской Федерации», Федеральным законом «Об общих принципах организации местного самоуправления в Российской Федерации», Законом Амурской области «О муниципальной службе в Амурской области» заменить словами «Федеральным законом от 2 марта 2007 года № 25-ФЗ «О муниципальной службе в Российской Федерации» (далее - Федеральный закон «О муниципальной службе в Российской Федерации»), Федеральным законом от 6 октября 2003 года № 131-ФЗ «Об общих принципах организации местного самоуправления в Российской Федерации» (далее - Федеральный закон «Об общих принципах организации местного самоуправления в Российской Федерации»), Законом Амурской области от 31 августа 2007 года            № 364-ОЗ «О муниципальной службе в Амурской области» (далее - Закон Амурской области «О муниципальной службе в Амурской области»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9 статьи 1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9) непредставления предусмотренных Федеральным законом «О муниципальной службе в Российской Федерации», Федеральным законом от 25 декабря 2008 года № 273-ФЗ «О противодействии коррупции» (далее - Федеральный закон «О противодействии коррупции») и другими федеральными законами сведений или представления заведомо недостоверных или неполных сведений при поступлении на муниципальную службу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ункт 10 статьи 10 дополнить словами «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пункте 3 части 1 статьи 12 слова «садоводческого, огороднического, дачного потребительских кооперативов,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Статью 13.2 признать утратившей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Часть 2 статьи 1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 Ежегодный оплачиваемый отпуск муниципального служащего состоит из основного оплачиваемого отпуска и дополнительных оплачиваемых отпус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ые дополнительные оплачиваемые отпуска предоставляются муниципальному служащему в соответствии с частями 3.1 – 4.1 настоящей статьи, а также в случаях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исчислении общей продолжительности ежегодного оплачиваемого отпуска ежегодный основной оплачиваемый отпуск суммируется с ежегодными дополнительными оплачиваемыми отпускам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Статью 18 дополнить частью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1. Муниципальным служащим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ри стаже муниципальной службы от 1 года до 5 лет – 1 календарный день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стаже муниципальной службы от 5 до 10 лет – 5 календарных д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стаже муниципальной службы от 10 до 15 лет – 7 календарных д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 стаже муниципальной службы 15 лет и более – 10 календарных дне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Абзацы первый и второй части 4 статьи 18 признать утратившими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В части 1 статьи 21 слова «Федеральному закону «О государственном пенсионном обеспечении в Российской Федерации» заменить словами «Федеральному закону от 15 декабря 2001 года № 166-ФЗ «О государственном пенсионном обеспечении в Российской Федерации» (далее – Федеральный закон «О государственном пенсионном обеспечении»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0. В пункте 3 части 1 статьи 21 слова «Федеральным законом «О государственной гражданской службе в Российской Федерации» заменить словами «Федеральным законом от 27 июля 2004 года № 79-ФЗ «О государственной гражданской службе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1. Часть 2 статьи 21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 Пенсия за выслугу лет устанавливается к страховой пенсии по старости (инвалидности), назначенной в соответствии с Федеральным законом от 28 декабря 2013 года № 400-ФЗ «О страховых пенсиях» (далее – Федеральный закон «О страховых пенсиях») либо к пенсии, досрочно назначенной в соответствии с Законом Российской Федерации от 19 апреля 1991 года              № 1032-1 «О занятости населения в Российской Федерации» (далее – Закон Российской Федерации «О занятости населения в Российской Федерации»)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В части 2 статьи 21.1 слова «Федеральным законом «О трудовых пенсиях в Российской Федерации» заменить словами «Федеральным законом от 17 декабря 2001 года № 173-ФЗ «О трудовых пенсиях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3. Статью 2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татья 24. Дисциплинарная ответственность 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совершение дисциплинарного проступка муниципальный служащий привлекается к дисциплинарной ответственности в соответствии со статьей 27 Федерального закона «О муниципальной службе в Российской Федерации»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4. Статью 24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татья 24.1. Взыскания за несоблюдение ограничений и запретов, требований о предотвращении или об урегулировании конфликта интересов и за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и законами в целях противодействия коррупции, на него налагаются взыскания, предусмотренные статьей 27 Федерального закона «О муниципальной службе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«О муниципальной службе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зыскания, предусмотренные статьями 14.1, 15 и 27 Федерального закона «О муниципальной службе в Российской Федерации», применяются в порядке и сроки, установленные указанным Федеральным законом и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«О противодействии коррупции»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5.Часть 10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№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0. Результаты аттестации заносятся в аттестационный лист, который подписывается председателем, заместителем председателя, секретарем и членами аттестационной комиссии, присутствовавшими на заседании и принимавшими участие в голос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а аттестационного листа устанавливается муниципальным правовым ак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обое мнение членов комиссии является неотъемлемой частью аттестационного лист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6. В части 1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№ 3 слово «направляется» заменить словом «представляетс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 муниципальными служащими, имеющими на день вступления в силу Закона Амурской области от 02 ноября 2017 года № 135-ОЗ «О внесении изменений в Закон Амурской области «О муниципальной службе в Амурской области» неиспользованные ежегодные оплачиваемые отпуска или части этих отпусков, сохраняется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Исчисление продолжительности ежегодных оплачиваемых отпусков, предоставляемых муниципальным служащим, замещающим должности муниципальной службы на день вступления в силу Закона Амурской области от 02 ноября 2017 года № 135-ОЗ «О внесении изменений в Закон Амурской области «О муниципальной службе в Амурской области», производится в соответствии с требованиями статьи 18 Закона Амурской области от 31.08.2007 № 364-ОЗ «О муниципальной службе в Амурской области» (в редакции Закона Амурской области от 02 ноября 2017 года № 135-ОЗ «О внесении изменений в Закон Амурской области «О муниципальной службе в Амурской области») начиная с их нового служебного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районной газете «Амурский мая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оложений, для которых настоящим решением установлены иные сроки вступления в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Часть 1.4 настоящего решения вступает в силу с 01 января 2019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Абзац шестой части 1.14 настоящего решения вступает в силу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едседатель районного Совета   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лава Тамбовского района </w:t>
        <w:tab/>
        <w:tab/>
        <w:tab/>
        <w:t xml:space="preserve">                                     Н.Н.Зму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jc w:val="both"/>
        <w:rPr/>
      </w:pPr>
      <w:r>
        <w:rPr/>
        <w:t>с.Тамбовка</w:t>
      </w:r>
    </w:p>
    <w:p>
      <w:pPr>
        <w:pStyle w:val="Normal"/>
        <w:spacing w:lineRule="auto" w:line="196"/>
        <w:jc w:val="both"/>
        <w:rPr/>
      </w:pPr>
      <w:r>
        <w:rPr/>
        <w:t>14 ноября 2017 года</w:t>
      </w:r>
    </w:p>
    <w:p>
      <w:pPr>
        <w:pStyle w:val="Normal"/>
        <w:spacing w:lineRule="auto" w:line="196"/>
        <w:jc w:val="both"/>
        <w:rPr/>
      </w:pPr>
      <w:r>
        <w:rPr/>
        <w:t xml:space="preserve">№ </w:t>
      </w:r>
      <w:r>
        <w:rPr/>
        <w:t>06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3:51:00Z</dcterms:created>
  <dc:creator>Admin</dc:creator>
  <dc:description/>
  <cp:keywords/>
  <dc:language>en-US</dc:language>
  <cp:lastModifiedBy>Comp4</cp:lastModifiedBy>
  <cp:lastPrinted>2017-11-14T16:17:00Z</cp:lastPrinted>
  <dcterms:modified xsi:type="dcterms:W3CDTF">2017-11-14T07:18:00Z</dcterms:modified>
  <cp:revision>13</cp:revision>
  <dc:subject/>
  <dc:title/>
</cp:coreProperties>
</file>