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72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5</w:t>
      </w:r>
    </w:p>
    <w:p>
      <w:pPr>
        <w:pStyle w:val="Heading1"/>
        <w:spacing w:lineRule="exact" w:line="240" w:before="0" w:after="0"/>
        <w:ind w:firstLine="3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«О муниципальной </w:t>
      </w:r>
    </w:p>
    <w:p>
      <w:pPr>
        <w:pStyle w:val="Heading1"/>
        <w:spacing w:lineRule="exact" w:line="240" w:before="0" w:after="0"/>
        <w:ind w:firstLine="3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лужбе в Тамбовском районе»</w:t>
      </w:r>
    </w:p>
    <w:p>
      <w:pPr>
        <w:pStyle w:val="Normal"/>
        <w:spacing w:lineRule="exact" w:line="240"/>
        <w:ind w:firstLine="3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должностей муниципальной службы района</w:t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олжностей государственной гражданской службы области</w:t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пределения размера государственной пенсии</w:t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служащего за выслугу лет</w:t>
      </w:r>
    </w:p>
    <w:p>
      <w:pPr>
        <w:pStyle w:val="Normal"/>
        <w:ind w:firstLine="3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3240"/>
      </w:tblGrid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службы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государственной гражданской службы обла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, назначаемый на должность по контракту, первый заместитель главы местной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ппар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 орг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, заместитель начальника контрольно орг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, имеющего статус юридического лица, председатель комитета, имеющего статус юридического лица, начальник отдела, имеющего статус юридического 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: начальника управления, имеющего статус юридического лица, председателя комитета, имеющего статус юридического лица, начальника отдела, имеющего статус юридического 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инспекции, имеющих статус юридического л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, аудитор контрольно-счётного орг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редседателя районного Совета народных депутатов, советник главы района; советник главы администрации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губернатора обла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ред. реш, от 16.02.2012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секретарь главы района, пресс-секретарь районного Совета народных депутатов, пресс-секретарь главы админист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секретарь губернатора обла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ред. реш, от 16.02.2012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, руководитель сек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первого заместителя председателя Правительства обла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заместителя председателя Правительства обла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 разря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Не вступил в силу"/>
    <w:basedOn w:val="Style14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31:00Z</dcterms:created>
  <dc:creator>User</dc:creator>
  <dc:description/>
  <cp:keywords/>
  <dc:language>en-US</dc:language>
  <cp:lastModifiedBy>User</cp:lastModifiedBy>
  <cp:lastPrinted>2007-11-27T17:13:00Z</cp:lastPrinted>
  <dcterms:modified xsi:type="dcterms:W3CDTF">2014-05-14T03:47:00Z</dcterms:modified>
  <cp:revision>12</cp:revision>
  <dc:subject/>
  <dc:title/>
</cp:coreProperties>
</file>