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порядк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и проведения публичных слушаний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мбовском район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НОЙ 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поддерживаем проведение публичных слушаний по т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___________________________________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80"/>
        <w:gridCol w:w="2880"/>
        <w:gridCol w:w="3366"/>
        <w:gridCol w:w="2880"/>
        <w:gridCol w:w="2394"/>
      </w:tblGrid>
      <w:tr>
        <w:trPr>
          <w:trHeight w:val="15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 (в возрасте 18 лет – дополнительно число и месяц рождения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 и дата ее внесения</w:t>
            </w:r>
          </w:p>
        </w:tc>
      </w:tr>
      <w:tr>
        <w:trPr>
          <w:trHeight w:val="5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писной лист удостовер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фамилия, имя, отчество, адрес места жительства, серия, номер и дата выдачи паспорта или документа, заменя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гражданина, с указанием наименования или кода выдавшего органа, лица, собиравшего подпис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 подпись и дата ее внесения)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0:08:00Z</dcterms:created>
  <dc:creator>username</dc:creator>
  <dc:description/>
  <cp:keywords/>
  <dc:language>en-US</dc:language>
  <cp:lastModifiedBy>username</cp:lastModifiedBy>
  <cp:lastPrinted>2008-01-14T09:49:00Z</cp:lastPrinted>
  <dcterms:modified xsi:type="dcterms:W3CDTF">2008-01-14T00:50:00Z</dcterms:modified>
  <cp:revision>4</cp:revision>
  <dc:subject/>
  <dc:title/>
</cp:coreProperties>
</file>