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оложении «О порядке организации и проведения публичных слушаний в Тамбовском район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нято районным Советом народных депутатов 24 января 2008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оложение «О порядке организации и проведения публичных слушаний в Тамбовском районе»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Со дня вступления в силу настоящего Решения признать утратившим силу Решение Тамбовского районного Совета народных депутатов от 18.11.2004 № 6/80 «О Положении «О публичных (общественных) слушаниях в муниципальном образовании Тамбов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 в районной газете «Амурский мая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мбовского района </w:t>
        <w:tab/>
        <w:tab/>
        <w:tab/>
        <w:tab/>
        <w:tab/>
        <w:t xml:space="preserve">                    Н.Г.Кулешов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Тамб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нваря 2008 г.</w:t>
      </w:r>
    </w:p>
    <w:p>
      <w:pPr>
        <w:pStyle w:val="Normal"/>
        <w:jc w:val="both"/>
        <w:rPr/>
      </w:pPr>
      <w:r>
        <w:rPr/>
        <w:t xml:space="preserve">№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53:00Z</dcterms:created>
  <dc:creator>username</dc:creator>
  <dc:description/>
  <cp:keywords/>
  <dc:language>en-US</dc:language>
  <cp:lastModifiedBy>username</cp:lastModifiedBy>
  <dcterms:modified xsi:type="dcterms:W3CDTF">2008-01-10T02:12:00Z</dcterms:modified>
  <cp:revision>5</cp:revision>
  <dc:subject/>
  <dc:title/>
</cp:coreProperties>
</file>