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spacing w:lineRule="auto" w:line="192"/>
        <w:jc w:val="right"/>
        <w:rPr>
          <w:sz w:val="22"/>
          <w:szCs w:val="22"/>
        </w:rPr>
      </w:pPr>
      <w:r>
        <w:rPr>
          <w:sz w:val="22"/>
          <w:szCs w:val="22"/>
        </w:rPr>
        <w:t>решением районного Совета</w:t>
      </w:r>
    </w:p>
    <w:p>
      <w:pPr>
        <w:pStyle w:val="Normal"/>
        <w:spacing w:lineRule="auto" w:line="192"/>
        <w:jc w:val="center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от 28.01.2008 № 04 </w:t>
      </w:r>
    </w:p>
    <w:p>
      <w:pPr>
        <w:pStyle w:val="Normal"/>
        <w:ind w:left="4248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 учётом изм. от 14.11.2017 № 05</w:t>
      </w:r>
      <w:r>
        <w:rPr>
          <w:sz w:val="22"/>
          <w:szCs w:val="22"/>
        </w:rPr>
        <w:t>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РЯДКЕ ОРГАНИЗАЦИИ И ПРОВЕДЕНИЯ ПУБЛИЧНЫХ СЛУШАНИЙ В ТАМБОВСКОМ РАЙО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. 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 Настоящее Положение устанавливает в соответствии с Федеральным законом от 06.10.2003 № 131-ФЗ «Об общих принципах организации местного самоуправления в Российской Федерации» и Уставом Тамбовского района порядок организации и проведения публичных слушаний в Тамбовском рай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 Основные понятия, используемые в настоящем Положении: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убличные слушания - гарантированная законом форма участия населения района в осуществлении местного самоуправления, посредством которой реализуется конституционное право каждого на возможность ознакомления с документами и материалами, непосредственно затрагивающими его права и своб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ганизационный комитет по публичным слушаниям (далее - оргкомитет) - коллегиальный орган, осуществляющий подготовку и проведение публичных слушаний, сформированный на паритетных началах районным Советом народных депутатов или главой района из представителей районного Совета народных депутатов, Администрации района и представителей обще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. ЦЕЛИ ПРОВЕДЕНИЯ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убличные слушания проводятся в целях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информирования жителей района о наиболее важных вопросах, по которым предполагается принятие соответствующих решений органами местного самоуправлен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выявления общественного мнения по вопросам, выносимым на публичные слушан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содействия взаимопониманию между органами местного самоуправления и населением район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) подготовки предложений и рекомендаций по обсуждаемой проблем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) оказания влияния общественности на принятие решений органами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I. ВОПРОСЫ, ВЫНОСИМЫЕ НА ПУБЛИЧНЫЕ СЛУШ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Публичные слушания могут проводятся для обсуждения проектов муниципальных правовых актов по вопросам местного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На публичные слушания выносятся в обязательном порядке: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1) проект Устава Тамбовского района, а также проект муниципального нормативного правового акта о внесении изменений и дополнений в данный Устав, кроме случаев, когда в Устав Тамбовского района вносятся изменения в форме точного воспроизведения положений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Конституции</w:t>
        </w:r>
      </w:hyperlink>
      <w:r>
        <w:rPr>
          <w:sz w:val="22"/>
          <w:szCs w:val="22"/>
        </w:rPr>
        <w:t xml:space="preserve"> Российской Федерации, федеральных законов, Устава (основного закона) Амурской области или законов Амурской области в целях приведения данного Устава в соответствие с этими нормативными правовыми актами;</w:t>
      </w:r>
    </w:p>
    <w:p>
      <w:pPr>
        <w:pStyle w:val="TextBody"/>
        <w:ind w:firstLine="709"/>
        <w:rPr/>
      </w:pPr>
      <w:r>
        <w:rPr>
          <w:sz w:val="22"/>
          <w:szCs w:val="22"/>
        </w:rPr>
        <w:t>2) проект местного бюджета Тамбовского района и отчёт о его исполнен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) 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    отсутствии утвержденных правил землепользования и застройки;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4) вопросы о преобразовании района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района требуется получение согласия населения района, выраженного путём голосования либо на сходах граждан. </w:t>
      </w:r>
      <w:r>
        <w:rPr>
          <w:i/>
          <w:sz w:val="20"/>
        </w:rPr>
        <w:t>(в ред. реш. от 14.11.2017 № 05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V. ИНИЦИАТОРЫ ПРОВЕДЕНИЯ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 Инициаторами публичных слушаний могут являться: население района, районный Совет народных депутатов или глава район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Инициатива населения по проведению публичных слушаний может исходить от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инициативной группы жителей района численностью не менее 5 челове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общественного объедин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 Условием для рассмотрения инициативы населения является наличие подписей граждан, зарегистрированных на соответствующей территории, в поддержку данной инициативы, количество которых должно составлять не менее 100. Сбор подписей в поддержку инициативы проведения публичных слушаний проводится членами инициативной групп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 Общественные объединения подают представление в районный Совет народных депутатов об инициативе по проведению публичных слушаний на бланках, скрепленных печатью и подписью руководителя организ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 Инициатива районного Совета народных депутатов о проведении публичных слушаний может исходить от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остоянных комиссий районного Совета народных депутатов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председателя районного Совета народных депутат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 Обращение инициатора проведения публичных слушаний должно содержа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указание на тему публичных слушаний, проект правового акта, выносимого на публичные слушания, обоснование необходимости проведения публичных слушаний (социально-экономические, политические, правовые, иные причины)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предполагаемый состав организационного комитета по проведению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информационные и аналитические материалы по теме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 В случае, когда инициатором проведения публичных слушаний выступает инициативная группа граждан, дополнительно к информации, указанной в пункте 6 настоящего раздела, представляются список инициативной группы по форме согласно приложению 1 к настоящему Положению и подписной лист по форме согласно приложению 2 к настоящему Полож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. ПОРЯДОК НАЗНАЧЕНИЯ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 Публичные слушания, проводимые по инициативе населения или районного Совета народных депутатов, назначаются правовым актом районного Совета, а по инициативе главы района – правовым актом главы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Обращение населения района о назначении публичных слушаний рассматривается на очередной сессии районного Совета с приглашением на заседание инициатор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В правовом акте о назначении публичных слушаний указывае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тема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дата проведения публичных слушаний - не позднее двух месяцев со дня принятия решения о назначении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состав оргкомит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 Правовой акт о назначении публичных слушаний подлежит официальному опубликованию не позднее чем за 5 дней до дня проведения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 Публичные слушания, проводимые по инициативе главы района, назначаются постановлением главы района в порядке и в сроки, установленные федеральными законами, настоящим Положение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 Основанием для отказа в назначении публичных слушаний являю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 нарушение процедуры внесения инициативы проведения публичных слушаний, установленной настоящим Положением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предложение о вынесении на публичные слушания вопроса, не относящегося к вопросам местного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отивированный отказ в назначении публичных слушаний направляется инициативной группе в письм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. ОРГАНИЗАЦИЯ ПОДГОТОВКИ К ПУБЛИЧНЫМ СЛУША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 На основании правового акта районного Совета о назначении публичных слушаний глава района в трехдневный срок определяет структурные подразделения администрации города, ответственные за организационное, материально-техническое и информационное обеспечение деятельности оргкомит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 Заседания оргкомитета назначает и проводит председатель оргкомитета. Ответственность за подготовку и проведение публичных слушаний возлагается на председателя оргкомит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При подготовке проведения публичных слушаний оргкомитет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составляет план работы по подготовке и проведению публичных слушаний, распределяет обязанности среди членов оргкомите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 определяет место и время проведения публичных слушаний с учетом количества участников и возможности свободного доступа для жителей района, представителей органов местного самоуправлени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 определяет перечень конкретных вопросов, выносимых на обсуждение по теме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) проводит анализ материалов, представленных участниками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) обеспечивает публикацию темы и (или) перечня вопросов, выносимых на публичные слушания, возможность ознакомления с проектом нормативного правового акта, выносимого на публичные слушания, и информирование населения о месте и времени проведения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) содействует участникам публичных слушаний в получении информации, необходимой им для подготовки рекомендаций по вопросам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) составляет список лиц, выступающих на публичных слушаниях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) устанавливает порядок выступлений на публичных слушаниях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) готовит заключение по результатам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Оргкомитет вправе привлекать к своей деятельности специалистов для выполнения консультационных и эксперт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. ИЗВЕЩЕНИЕ НАСЕЛЕНИЯ О ПУБЛИЧНЫХ СЛУШАНИЯ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Информация о публичных слушаниях, их подготовке и порядке проведения размещается в средствах массовой информации района не позднее 5 дней до даты их проведения. Оргкомитет может использовать другие формы информирования населения о проводимых публичных слушания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Публикуемая информация должна содержать: тему и вопросы публичных слушаний, информацию об инициаторе их проведения, указание о времени и месте проведения слушаний, состав оргкомит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II. УЧАСТИЕ В ПУБЛИЧНЫХ СЛУШАНИЯ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Правом на участие в публичных слушаниях обладает любой гражданин Российской Федерации, проживающий на территории района и достигший на день проведения публичных слушаний 18 л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Участие в публичных слушаниях осуществляется на доброволь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Жители района, желающие выступить на публичных слушаниях в срок не позднее 3 дней до даты проведения публичных слушаний, подают в оргкомитет заявление об участии, а также предложения и рекомендации по обсуждаемому вопрос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Участниками публичных слушаний без права выступления могут быть все заинтересованные жители района, представители органов местного самоуправления, средств массовой информации и другие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X. ПОРЯДОК ПРОВЕДЕНИЯ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 При проведении публичных слушаний оргкомитет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организовать подсчет участников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 определить регламент проведения публичных слушаний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) в начале публичных слушаний ознакомить участников с регламентом проведения публичных слушаний, предоставить возможность внесения изменений в регламент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) предоставить возможность изложить свою точку зрения, замечания и рекомендации по обсуждаемому вопросу участникам публичных слушаний в рамках регламента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) организовать ведение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 Ведение публичных слушаний возлагается на одного или нескольких членов оргкомитета. Избрание ведущего (ведущих) публичных слушаний проводится большинством голосов от численности членов оргкомите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В случаях, когда рассмотрение вопроса требует более двух часов, допускается перерыв в проведении публичного слуша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 Участники публичных слушаний вправе отозвать свои рекомендации и (или) присоединиться к предложениям, выдвинутым другими участниками публичных слушаний. Решение об изменении их позиции по рассматриваемому вопросу отражается в протоколе. Участники публичных слушаний не выносят каких-либо решений по существу обсуждаемого вопроса и не проводят каких-либо голос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X. ИТОГОВЫЙ ДОКУМЕНТ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 По результатам публичных слушаний оргкомитетом готовится итоговый документ и не позднее 3 дней со дня проведения публичных слушаний публикуется в средствах массовой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В итоговом документе отражаются все поступившие в оргкомитет предложения и рекомендации по теме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 Итоговый документ имеет рекомендательный характер для принятия решений соответствующим органом местного самоуправ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Итоговый документ подписывается всеми членами оргкомитета и подлежит обязательному опубликованию в средствах массовой информ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. Для учёта всех поступивших во время проведения публичных слушаний предложений и рекомендаций, а также для ведения протокола создается секретариат. Численный и персональный состав секретариата, в том числе ответственный секретарь, утверждаются оргкомите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МАТЕРИАЛЬНО-ТЕХНИЧЕСКОЕ ОБЕСПЕЧ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 Финансирование мероприятий, связанных с организацией и проведением публичных слушаний, осуществляетс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ри проведении публичных слушаний по инициативе населения района, районного Совета народных депутатов, главы района - за счет средств районного бюдже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) при проведении публичных слушаний по инициативе общественного объединения - за счет собственных средств объединения, заинтересованного в проведении публичных слушан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 Материально-техническое обеспечение организации и проведения публичных слушаний осуществляется Администрацией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8419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77ADB26D22BFA5A9D37B3CE391E6A003AEBDB300A2A85A9499867U6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3:12:00Z</dcterms:created>
  <dc:creator>username</dc:creator>
  <dc:description/>
  <cp:keywords/>
  <dc:language>en-US</dc:language>
  <cp:lastModifiedBy>Comp4</cp:lastModifiedBy>
  <cp:lastPrinted>2010-05-19T14:05:00Z</cp:lastPrinted>
  <dcterms:modified xsi:type="dcterms:W3CDTF">2017-11-20T05:23:00Z</dcterms:modified>
  <cp:revision>13</cp:revision>
  <dc:subject/>
  <dc:title/>
</cp:coreProperties>
</file>