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2 декабря 2015 года № 33 «О районном бюджете на 2016 год» ( с учетом изменений от 26.04.2016 № 06; от 16.06.2016 № 15; от 18.08.2016 № 26; 25.10.2016 № 32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570 396 рублей и составил 705 616 568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1 127 739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выплату денежных средств на содержание ребенка в семье опекуна и приемной семье, а также вознаграждение, причитающееся приемному родителю увеличены на 1 296 95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увеличены на 436 84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ы на 103 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проведение Всероссийской сельскохозяйственной переписи в 2016 году уменьшены на 180 46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дополнительные гарантии  по социальной поддержке детей – сирот и детей, оставшихся без попечения родителей уменьшены на 38 45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бюджетов поселений на осуществление переданных полномочий согласно заключенным соглашениям уменьшены на 65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, на подключение общедоступных библиотек РФ к сети «Интернет» и развитие системы библиотечного дела с учетом задачи расширения информационных технологий и оцифровки уменьшены на 22 5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меньшены на 293 82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бюджетам муниципальных районов из бюджетов поселений на исполнение переданных полномочий согласно заключенным соглашениям увеличены на сумму 33 341 руб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уменьшены на 557 343 рубля. Уменьшение произведено по ожидаемому исполнению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537 055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жбюджетных трансфертов распределены согласно их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едено перераспределение бюджетных ассигнований по разделам и подразделам бюджетной классификации и получателями бюджетных средств. Дополнительные средства распределены на финансирование социально-значимых и первоочередных расход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едусмотрена финансовая помощь бюджетам поселений на погашение кредиторской задолженности по социально-значимым расходам в объеме 51 339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ъем доходов и расходов дорожного фонда уменьшен на 19 173 руб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6-12-26T01:09:00Z</dcterms:modified>
  <cp:revision>11</cp:revision>
  <dc:subject/>
  <dc:title>Председателю районного Совета</dc:title>
</cp:coreProperties>
</file>